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ÔÅÄÅÐÀËÜÍÀß ÑËÓÆÁÀ ÃÅÎÄÅÇÈÈ È ÊÀÐÒÎÃÐÀÔÈÈ ÐÎÑÑÈÈ</w:t>
        <w:br/>
        <w:br/>
        <w:t>ÏÐÈÊÀÇ</w:t>
        <w:br/>
        <w:br/>
        <w:t>îò 14 äåêàáðÿ 2000 ãîäà N 181-ïð</w:t>
        <w:br/>
        <w:br/>
        <w:br/>
        <w:t xml:space="preserve">Îá óòâåðæäåíèè è ââåäåíèè â äåéñòâèå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instrText xml:space="preserve">hyperlink "http://s05006.dep50.ueip.ru:8080/law?d&amp;nd=901875261&amp;prevDoc=901875261&amp;mark=1PI7B5E3I0HG1Q1DPDHD400000040T75DJI2DLCDK709QGH6905GORP6" \l "I0" \t "_top" </w:instrText>
      </w:r>
      <w:bookmarkStart w:id="0" w:name="C0"/>
      <w:bookmarkStart w:id="1" w:name="I0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>Ïåðå÷íÿ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 xml:space="preserve">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instrText xml:space="preserve">hyperlink "http://s05006.dep50.ueip.ru:8080/law?doc&amp;nd=901875261&amp;nh=0&amp;c=%CC%C5%D1%D2%CD%CE%D1%D2%C8+%CE%C1%DA%C5%CA%D2%CE%C2+%CF%C5%D0%C5%D7%C5%CD%DC&amp;spack=011barod%3Dx%5C128;y%5C19%26intelsearch%3D%CF%C5%D0%C5%D7%C5%CD%DC+%CE%C1%DA%C5%CA%D2%CE%C2+%CC%C5%D1%D2%CD%CE%D1%D2%C8%26listid%3D010000000100%26listpos%3D0%26lsz%3D1740%26razdel%3D9000001%26w%3D3%26whereselect%3D3%26" \l "C0#C0" 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bookmarkStart w:id="2" w:name="C1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 xml:space="preserve">îáúåêòîâ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instrText xml:space="preserve">hyperlink "http://s05006.dep50.ueip.ru:8080/law?doc&amp;nd=901875261&amp;nh=0&amp;c=%CC%C5%D1%D2%CD%CE%D1%D2%C8+%CE%C1%DA%C5%CA%D2%CE%C2+%CF%C5%D0%C5%D7%C5%CD%DC&amp;spack=011barod%3Dx%5C128;y%5C19%26intelsearch%3D%CF%C5%D0%C5%D7%C5%CD%DC+%CE%C1%DA%C5%CA%D2%CE%C2+%CC%C5%D1%D2%CD%CE%D1%D2%C8%26listid%3D010000000100%26listpos%3D0%26lsz%3D1740%26razdel%3D9000001%26w%3D3%26whereselect%3D3%26" \l "C1#C1" </w:instrTex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/>
          <w:iCs w:val="false"/>
          <w:bCs w:val="false"/>
          <w:vanish w:val="false"/>
          <w:color w:val="000000"/>
        </w:rPr>
        <w:fldChar w:fldCharType="end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bookmarkStart w:id="3" w:name="C2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u w:val="single"/>
        </w:rPr>
        <w:t>ìåñòíîñòè,</w:t>
        <w:br/>
        <w:t>çàïðåùåííûõ äëÿ îòêðûòîãî îïóáëèêîâàíèÿ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br/>
      </w:r>
    </w:p>
    <w:p>
      <w:pPr>
        <w:pStyle w:val="NormalWeb"/>
        <w:bidi w:val="0"/>
        <w:spacing w:before="240" w:after="24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    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Ôåäåðàëüíîé ñëóæáîé ãåîäåçèè è êàðòîãðàôèè Ðîññèè ðàçðàáîòàí è ñîãëàñîâàí ñ Ãåíåðàëüíûì øòàáîì Âîîðóæåííûõ Ñèë Ðîññèéñêîé Ôåäåðàöèè </w:t>
      </w:r>
      <w:bookmarkStart w:id="4" w:name="C3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åíü </w:t>
      </w:r>
      <w:bookmarkStart w:id="5" w:name="C4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îâ </w:t>
      </w:r>
      <w:bookmarkStart w:id="6" w:name="C5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ìåñòíîñòè è ýëåìåíòîâ ñîäåðæàíèÿ òîïîãðàôè÷åñêèõ êàðò è ïëàíîâ, çàïðåùåííûõ äëÿ îòêðûòîãî îïóáëèêîâàíèÿ.</w:t>
        <w:br/>
        <w:br/>
        <w:t>Ïðèêàçûâàþ:</w:t>
        <w:br/>
        <w:br/>
        <w:t xml:space="preserve">     1. Óòâåðäèòü ïðèëàãàåìûé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instrText xml:space="preserve">hyperlink "http://s05006.dep50.ueip.ru:8080/law?doc&amp;nd=901875261&amp;nh=0&amp;c=%CC%C5%D1%D2%CD%CE%D1%D2%C8+%CE%C1%DA%C5%CA%D2%CE%C2+%CF%C5%D0%C5%D7%C5%CD%DC&amp;spack=011barod%3Dx%5C128;y%5C19%26intelsearch%3D%CF%C5%D0%C5%D7%C5%CD%DC+%CE%C1%DA%C5%CA%D2%CE%C2+%CC%C5%D1%D2%CD%CE%D1%D2%C8%26listid%3D010000000100%26listpos%3D0%26lsz%3D1740%26razdel%3D9000001%26w%3D3%26whereselect%3D3%26" \l "C5#C5"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bookmarkStart w:id="7" w:name="C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åíü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instrText xml:space="preserve">hyperlink "http://s05006.dep50.ueip.ru:8080/law?doc&amp;nd=901875261&amp;nh=0&amp;c=%CC%C5%D1%D2%CD%CE%D1%D2%C8+%CE%C1%DA%C5%CA%D2%CE%C2+%CF%C5%D0%C5%D7%C5%CD%DC&amp;spack=011barod%3Dx%5C128;y%5C19%26intelsearch%3D%CF%C5%D0%C5%D7%C5%CD%DC+%CE%C1%DA%C5%CA%D2%CE%C2+%CC%C5%D1%D2%CD%CE%D1%D2%C8%26listid%3D010000000100%26listpos%3D0%26lsz%3D1740%26razdel%3D9000001%26w%3D3%26whereselect%3D3%26" \l "C6#C6"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bookmarkStart w:id="8" w:name="C7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îâ </w:t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instrText xml:space="preserve">hyperlink "http://s05006.dep50.ueip.ru:8080/law?doc&amp;nd=901875261&amp;nh=0&amp;c=%CC%C5%D1%D2%CD%CE%D1%D2%C8+%CE%C1%DA%C5%CA%D2%CE%C2+%CF%C5%D0%C5%D7%C5%CD%DC&amp;spack=011barod%3Dx%5C128;y%5C19%26intelsearch%3D%CF%C5%D0%C5%D7%C5%CD%DC+%CE%C1%DA%C5%CA%D2%CE%C2+%CC%C5%D1%D2%CD%CE%D1%D2%C8%26listid%3D010000000100%26listpos%3D0%26lsz%3D1740%26razdel%3D9000001%26w%3D3%26whereselect%3D3%26" \l "C7#C7"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color w:val="000000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bookmarkStart w:id="9" w:name="C8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 è ýëåìåíòîâ ñîäåðæàíèÿ òîïîãðàôè÷åñêèõ êàðò è ïëàíîâ, çàïðåùåííûõ äëÿ îòêðûòîãî îïóáëèêîâàíèÿ (äàëåå - </w:t>
      </w:r>
      <w:bookmarkStart w:id="10" w:name="C9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åíü ) è ââåñòè åãî â äåéñòâèå ñ 1 ÿíâàðÿ 2001 ãîäà.</w:t>
        <w:br/>
        <w:br/>
        <w:t xml:space="preserve">     2. Ðóêîâîäèòåëÿì ïðåäïðèÿòèé, ó÷ðåæäåíèé è îðãàíèçàöèé Ðîñêàðòîãðàôèè â ñâîåé ïðàêòè÷åñêîé äåÿòåëüíîñòè ïðè ñîçäàíèè êàðò è ïëàíîâ </w:t>
      </w:r>
      <w:bookmarkStart w:id="11" w:name="C10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, ïðåäíàçíà÷åííûõ äëÿ îïóáëèêîâàíèÿ â îòêðûòîé ïå÷àòè, ñòðîãî ðóêîâîäñòâîâàòüñÿ óêàçàííûì </w:t>
      </w:r>
      <w:bookmarkStart w:id="12" w:name="C11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íåì. Äîâåñòè </w:t>
      </w:r>
      <w:bookmarkStart w:id="13" w:name="C1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åíü äî âñåãî ëè÷íîãî ñîñòàâà.</w:t>
        <w:br/>
        <w:br/>
        <w:t xml:space="preserve">     3. Ðóêîâîäèòåëÿì èíñïåêöèé ãîñóäàðñòâåííîãî ãåîäåçè÷åñêîãî íàäçîðà äîâåñòè </w:t>
      </w:r>
      <w:bookmarkStart w:id="14" w:name="C13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åíü äî âñåõ îðãàíèçàöèé, âûïîëíÿþùèõ êàðòîãðàôè÷åñêèå ðàáîòû.</w:t>
        <w:br/>
        <w:br/>
        <w:t xml:space="preserve">     4. Óïðàâëåíèþ ãîñóäàðñòâåííîãî ãåîäåçè÷åñêîãî íàäçîðà, èíñïåêöèÿì ãîñóäàðñòâåííîãî ãåîäåçè÷åñêîãî íàäçîðà îñóùåñòâëÿòü êîíòðîëü çà ïðàâèëüíîñòüþ ïðèìåíåíèÿ </w:t>
      </w:r>
      <w:bookmarkStart w:id="15" w:name="C14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íÿ âî âñåõ îðãàíèçàöèÿõ, ñîçäàþùèõ îòêðûòûå êàðòû è ïëàíû. Âûäàâàòü â óñòàíîâëåííîì ïîðÿäêå ýêñïåðòíûå çàêëþ÷åíèÿ î âîçìîæíîñòè îïóáëèêîâàíèÿ ýòèõ êàðò è ïëàíîâ.</w:t>
        <w:br/>
        <w:br/>
        <w:t xml:space="preserve">     5. Â </w:t>
      </w:r>
      <w:bookmarkStart w:id="16" w:name="C15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íå ñâåäåíèé ïî ãåîäåçèè, òîïîãðàôèè, êàðòîãðàôèè, àýðîñúåìêå è èõ íîñèòåëåé, îòíåñåííûõ ê ñëóæåáíîé èíôîðìàöèè îãðàíè÷åííîãî ðàñïðîñòðàíåíèÿ ñ ïîìåòêîé "Äëÿ ñëóæåáíîãî ïîëüçîâàíèÿ", óòâåðæäåííûì Ðîñêàðòîãðàôèåé 19 äåêàáðÿ 1996 ãîäà, èñêëþ÷èòü â ïóíêòå 1 Ïðèìå÷àíèÿ ê ýòîìó </w:t>
      </w:r>
      <w:bookmarkStart w:id="17" w:name="C1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íþ öèôðîâûå çíà÷åíèÿ "1:500000 è 1:1000000".</w:t>
        <w:br/>
        <w:br/>
        <w:t xml:space="preserve">     6. </w:t>
      </w:r>
      <w:bookmarkStart w:id="18" w:name="C17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åíü ýëåìåíòîâ ñîäåðæàíèÿ òîïîãðàôè÷åñêèõ êàðò è ïëàíîâ ãîðîäîâ, íå ïîäëåæàùèõ ïîêàçó íà êàðòàõ îòêðûòîãî ïîëüçîâàíèÿ, óòâåðæäåííûé ðóêîâîäèòåëåì Ôåäåðàëüíîé ñëóæáû ãåîäåçèè è êàðòîãðàôèè Ðîññèè 6 ìàðòà 1995 ãîäà, óòðà÷èâàåò ñèëó ñ 1 ÿíâàðÿ 2001 ãîäà.</w:t>
        <w:br/>
        <w:br/>
        <w:t>     7. Êîíòðîëü çà âûïîëíåíèåì íàñòîÿùåãî ïðèêàçà âîçëîæèòü íà çàìåñòèòåëÿ ðóêîâîäèòåëÿ Ðîñêàðòîãðàôèè À.Â.Ãîðáîâà.</w:t>
        <w:br/>
        <w:br/>
      </w:r>
    </w:p>
    <w:p>
      <w:pPr>
        <w:pStyle w:val="NormalWeb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Ðóêîâîäèòåëü Ôåäåðàëüíîé ñëóæáû</w:t>
        <w:br/>
        <w:t xml:space="preserve">ãåîäåçèè è êàðòîãðàôèè Ðîññèè </w:t>
        <w:br/>
        <w:t xml:space="preserve">À.À.Äðàæíþê </w:t>
      </w:r>
    </w:p>
    <w:p>
      <w:pPr>
        <w:pStyle w:val="NormalWeb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br/>
        <w:br/>
        <w:t>ÓÒÂÅÐÆÄÅÍ</w:t>
        <w:br/>
        <w:t xml:space="preserve">ïðèêàçîì ïî Ðîñêàðòîãðàôèè </w:t>
        <w:br/>
        <w:t xml:space="preserve">îò 14 äåêàáðÿ 2000 ãîäà N 181-ïð </w:t>
      </w:r>
    </w:p>
    <w:p>
      <w:pPr>
        <w:pStyle w:val="Heading3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br/>
      </w:r>
    </w:p>
    <w:p>
      <w:pPr>
        <w:pStyle w:val="Heading3"/>
        <w:bidi w:val="0"/>
        <w:spacing w:before="240" w:after="2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bookmarkStart w:id="19" w:name="C18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×ÅÍÜ </w:t>
        <w:br/>
      </w:r>
      <w:bookmarkStart w:id="20" w:name="C19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îâ </w:t>
      </w:r>
      <w:bookmarkStart w:id="21" w:name="C20"/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ìåñòíîñòè è ýëåìåíòîâ ñîäåðæàíèÿ òîïîãðàôè÷åñêèõ êàðò</w:t>
        <w:br/>
        <w:t>è ïëàíîâ, çàïðåùåííûõ äëÿ îòêðûòîãî îïóáëèêîâàíèÿ</w:t>
      </w:r>
    </w:p>
    <w:p>
      <w:pPr>
        <w:pStyle w:val="Heading3"/>
        <w:bidi w:val="0"/>
        <w:spacing w:before="240" w:after="2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Heading3"/>
        <w:bidi w:val="0"/>
        <w:spacing w:before="240" w:after="2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I. Îáùèå ïîëîæåíèÿ</w:t>
      </w:r>
    </w:p>
    <w:p>
      <w:pPr>
        <w:pStyle w:val="NormalWeb"/>
        <w:bidi w:val="0"/>
        <w:spacing w:before="24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    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1. Íàñòîÿùèé </w:t>
      </w:r>
      <w:bookmarkStart w:id="22" w:name="C21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åíü </w:t>
      </w:r>
      <w:bookmarkStart w:id="23" w:name="C2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îâ </w:t>
      </w:r>
      <w:bookmarkStart w:id="24" w:name="C23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 è ýëåìåíòîâ ñîäåðæàíèÿ òîïîãðàôè÷åñêèõ êàðò è ïëàíîâ, çàïðåùåííûõ äëÿ îòêðûòîãî îïóáëèêîâàíèÿ (äàëåå ïî òåêñòó - </w:t>
      </w:r>
      <w:bookmarkStart w:id="25" w:name="C24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åíü ), ðàçðàáîòàí íà îñíîâå ñðàâíèòåëüíîãî àíàëèçà íàöèîíàëüíûõ òîïîãðàôè÷åñêèõ êàðò è ïëàíîâ ïî ñòåïåíè èõ äîñòóïíîñòè äëÿ îòêðûòîãî îïóáëèêîâàíèÿ* ñ ó÷åòîì ñîâðåìåííûõ âîçìîæíîñòåé äåøèôðèðîâàíèÿ </w:t>
      </w:r>
      <w:bookmarkStart w:id="26" w:name="C25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îâ </w:t>
      </w:r>
      <w:bookmarkStart w:id="27" w:name="C2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ìåñòíîñòè ïî îòêðûòûì êîñìè÷åñêèì ñíèìêàì è îïðåäåëåíèÿ èõ êà÷åñòâåííûõ è êîëè÷åñòâåííûõ õàðàêòåðèñòèê.</w:t>
        <w:br/>
        <w:t>     ________________</w:t>
        <w:br/>
        <w:t>     * Ïîä îïóáëèêîâàíèåì òîïîãðàôè÷åñêèõ êàðò è ïëàíîâ â îòêðûòîé ïå÷àòè èìååòñÿ â âèäó ðàñïðîñòðàíåíèå êàðòîãðàôè÷åñêèõ ìàòåðèàëîâ áåç îãðàíè÷åíèé: ïóáëèêàöèÿ, ñîîáùåíèå ïî òåëåâèäåíèþ è ðàäèî, ðàçìåùåíèå â âû÷èñëèòåëüíûõ ñåòÿõ îáùåãî ïîëüçîâàíèÿ, îãëàøåíèå íà ìåæäóíàðîäíûõ è âíóòðèðîññèéñêèõ ñúåçäàõ, êîíôåðåíöèÿõ, ñîâåùàíèÿõ, ñèìïîçèóìàõ, ïóáëè÷íàÿ çàùèòà äèññåðòàöèé, äåìîíñòðàöèÿ â êèíîôèëüìàõ, âèäåîôèëüìàõ, äèàôèëüìàõ è ñëàéäôèëüìàõ, ýêñïîíèðîâàíèå â ìóçåÿõ, íà âûñòàâêàõ, ÿðìàðêàõ, ïðîäàæà èõ áåç îãðàíè÷åíèÿ êðóãà ïîòðåáèòåëåé, âûâîç ìàòåðèàëîâ çà ãðàíèöó èëè ïåðåäà÷à èõ ãðàæäàíàì, íå èìåþùèì äîïóñêà ê ñâåäåíèÿì, ñîñòàâëÿþùèì ãîñóäàðñòâåííóþ òàéíó.</w:t>
        <w:br/>
        <w:br/>
        <w:br/>
        <w:t xml:space="preserve">     2. Äåéñòâèå </w:t>
      </w:r>
      <w:bookmarkStart w:id="28" w:name="C27"/>
      <w:bookmarkEnd w:id="28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íÿ ðàñïðîñòðàíÿåòñÿ íà êàðòû è ïëàíû îòêðûòîãî îïóáëèêîâàíèÿ, ñîçäàííûå (ñîçäàâàåìûå) íà òåððèòîðèè Ðîññèéñêîé Ôåäåðàöèè è ñòðàí Ñîäðóæåñòâà Íåçàâèñèìûõ Ãîñóäàðñòâ â ãðàôè÷åñêîé, öèôðîâîé è èíûõ ôîðìàõ. Òðåáîâàíèÿ </w:t>
      </w:r>
      <w:bookmarkStart w:id="29" w:name="C28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íÿ îáÿçàòåëüíû äëÿ ïðåäïðèÿòèé, ó÷ðåæäåíèé è îðãàíèçàöèé, íàäåëåííûõ ïîëíîìî÷èÿìè ïî ñîçäàíèþ òàêèõ êàðò è ïëàíîâ íåçàâèñèìî îò èõ îðãàíèçàöèîííî-ïðàâîâûõ ôîðì íà âñåé òåððèòîðèè Ðîññèéñêîé Ôåäåðàöèè.</w:t>
        <w:br/>
        <w:br/>
        <w:t>     3. Êàðòû è ïëàíû, ïðåäíàçíà÷åííûå äëÿ îòêðûòîãî îïóáëèêîâàíèÿ, íå äîëæíû ñîäåðæàòü:</w:t>
        <w:br/>
        <w:br/>
        <w:t>     ñâåäåíèé, îòíåñåííûõ ê ãîñóäàðñòâåííîé òàéíå, à òàêæå ê ñëóæåáíîé èíôîðìàöèè îãðàíè÷åííîãî ðàñïðîñòðàíåíèÿ;</w:t>
        <w:br/>
        <w:br/>
        <w:t xml:space="preserve">     ñâåäåíèé, ðàñêðûâàþùèõ îïåðàòèâíî-òàêòè÷åñêèå ñâîéñòâà </w:t>
      </w:r>
      <w:bookmarkStart w:id="30" w:name="C29"/>
      <w:bookmarkEnd w:id="29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 (îïèñàíèÿ è ñïðàâêè î </w:t>
      </w:r>
      <w:bookmarkStart w:id="31" w:name="C30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, ñõåìà ãðóíòîâ, </w:t>
      </w:r>
      <w:bookmarkStart w:id="32" w:name="C31"/>
      <w:bookmarkEnd w:id="30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ïåðå÷íè âàæíûõ </w:t>
      </w:r>
      <w:bookmarkStart w:id="33" w:name="C3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îâ, óñëîâèÿ ïðîõîäèìîñòè, ìàñêèðóþùèå ñâîéñòâà </w:t>
      </w:r>
      <w:bookmarkStart w:id="34" w:name="C33"/>
      <w:bookmarkEnd w:id="31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, îáçîðà </w:t>
      </w:r>
      <w:bookmarkStart w:id="35" w:name="C34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ìåñòíîñòè è ò.ï.);</w:t>
        <w:br/>
        <w:br/>
        <w:t xml:space="preserve">     ñâåäåíèé îá </w:t>
      </w:r>
      <w:bookmarkStart w:id="36" w:name="C35"/>
      <w:bookmarkEnd w:id="32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àõ âîåííîãî íàçíà÷åíèÿ (â òîì ÷èñëå î ïðîìûøëåííûõ è õîçÿéñòâåííûõ </w:t>
      </w:r>
      <w:bookmarkStart w:id="37" w:name="C36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îáúåêòàõ äâîéíîãî íàçíà÷åíèÿ) è ïîÿñíèòåëüíûõ ïîäïèñåé ïðè íèõ;</w:t>
        <w:br/>
        <w:br/>
        <w:t xml:space="preserve">     ñâåäåíèé îá </w:t>
      </w:r>
      <w:bookmarkStart w:id="38" w:name="C37"/>
      <w:bookmarkEnd w:id="33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îáúåêòàõ, çàïðåùåííûõ äëÿ îòêðûòîãî îïóáëèêîâàíèÿ îðãàíàìè ãîñóäàðñòâåííîé âëàñòè.</w:t>
        <w:br/>
        <w:br/>
        <w:t xml:space="preserve">     4. </w:t>
      </w:r>
      <w:bookmarkStart w:id="39" w:name="C38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Îáúåêòû </w:t>
      </w:r>
      <w:bookmarkStart w:id="40" w:name="C39"/>
      <w:bookmarkEnd w:id="34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ìåñòíîñòè (ýëåìåíòû ñîäåðæàíèÿ) òîïîãðàôè÷åñêèõ êàðò è ïëàíîâ, íå âêëþ÷åííûå â </w:t>
      </w:r>
      <w:bookmarkStart w:id="41" w:name="C40"/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Ïåðå÷åíü, ðàçðåøàþòñÿ ê ïîêàçó íà òîïîãðàôè÷åñêèõ êàðòàõ è ïëàíàõ ïðè óñëîâèè îáåñïå÷åíèÿ èõ ïëàíîâîãî ïîëîæåíèÿ íå òî÷íåå, ÷åì íà òîïîãðàôè÷åñêîé êàðòå ìàñøòàáà 1:100000 â ãîñóäàðñòâåííûõ ñèñòåìàõ êîîðäèíàò è èçîáðàæåíèÿ ðåëüåôà ìåñòíîñòè ãîðèçîíòàëÿìè ñ âûñîòîé ñå÷åíèÿ 20 ìåòðîâ è áîëåå.</w:t>
        <w:br/>
        <w:br/>
        <w:t>     5. Òîïîãðàôè÷åñêèå êàðòû ìàñøòàáà 1:500000, 1:1000000 ìîãóò áûòü îòêðûòî îïóáëèêîâàíû áåç îãðàíè÷åíèé.</w:t>
        <w:br/>
        <w:br/>
        <w:t>     Êàðòû ìàñøòàáà 1:200000 è êðóïíåå äîëæíû èìåòü ïðîèçâîëüíóþ ðàçãðàôêó, îòëè÷íóþ îò ãîñóäàðñòâåííîé.</w:t>
        <w:br/>
        <w:br/>
        <w:t>     6. Íàñòîÿùèé ïåðå÷åíü óòî÷íÿåòñÿ Ìèíèñòåðñòâîì îáîðîíû Ðîññèéñêîé Ôåäåðàöèè è Ôåäåðàëüíîé ñëóæáîé ãåîäåçèè è êàðòîãðàôèè Ðîññèè.</w:t>
        <w:br/>
        <w:br/>
      </w:r>
    </w:p>
    <w:p>
      <w:pPr>
        <w:pStyle w:val="Heading3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II. Îáúåêòû ìåñòíîñòè è ýëåìåíòû ñîäåðæàíèÿ òîïîãðàôè÷åñêèõ êàðò</w:t>
        <w:br/>
        <w:t xml:space="preserve">è ïëàíîâ, çàïðåùåííûå äëÿ îòêðûòîãî îïóáëèêîâàíèÿ </w:t>
      </w:r>
    </w:p>
    <w:p>
      <w:pPr>
        <w:pStyle w:val="NormalWeb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br/>
        <w:t>     7. Ãåîäåçè÷åñêèå ïóíêòû:</w:t>
        <w:br/>
        <w:br/>
        <w:t>     ïóíêòû ãîñóäàðñòâåííîé ãåîäåçè÷åñêîé ñåòè, àñòðîíîìè÷åñêèå ïóíêòû, òî÷êè ñúåìî÷íûõ ñåòåé, ðåïåðû è ìàðêè ãîñóäàðñòâåííûõ íèâåëèðíûõ ñåòåé.</w:t>
        <w:br/>
        <w:br/>
        <w:t>     8. Ïðîìûøëåííûå îáúåêòû :</w:t>
        <w:br/>
        <w:br/>
        <w:t>     ýëåêòðîïîäñòàíöèè, ñêëàäû ãîðþ÷åãî, ãàçãîëüäåðû, óñòüÿ øàõòíûõ ñòâîëîâ è øòîëåí (â òîì ÷èñëå íà òóííåëÿõ è ïîäçåìíûõ êàíàëàõ), âûõîäû íåôòè, íåôòÿíûå áàññåéíû è ÿìû, ìàãèñòðàëüíûå íåôòå- è ãàçîïðîâîäû (â òîì ÷èñëå äþêåðû, ñòàíöèè ïåðåêà÷êè è êîìïðåññîðíûå ñòàíöèè íà íèõ), êîíòðîëüíûå è óñèëèòåëüíûå ïóíêòû è áóíêåðû íà êàáåëÿõ è òðóáîïðîâîäàõ, ïîäâîäíûå è ïîäçåìíûå êàáåëè ñâÿçè, àýðîäðîìû (çà èñêëþ÷åíèåì ðàçðåøåííûõ ê îòêðûòîìó îïóáëèêîâàíèþ), ãèäðîàýðîäðîìû, ïîñàäî÷íûå ïëîùàäêè, ó÷àñòêè äîðîã, îáîðóäîâàííûå äëÿ âçëåòà ñàìîëåòîâ.</w:t>
        <w:br/>
        <w:br/>
        <w:t>     9. Äîðîãè è äîðîæíûå ñîîðóæåíèÿ:</w:t>
        <w:br/>
        <w:br/>
        <w:t>     òóïèêè è ïîäúåçäíûå ïóòè æåëåçíûõ äîðîã (â òîì ÷èñëå íàçåìíûõ ëèíèé ìåòðî), ïîäïîðíûå ñòåíêè æåëåçíûõ äîðîã, ïîãðóçî÷íûå ïëîùàäêè íà æåëåçíûõ äîðîãàõ, ñòðîÿùèåñÿ äîðîãè, îáîçíà÷åíèÿ òðóäíîïðîåçæèõ ó÷àñòêîâ äîðîã (ïîêàçûâàòü óñëîâíûì çíàêîì îáû÷íûõ äîðîã ñîîòâåòñòâóþùåãî êëàññà), ïîäúåìíûå, ðàçâîäíûå, íàïëàâíûå, öåïíûå, âèñÿ÷èå ìîñòû (ïîêàçûâàòü óñëîâíûì çíàêîì îáû÷íûõ ìîñòîâ).</w:t>
        <w:br/>
        <w:br/>
        <w:t xml:space="preserve">     10. Ãèäðîãðàôèÿ è ãèäðîòåõíè÷åñêèå ñîîðóæåíèÿ: </w:t>
        <w:br/>
        <w:br/>
        <w:t>     âîäîïðîâîäû, äîêè, ñëèïû, ñòàïåëè è îáúåêòû íàâèãàöèîííîãî îáåñïå÷åíèÿ ïëàâàíèÿ â ïîðòû (ÿêîðíûå ñòîÿíêè, ìàÿêè, áàíêè, ñêàëû, ðèôû, êàìíè, ìîðñêèå êàíàëû, ãëóáèíû, îãíè, áóè è ïîñòîÿííûå çíàêè áåðåãîâîé ñèãíàëèçàöèè), êðîìå îáúåêòîâ, ðàçðåøåííûõ ê îòêðûòîìó îïóáëèêîâàíèþ Ìèíèñòåðñòâîì îáîðîíû Ðîññèéñêîé Ôåäåðàöèè.</w:t>
        <w:br/>
        <w:br/>
        <w:t>     11. Ðåëüåô:</w:t>
        <w:br/>
        <w:br/>
        <w:t>     äîïîëíèòåëüíûå è âñïîìîãàòåëüíûå ãîðèçîíòàëè, åñëè îíè äåòàëèçèðóþò ôîðìû ðåëüåôà ñ ïîäðîáíîñòüþ ëó÷øå, ÷åì íà êàðòå ìàñøòàáà 1:100000, âõîäû â ïåùåðû è ãðîòû.</w:t>
        <w:br/>
        <w:br/>
        <w:t>     12. Õàðàêòåðèñòèêè îáúåêòîâ ìåñòíîñòè :</w:t>
        <w:br/>
        <w:br/>
        <w:t>     ñïåöèàëèçàöèÿ ïðîìûøëåííûõ îáúåêòîâ (ìîãóò ñîïðîâîæäàòüñÿ ïîäïèñüþ "ïðîìçîíà"), ýòàæíîñòü è îãíåñòîéêîñòü êâàðòàëîâ íàñåëåííûõ ïóíêòîâ, ìàòåðèàë ïîñòðîéêè è âûñîòà ñîîðóæåíèé áîëåå 30 ìåòðîâ, âûñîòà îïîð ëèíèé ýëåêòðîïåðåäà÷;</w:t>
        <w:br/>
        <w:br/>
        <w:t>     êîëåéíîñòü, ýëåêòðèôèöèðîâàííîñòü æåëåçíûõ äîðîã, õàðàêòåðèñòèêè ó÷àñòêîâ æåëåçíûõ äîðîã ñ óêëîíàìè áîëåå 20%, ó÷àñòêîâ àâòîìîáèëüíûõ äîðîã ñ áîëüøèìè óêëîíàìè è ìàëûìè ðàäèóñàìè ïîâîðîòîâ, äîðîæíûõ ñîîðóæåíèé (çà èñêëþ÷åíèåì äëèíû è øèðèíû âñåõ âèäîâ ìîñòîâ), äîðîæíûõ òóííåëåé è ó÷àñòêîâ ãîðíûõ äîðîã (òðîï) íà èñêóññòâåííûõ êàðíèçàõ (îâðèíãîâ), ïðîåçäîâ ïîä ìîñòàìè, àâòîïàðîìîâ, âðåìÿ äåéñòâèÿ ïåðåâàëîâ;</w:t>
        <w:br/>
        <w:br/>
        <w:t>     øëþçîâ, ïëîòèí, êàíàëîâ, äåéñòâóþùèõ âîäîõðàíèëèù, ãèäðîóçëîâ, ïðîäîëæèòåëüíîñòü ðàçëèâîâ ðåê è îçåð, ñêîðîñòü òå÷åíèÿ â ðåêàõ, ãëóáèíà ðåê, îçåð, áîëîò è äðóãèõ âîäîåìîâ, ãðóíòà ðóñëà ðåê è ðåëüåôà äíà âîäîåìîâ, ïðèëèâíî-îòëèâíûå òå÷åíèÿ è âåëè÷èíà ïðèëèâîâ;</w:t>
        <w:br/>
        <w:br/>
        <w:t>     êàðüåðîâ, òåððèêîíîâ, îòâàëîâ, äàìá, áåðåãîâûõ âàëîâ, äàåê, îáðûâîâ, îâðàãîâ, ïðîìîèí, îòìåòêè âûñîò íàèáîëåå âûäàþùèõñÿ òî÷åê ìåñòíîñòè (êîìàíäíûõ - èìåþùèõ íàèáîëüøóþ âûñîòó è äîïóñêàþùèõ õîðîøèé îáçîð ñ íèõ îêðóæàþùåé ìåñòíîñòè, ìàêñèìàëüíàÿ âèäèìîñòü ñ íèõ);</w:t>
        <w:br/>
        <w:br/>
        <w:t>     êîëè÷åñòâåííàÿ è êà÷åñòâåííàÿ õàðàêòåðèñòèêà ëåñîâ (çà èñêëþ÷åíèåì ïîðîäû äåðåâüåâ), øèðèíà ïðîñåê.</w:t>
        <w:br/>
        <w:br/>
        <w:t>     13. Ýëåìåíòû çàðàìî÷íîãî îôîðìëåíèÿ òîïîãðàôè÷åñêèõ êàðò è ïëàíîâ:</w:t>
        <w:br/>
        <w:t>     </w:t>
        <w:br/>
        <w:t>     ñåòêà ïðÿìîóãîëüíûõ êîîðäèíàò â ãîñóäàðñòâåííûõ ñèñòåìàõ êîîðäèíàò (êðîìå êàðòû ìàñøòàáà 1:200000) è åå îöèôðîâêà;</w:t>
        <w:br/>
        <w:br/>
        <w:t>     ïîäïèñè î ñèñòåìå êîîðäèíàò êàðòû (â òîì ÷èñëå êëþ÷è ïåðåõîäà îò óñëîâíûõ (ìåñòíûõ) ñèñòåì êîîðäèíàò ê ãîñóäàðñòâåííûì ñèñòåìàì êîîðäèíàò);</w:t>
        <w:br/>
        <w:br/>
        <w:t>     ïîÿñíèòåëüíûå òåêñòû è ÷åðòåæè î ìàãíèòíîì ñêëîíåíèè è ñáëèæåíèè ìåðèäèàíîâ, äàííûå î ìàãíèòíûõ àíîìàëèÿõ;</w:t>
        <w:br/>
        <w:br/>
        <w:t>     íîìåíêëàòóðà è øèôð íîìåíêëàòóðû ëèñòà êàðòû â ãîñóäàðñòâåííîé ðàçãðàôêå;</w:t>
        <w:br/>
        <w:br/>
        <w:t>     ñïðàâêà î ìåñòíîñòè, ñõåìà ãðóíòîâ, ñâåäåíèÿ, õàðàêòåðèçóþùèå ïðîõîäèìîñòü äîðîã è ìåñòíîñòè âíå äîðîã äëÿ ðàçëè÷íûõ âèäîâ òðàíñïîðòà.</w:t>
        <w:br/>
        <w:br/>
        <w:br/>
        <w:t>ÑÎÃËÀÑÎÂÀÍ</w:t>
        <w:br/>
        <w:t xml:space="preserve">ñ Ãåíåðàëüíûì øòàáîì ÂÑ </w:t>
        <w:br/>
        <w:t xml:space="preserve">Ðîññèéñêîé Ôåäåðàöèè </w:t>
        <w:br/>
        <w:t xml:space="preserve">N  320/2/2996 </w:t>
        <w:br/>
        <w:t>îò 2 íîÿáðÿ 2000 ãîäà</w:t>
        <w:br/>
        <w:br/>
      </w:r>
    </w:p>
    <w:p>
      <w:pPr>
        <w:pStyle w:val="NormalWeb"/>
        <w:bidi w:val="0"/>
        <w:spacing w:before="100" w:after="100"/>
        <w:jc w:val="right"/>
        <w:rPr/>
      </w:pPr>
      <w:bookmarkStart w:id="42" w:name="C18"/>
      <w:r>
        <w:rPr/>
        <w:t xml:space="preserve">Âðèî. ðóêîâîäèòåëÿ </w:t>
        <w:br/>
        <w:t xml:space="preserve">Ôåäåðàëüíîé ñëóæáû </w:t>
        <w:br/>
        <w:t>ãåîäåçèè è êàðòîãðàôèè Ðîññèè</w:t>
        <w:br/>
        <w:t>À.Â.Ãîðáîâ</w:t>
        <w:br/>
        <w:br/>
        <w:t xml:space="preserve">Íà÷àëüíèê </w:t>
        <w:br/>
        <w:t xml:space="preserve">Âîåííî-òîïîãðàôè÷åñêîãî </w:t>
        <w:br/>
        <w:t>óïðàâëåíèÿ Ãåíåðàëüíîãî øòàáà</w:t>
        <w:br/>
        <w:t>ãåíåðàë-ëåéòåíàíò</w:t>
        <w:br/>
        <w:t>Â.Õâîñòîâ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42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35"/>
      <w:bookmarkEnd w:id="36"/>
      <w:bookmarkEnd w:id="37"/>
      <w:bookmarkEnd w:id="38"/>
      <w:bookmarkEnd w:id="39"/>
      <w:bookmarkEnd w:id="40"/>
      <w:bookmarkEnd w:id="4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ns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nsnonforma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ormalWe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snormal">
    <w:name w:val="consnormal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snonformat">
    <w:name w:val="consnonformat"/>
    <w:qFormat/>
    <w:pPr>
      <w:widowControl w:val="false"/>
      <w:numPr>
        <w:ilvl w:val="1"/>
        <w:numId w:val="1"/>
      </w:numPr>
      <w:bidi w:val="0"/>
      <w:spacing w:before="100" w:after="10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Web">
    <w:name w:val="Normal (Web)"/>
    <w:qFormat/>
    <w:pPr>
      <w:widowControl w:val="false"/>
      <w:numPr>
        <w:ilvl w:val="2"/>
        <w:numId w:val="1"/>
      </w:numPr>
      <w:bidi w:val="0"/>
      <w:spacing w:before="100" w:after="1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