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3"/>
      </w:tblGrid>
      <w:tr>
        <w:trPr/>
        <w:tc>
          <w:tcPr>
            <w:tcW w:w="110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Положение </w:t>
            </w: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Сибирского фестивал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туристической песни Белый Иркут-2007</w:t>
            </w:r>
          </w:p>
        </w:tc>
      </w:tr>
      <w:tr>
        <w:trPr/>
        <w:tc>
          <w:tcPr>
            <w:tcW w:w="1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300355</wp:posOffset>
                  </wp:positionV>
                  <wp:extent cx="5043805" cy="28117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3805" cy="281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083" w:type="dxa"/>
            <w:tcBorders/>
            <w:vAlign w:val="center"/>
          </w:tcPr>
          <w:p>
            <w:pPr>
              <w:pStyle w:val="Heading3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 Общие положения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Фестиваль-праздник туристической песни "Белый Иркут-2007" в этом году отмечает своё трехлетие. Мы проводим его на месте слияния двух рек, Белого Иркута и Мугувек, там, где начинают путь к самой высокой вершине Восточного Саяна – г.Мунку-Сардык (3491) , чтобы насладиться красотой и силой гор, открыть для себя просторы земли и единение с миром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Это наш Олимп!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Гитара, верная спутница, наполняет сердца чувствами и вносит особую частицу уюта. Звёздная ночь у костра счастливые лица товарищей, перебор струн…  И это наш мир и наши друзья.  Душа отзывается, и  летит песня, сливаются воедино голоса. Туризм и песня неразлучны!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1. Цели фестиваля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проведение уникального в России слёта туристов-авторов и исполнителей;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содействие творческому росту и исполнительскому мастерству;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приобщение молодежи к поэтическому и песенному творчеству;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популяризация здорового образа жизни и туристических традиций;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 xml:space="preserve">·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азвитие и совершенствование культурного и интеллектуального потенциала молодежи, дружественных отношений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2. Организаторы фестиваля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Иркутская Лига авторской песни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3. Сроки проведения фестиваля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8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апрел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п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 ма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007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года. </w:t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Участники фестиваля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1. В фестивале-празднике "Белый Иркут" могут  принять участие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авторы и исполнители туристической песни, профессиональные творческие коллективы и любители, и все желающие, находящиеся в районе фестивальной поляны в обозначенные выше сроки и осведомленные о программе фестиваля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2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 необходимости получения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официального приглашени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ля участия иногородним участникам следует сообщить в адрес Оргкомитета не поздне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 апреля 200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г. свои данные: Ф. И. О., возраст, телефон, место работы, должность, наименование командирующей организации и Ф. И. О. руководителя. </w:t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Программа фестиваля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-й ден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28.04.20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заезд и размещение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-й ден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29.04.20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.00 – 18: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инимаются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заявк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на участие в конкурсной творческой программе фестиваля (необходимы для верстки программы концертов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9.00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Открытие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аздника туристической песни "Белый Иркут-2007"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9.00-21.00 Концерт </w:t>
            </w:r>
            <w:r>
              <w:rPr>
                <w:rFonts w:cs="Verdana" w:ascii="Verdana" w:hAnsi="Verdana"/>
                <w:sz w:val="18"/>
                <w:szCs w:val="18"/>
              </w:rPr>
              <w:t>туристической песни 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Лучше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гор могут быть только горы</w:t>
            </w:r>
            <w:r>
              <w:rPr>
                <w:rFonts w:cs="Verdana" w:ascii="Verdana" w:hAnsi="Verdana"/>
                <w:sz w:val="18"/>
                <w:szCs w:val="18"/>
              </w:rPr>
              <w:t>”. Выступают пригашенные участники (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давшие заявки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и почетные гости фестиваля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.00-23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Концерт 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Гитара по кругу</w:t>
            </w:r>
            <w:r>
              <w:rPr>
                <w:rFonts w:cs="Verdana" w:ascii="Verdana" w:hAnsi="Verdana"/>
                <w:sz w:val="18"/>
                <w:szCs w:val="18"/>
              </w:rPr>
              <w:t>”. Поют все желающие и почетные гости фестиваля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В течение дня проводятся спортивные состязания, конкурсы туристического мастерства (*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-й ден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30.04.20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7.00 - 16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оллективное восхождение на вершину г. Мунку-Сардык (3491 м.)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9.00-20:30.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Концерт. Поют почетные гости фестиваля и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участники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давшие заявк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.3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Награждение наиболее активных участников фестивальной программы.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1.00 – 23: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онцерт “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Гитара по кругу</w:t>
            </w:r>
            <w:r>
              <w:rPr>
                <w:rFonts w:cs="Verdana" w:ascii="Verdana" w:hAnsi="Verdana"/>
                <w:sz w:val="18"/>
                <w:szCs w:val="18"/>
              </w:rPr>
              <w:t>”. Поют все желающие и почетные гости фестиваля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3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Торжественное закрытие праздника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-й ден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01.05.20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уборка фестивальной поляны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Verdana" w:hAnsi="Verdana"/>
                <w:sz w:val="18"/>
                <w:szCs w:val="18"/>
              </w:rPr>
              <w:t xml:space="preserve">·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тъезд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-й день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02.05.20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г.Иркутск)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8:30</w:t>
            </w:r>
            <w:r>
              <w:rPr>
                <w:rFonts w:cs="Verdana" w:ascii="Verdana" w:hAnsi="Verdana"/>
                <w:sz w:val="18"/>
                <w:szCs w:val="18"/>
              </w:rPr>
              <w:t>, - концерт почетных гостей фестиваля в Иркутске. Принимают участие: дуэт Наталья и Сергей Поповы (г.Красноярск), Константин Шлямов (г.Чита), Глеб Агафонов (г.Иркутск), Екатерина Барановская (г.Иркутск), Юрий Шер (г.Ангарск), дуэт Дмитрий Нартов - Андрей Яковлев (г.Иркутск), авторы-исполнители из г.Чита, г.Новосибирска, г.Томска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408" w:firstLine="31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*) Программа фестивальных мероприятий может меняться в связи с погодными условиями и другими внешними факторами.</w:t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. Условия участия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. К “концертному костру” допускаютс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авторы и исполнители туристической песни, подавшие заявки на участие.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. Критериями отбор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концертных номеров служат соответствие признакам жанра авторской (бардовской) песни, туристическая тематика, художественный уровень и качество исполнения.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3. Состав почетных гостей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фестиваля формируется оргкомитетом из числа авторитетных представителей жанра авторской песни, не понаслышке знающих о туризме.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4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ргкомитет, спонсоры, отдельные организации имеют право награждать понравившихся участников  памятными подарками и грамотами в различных номинациях (например “Лучшая туристическая песня”, “Лучшее исполнение бардовской классики” и т.п.).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5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ргкомитет оставляет за собой право использовать (в том числе распространять)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идео- и аудиозапис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произведенные во время мероприятия, без выплаты гонорара участникам. 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6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Оргкомитет оставляет за собой право вносить изменения в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программу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и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форму проведения фестивал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10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13665" w:dyaOrig="642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1.7pt;height:226.6pt" filled="f" o:ole="">
                  <v:imagedata r:id="rId4" o:title=""/>
                </v:shape>
                <o:OLEObject Type="Embed" ProgID="" ShapeID="ole_rId3" DrawAspect="Content" ObjectID="_1916276739" r:id="rId3"/>
              </w:object>
            </w:r>
          </w:p>
          <w:p>
            <w:pPr>
              <w:pStyle w:val="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 Место и порядок проведения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Фестиваль проводится в месте слияния двух рек: Белый Иркут и Мугувек (так называемая Стрелка) Республика Бурятия, 22 км. от пос. Монды (см. схему на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рис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.). Сроки проведения: с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8 апреля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мая 2007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г.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Добраться до места можно: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личным автотранспортом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по согласованию с организаторами (возможно предоставление мест в автобусах)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Symbol" w:ascii="Verdana" w:hAnsi="Verdana"/>
                <w:sz w:val="18"/>
                <w:szCs w:val="18"/>
              </w:rPr>
              <w:t>·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альтернативные варианты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ргкомитет предоставляет автобусы для заброски в район проведения фестиваля. Места в автобусе платные. Цена билета устанавливается оргкомитетом. Заявки на резервирование мест нужно подавать заранее по электронной почте: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Roli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5@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26 апреля</w:t>
            </w:r>
            <w:r>
              <w:rPr>
                <w:rFonts w:cs="Verdana" w:ascii="Verdana" w:hAnsi="Verdana"/>
                <w:sz w:val="18"/>
                <w:szCs w:val="18"/>
              </w:rPr>
              <w:t>, количество мест ограничено. Фестиваль проводится в приграничной с Монголией зоне, всем участникам необходимо пройти регистрацию на пограничном посту п.Монды. Для этого необходимо иметь при себе паспорт.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ловия размещения и проживания горно-полевые. Участники располагаются в палаточном лагере, расположенном в любом пригодном для этого месте.</w:t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 Финансирование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1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асходы, связанные с проведением мероприятия, несут спонсоры и учредители.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2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Расходы на транспорт, проживание и питание несут участники, либо командирующие организации.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3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о решению Оргкомитета реализуются варианты оплаты проезда и гонорара почетным гостям и лицам, активно участвующим в организации фестиваля.</w:t>
            </w:r>
          </w:p>
          <w:p>
            <w:pPr>
              <w:pStyle w:val="Heading3"/>
              <w:ind w:left="720" w:hanging="0"/>
              <w:rPr/>
            </w:pPr>
            <w:r>
              <w:rPr>
                <w:rFonts w:cs="Verdana" w:ascii="Verdana" w:hAnsi="Verdana"/>
              </w:rPr>
              <w:t>7. Меры безопасност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частники и зрители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сами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несут ответственность за свою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жизнь, здоровье, имущество, а также жизнь и здоровье своих детей</w:t>
            </w:r>
            <w:r>
              <w:rPr>
                <w:rFonts w:cs="Verdana" w:ascii="Verdana" w:hAnsi="Verdana"/>
                <w:sz w:val="18"/>
                <w:szCs w:val="18"/>
              </w:rPr>
              <w:t>. Фестиваль проходит в высокогорном районе (1800 м.) в экстремальных климатических условиях. При неблагоприятной погоде возможны низкие температурные режимы, снегопады, ветер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ланирующие совершить восхождение на вершину Мунку-Сардык (3491 м.) и окрестные вершины должны учесть, что горный район в весеннее время представляет опасность для жизни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озможны сходы лавин и камнепады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. Не стоит забывать о солнечной активности в этот период. Новичкам настоятельно рекомендуется совершать восхождение под руководством инструктора и иметь при себе необходимую экипировку. Минимальный комплект экипировки для размещения на фестивальной поляне: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теплые вещи и горные ботинки, палатка, спальник, рассчитанный на низкотемпературные режимы, полиуретановый коврик(каримат)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ля восхождения: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ледоруб, каска, кошки, бахилы или “фонарики”, солнцезащитные очки, термос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Heading3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 Координаты оргкомитет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Эпов Павел Сергеевич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директор фестиваля.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US"/>
                </w:rPr>
                <w:t>Rolin25@mail.ru</w:t>
              </w:r>
            </w:hyperlink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</w:rPr>
              <w:t>тел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: 8-914-876-8245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Нартов Дмитрий Сергеевич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творческий директор фестиваля.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US"/>
                </w:rPr>
                <w:t>Nartov@baikal.ru</w:t>
              </w:r>
            </w:hyperlink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, </w:t>
            </w:r>
            <w:r>
              <w:rPr>
                <w:rFonts w:cs="Verdana" w:ascii="Verdana" w:hAnsi="Verdana"/>
                <w:sz w:val="18"/>
                <w:szCs w:val="18"/>
              </w:rPr>
              <w:t>тел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. 8-902-177-0758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арановская Екатерина Николаевн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координатор мероприятий творческой программы фестиваля.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US"/>
                </w:rPr>
                <w:t>160972@mail.ru</w:t>
              </w:r>
            </w:hyperlink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web: http://</w:t>
            </w:r>
            <w:hyperlink r:id="rId9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/>
                </w:rPr>
                <w:t>unisong.baikal.ru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, </w:t>
            </w:r>
            <w:hyperlink r:id="rId10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  <w:lang w:val="en-US"/>
                </w:rPr>
                <w:t>http://www.angara.net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10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63333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66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Zagl">
    <w:name w:val="zagl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Zagl2">
    <w:name w:val="zagl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Zagl3">
    <w:name w:val="zagl3"/>
    <w:basedOn w:val="Normal"/>
    <w:qFormat/>
    <w:pPr>
      <w:spacing w:before="280" w:after="280"/>
    </w:pPr>
    <w:rPr>
      <w:rFonts w:ascii="Arial" w:hAnsi="Arial" w:cs="Arial"/>
      <w:b/>
      <w:bCs/>
      <w:sz w:val="44"/>
      <w:szCs w:val="44"/>
    </w:rPr>
  </w:style>
  <w:style w:type="paragraph" w:styleId="Acc">
    <w:name w:val="acc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Txtbold">
    <w:name w:val="txt_bold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Regular">
    <w:name w:val="regular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Regular8pt">
    <w:name w:val="regular8pt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ories">
    <w:name w:val="stories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ories8pt">
    <w:name w:val="stories8pt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rm">
    <w:name w:val="form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Maintable">
    <w:name w:val="maintable"/>
    <w:basedOn w:val="Normal"/>
    <w:qFormat/>
    <w:pPr>
      <w:pBdr>
        <w:top w:val="threeDEmboss" w:sz="6" w:space="0" w:color="EEEEEE"/>
        <w:left w:val="threeDEmboss" w:sz="6" w:space="0" w:color="EEEEEE"/>
        <w:bottom w:val="threeDEmboss" w:sz="6" w:space="0" w:color="EEEEEE"/>
        <w:right w:val="threeDEmboss" w:sz="6" w:space="0" w:color="EEEEEE"/>
      </w:pBdr>
      <w:shd w:fill="F1F1F1" w:val="clear"/>
      <w:spacing w:before="280" w:after="280"/>
    </w:pPr>
    <w:rPr/>
  </w:style>
  <w:style w:type="paragraph" w:styleId="Maintitlecell">
    <w:name w:val="maintitlecell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Pagecountcell">
    <w:name w:val="pagecountcell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Smalllinecell">
    <w:name w:val="smalllinecell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rumpusersonly">
    <w:name w:val="forumpusersonl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Forumincell">
    <w:name w:val="forumince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Forumtitlecell">
    <w:name w:val="forumtitlecell"/>
    <w:basedOn w:val="Normal"/>
    <w:qFormat/>
    <w:pPr>
      <w:spacing w:before="280" w:after="280"/>
    </w:pPr>
    <w:rPr>
      <w:rFonts w:ascii="Arial" w:hAnsi="Arial" w:cs="Arial"/>
      <w:color w:val="5D5D5D"/>
      <w:sz w:val="18"/>
      <w:szCs w:val="18"/>
    </w:rPr>
  </w:style>
  <w:style w:type="paragraph" w:styleId="Forumcommentcell">
    <w:name w:val="forumcommentcel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hemeincell">
    <w:name w:val="themeince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Themeoutcellguest">
    <w:name w:val="themeoutcell_guest"/>
    <w:basedOn w:val="Normal"/>
    <w:qFormat/>
    <w:pPr>
      <w:spacing w:before="280" w:after="280"/>
    </w:pPr>
    <w:rPr/>
  </w:style>
  <w:style w:type="paragraph" w:styleId="Themeoutcell">
    <w:name w:val="themeoutcell"/>
    <w:basedOn w:val="Normal"/>
    <w:qFormat/>
    <w:pPr>
      <w:spacing w:before="280" w:after="280"/>
    </w:pPr>
    <w:rPr/>
  </w:style>
  <w:style w:type="paragraph" w:styleId="Themenewcell">
    <w:name w:val="themenewcell"/>
    <w:basedOn w:val="Normal"/>
    <w:qFormat/>
    <w:pPr>
      <w:pBdr>
        <w:top w:val="single" w:sz="6" w:space="0" w:color="000000"/>
        <w:left w:val="single" w:sz="6" w:space="11" w:color="000000"/>
        <w:bottom w:val="single" w:sz="6" w:space="0" w:color="000000"/>
        <w:right w:val="single" w:sz="6" w:space="11" w:color="000000"/>
      </w:pBdr>
      <w:shd w:fill="FFFFFF" w:val="clear"/>
      <w:spacing w:before="280" w:after="280"/>
    </w:pPr>
    <w:rPr/>
  </w:style>
  <w:style w:type="paragraph" w:styleId="Themetitlecell">
    <w:name w:val="themetitlecell"/>
    <w:basedOn w:val="Normal"/>
    <w:qFormat/>
    <w:pPr>
      <w:shd w:fill="FFFFFF" w:val="clear"/>
      <w:spacing w:before="280" w:after="280"/>
    </w:pPr>
    <w:rPr>
      <w:rFonts w:ascii="Arial" w:hAnsi="Arial" w:cs="Arial"/>
      <w:color w:val="5D5D5D"/>
      <w:sz w:val="18"/>
      <w:szCs w:val="18"/>
    </w:rPr>
  </w:style>
  <w:style w:type="paragraph" w:styleId="Themenewtitlecell">
    <w:name w:val="themenewtitlecell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hemetextcell">
    <w:name w:val="themetextcell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Answeroutcell">
    <w:name w:val="answeroutcel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Answerincell">
    <w:name w:val="answerincell"/>
    <w:basedOn w:val="Normal"/>
    <w:qFormat/>
    <w:pPr>
      <w:spacing w:before="280" w:after="280"/>
    </w:pPr>
    <w:rPr>
      <w:rFonts w:ascii="Arial" w:hAnsi="Arial" w:cs="Arial"/>
      <w:color w:val="5D5D5D"/>
      <w:sz w:val="18"/>
      <w:szCs w:val="18"/>
    </w:rPr>
  </w:style>
  <w:style w:type="paragraph" w:styleId="Authorizecell">
    <w:name w:val="authorizecell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Authorizelinein">
    <w:name w:val="authorizelinein"/>
    <w:basedOn w:val="Normal"/>
    <w:qFormat/>
    <w:pPr>
      <w:pBdr>
        <w:top w:val="single" w:sz="6" w:space="0" w:color="000000"/>
        <w:left w:val="single" w:sz="6" w:space="4" w:color="000000"/>
        <w:bottom w:val="single" w:sz="6" w:space="0" w:color="000000"/>
        <w:right w:val="single" w:sz="6" w:space="8" w:color="000000"/>
      </w:pBdr>
      <w:shd w:fill="FFFFFF" w:val="clear"/>
      <w:spacing w:before="280" w:after="280"/>
    </w:pPr>
    <w:rPr>
      <w:rFonts w:ascii="Arial" w:hAnsi="Arial" w:cs="Arial"/>
      <w:b/>
      <w:bCs/>
      <w:color w:val="314D8C"/>
      <w:sz w:val="18"/>
      <w:szCs w:val="18"/>
    </w:rPr>
  </w:style>
  <w:style w:type="paragraph" w:styleId="Openforumtitle">
    <w:name w:val="openforumtitle"/>
    <w:basedOn w:val="Normal"/>
    <w:qFormat/>
    <w:pPr>
      <w:pBdr>
        <w:top w:val="single" w:sz="6" w:space="0" w:color="000000"/>
        <w:left w:val="single" w:sz="6" w:space="8" w:color="000000"/>
        <w:bottom w:val="single" w:sz="6" w:space="0" w:color="000000"/>
        <w:right w:val="single" w:sz="6" w:space="8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Closeforumtitle">
    <w:name w:val="closeforumtitle"/>
    <w:basedOn w:val="Normal"/>
    <w:qFormat/>
    <w:pPr>
      <w:pBdr>
        <w:top w:val="single" w:sz="6" w:space="0" w:color="000000"/>
        <w:left w:val="single" w:sz="6" w:space="8" w:color="000000"/>
        <w:bottom w:val="single" w:sz="6" w:space="0" w:color="000000"/>
        <w:right w:val="single" w:sz="6" w:space="8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Authorizelineout">
    <w:name w:val="authorizelineout"/>
    <w:basedOn w:val="Normal"/>
    <w:qFormat/>
    <w:pPr>
      <w:spacing w:before="280" w:after="280"/>
    </w:pPr>
    <w:rPr/>
  </w:style>
  <w:style w:type="paragraph" w:styleId="Authorize">
    <w:name w:val="authorize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Usertable">
    <w:name w:val="us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Usertitlescell">
    <w:name w:val="usertitlescell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Userdatacell">
    <w:name w:val="userdatacell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3">
    <w:name w:val="font3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nt4">
    <w:name w:val="font4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Frml">
    <w:name w:val="frml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in/&#1055;&#1086;&#1083;&#1086;&#1078;&#1077;&#1085;&#1080;&#1077;%20&#1092;&#1077;&#1089;&#1090;&#1080;&#1074;&#1072;&#1083;&#1103;%20&#1041;&#1077;&#1083;&#1099;&#1081;%20&#1048;&#1088;&#1082;&#1091;&#1090;%20-%202004_files/bely_irkut2004.gif" TargetMode="External"/><Relationship Id="rId6" Type="http://schemas.openxmlformats.org/officeDocument/2006/relationships/hyperlink" Target="mailto:yelow@list.ru" TargetMode="External"/><Relationship Id="rId7" Type="http://schemas.openxmlformats.org/officeDocument/2006/relationships/hyperlink" Target="mailto:nartov@baikal.ru" TargetMode="External"/><Relationship Id="rId8" Type="http://schemas.openxmlformats.org/officeDocument/2006/relationships/hyperlink" Target="mailto:160972@mail.ru" TargetMode="External"/><Relationship Id="rId9" Type="http://schemas.openxmlformats.org/officeDocument/2006/relationships/hyperlink" Target="http://unisong.baikal.ru/" TargetMode="External"/><Relationship Id="rId10" Type="http://schemas.openxmlformats.org/officeDocument/2006/relationships/hyperlink" Target="http://www.angara.ne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15:00Z</dcterms:created>
  <dc:creator>nart</dc:creator>
  <dc:description/>
  <cp:keywords/>
  <dc:language>en-US</dc:language>
  <cp:lastModifiedBy>Max</cp:lastModifiedBy>
  <cp:lastPrinted>2005-02-24T14:02:00Z</cp:lastPrinted>
  <dcterms:modified xsi:type="dcterms:W3CDTF">2007-04-11T07:15:00Z</dcterms:modified>
  <cp:revision>2</cp:revision>
  <dc:subject/>
  <dc:title>Положение фестиваля "Белый Иркут - 2004"</dc:title>
</cp:coreProperties>
</file>