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ТУРИСТСКО-СПОРТИВНЫЙ СОЮЗ СВЕРДЛОВСКОЙ ОБЛАСТИ</w:t>
      </w:r>
    </w:p>
    <w:p>
      <w:pPr>
        <w:pStyle w:val="Heading1"/>
        <w:jc w:val="center"/>
        <w:rPr/>
      </w:pPr>
      <w:r>
        <w:rPr/>
        <w:t>ТУРИСТСКО-СПОРТИВНЫЙ КЛУБ «КЕ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jc w:val="center"/>
        <w:rPr>
          <w:sz w:val="44"/>
        </w:rPr>
      </w:pPr>
      <w:r>
        <w:rPr>
          <w:sz w:val="44"/>
        </w:rPr>
        <w:t>ОТЧЁТ</w:t>
      </w:r>
    </w:p>
    <w:p>
      <w:pPr>
        <w:pStyle w:val="Normal"/>
        <w:jc w:val="center"/>
        <w:rPr>
          <w:sz w:val="44"/>
        </w:rPr>
      </w:pPr>
      <w:r>
        <w:rPr>
          <w:sz w:val="44"/>
        </w:rPr>
      </w:r>
    </w:p>
    <w:p>
      <w:pPr>
        <w:pStyle w:val="Normal"/>
        <w:jc w:val="center"/>
        <w:rPr/>
      </w:pPr>
      <w:r>
        <w:rPr>
          <w:sz w:val="28"/>
        </w:rPr>
        <w:t>о пешем туристском путешествии</w:t>
      </w:r>
    </w:p>
    <w:p>
      <w:pPr>
        <w:pStyle w:val="Normal"/>
        <w:jc w:val="center"/>
        <w:rPr>
          <w:sz w:val="28"/>
        </w:rPr>
      </w:pPr>
      <w:r>
        <w:rPr>
          <w:sz w:val="28"/>
        </w:rPr>
        <w:t>пятой категории сложности</w:t>
      </w:r>
    </w:p>
    <w:p>
      <w:pPr>
        <w:pStyle w:val="Normal"/>
        <w:jc w:val="center"/>
        <w:rPr/>
      </w:pPr>
      <w:r>
        <w:rPr>
          <w:sz w:val="28"/>
        </w:rPr>
        <w:t>по Забайкалью (Каларский хребет),</w:t>
      </w:r>
    </w:p>
    <w:p>
      <w:pPr>
        <w:pStyle w:val="Normal"/>
        <w:jc w:val="center"/>
        <w:rPr/>
      </w:pPr>
      <w:r>
        <w:rPr>
          <w:sz w:val="28"/>
        </w:rPr>
        <w:t>совершенном с 01 августа по 27 августа</w:t>
      </w:r>
    </w:p>
    <w:p>
      <w:pPr>
        <w:pStyle w:val="Normal"/>
        <w:jc w:val="center"/>
        <w:rPr/>
      </w:pPr>
      <w:r>
        <w:rPr>
          <w:sz w:val="28"/>
        </w:rPr>
        <w:t>2006 год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Маршрутная книжка № 39/06</w:t>
      </w:r>
    </w:p>
    <w:p>
      <w:pPr>
        <w:pStyle w:val="Normal"/>
        <w:rPr>
          <w:sz w:val="28"/>
        </w:rPr>
      </w:pPr>
      <w:r>
        <w:rPr>
          <w:sz w:val="28"/>
        </w:rPr>
        <w:tab/>
        <w:tab/>
        <w:tab/>
        <w:tab/>
        <w:tab/>
        <w:tab/>
        <w:tab/>
        <w:tab/>
        <w:t xml:space="preserve">Руководитель: </w:t>
      </w:r>
      <w:r>
        <w:rPr>
          <w:i/>
          <w:sz w:val="28"/>
        </w:rPr>
        <w:t>А.С. Ермаков</w:t>
      </w:r>
    </w:p>
    <w:p>
      <w:pPr>
        <w:pStyle w:val="Normal"/>
        <w:rPr/>
      </w:pPr>
      <w:r>
        <w:rPr>
          <w:sz w:val="28"/>
        </w:rPr>
        <w:tab/>
        <w:tab/>
        <w:tab/>
        <w:tab/>
        <w:tab/>
        <w:tab/>
        <w:tab/>
        <w:tab/>
        <w:t xml:space="preserve">Адрес руководителя: </w:t>
      </w:r>
      <w:r>
        <w:rPr>
          <w:i/>
          <w:sz w:val="28"/>
        </w:rPr>
        <w:t>624130</w:t>
      </w:r>
    </w:p>
    <w:p>
      <w:pPr>
        <w:pStyle w:val="Normal"/>
        <w:rPr>
          <w:i/>
          <w:i/>
          <w:sz w:val="28"/>
        </w:rPr>
      </w:pPr>
      <w:r>
        <w:rPr>
          <w:i/>
          <w:sz w:val="28"/>
        </w:rPr>
        <w:tab/>
        <w:tab/>
        <w:tab/>
        <w:tab/>
        <w:tab/>
        <w:tab/>
        <w:tab/>
        <w:tab/>
        <w:t>г. Новоуральск Свердловской</w:t>
      </w:r>
    </w:p>
    <w:p>
      <w:pPr>
        <w:pStyle w:val="Normal"/>
        <w:rPr/>
      </w:pPr>
      <w:r>
        <w:rPr>
          <w:i/>
          <w:sz w:val="28"/>
        </w:rPr>
        <w:tab/>
        <w:tab/>
        <w:tab/>
        <w:tab/>
        <w:tab/>
        <w:tab/>
        <w:tab/>
        <w:tab/>
        <w:t>области, улица Победы,</w:t>
      </w:r>
    </w:p>
    <w:p>
      <w:pPr>
        <w:pStyle w:val="Normal"/>
        <w:rPr/>
      </w:pPr>
      <w:r>
        <w:rPr>
          <w:i/>
          <w:sz w:val="28"/>
        </w:rPr>
        <w:tab/>
        <w:tab/>
        <w:tab/>
        <w:tab/>
        <w:tab/>
        <w:tab/>
        <w:tab/>
        <w:tab/>
        <w:t>дом 28, квартира 80,</w:t>
      </w:r>
    </w:p>
    <w:p>
      <w:pPr>
        <w:pStyle w:val="Normal"/>
        <w:rPr>
          <w:i/>
          <w:i/>
          <w:sz w:val="28"/>
        </w:rPr>
      </w:pPr>
      <w:r>
        <w:rPr>
          <w:i/>
          <w:sz w:val="28"/>
        </w:rPr>
        <w:tab/>
        <w:tab/>
        <w:tab/>
        <w:tab/>
        <w:tab/>
        <w:tab/>
        <w:tab/>
        <w:tab/>
        <w:t>телефон: (34370) 37395</w:t>
      </w:r>
    </w:p>
    <w:p>
      <w:pPr>
        <w:pStyle w:val="Normal"/>
        <w:rPr>
          <w:sz w:val="28"/>
          <w:lang w:val="en-US"/>
        </w:rPr>
      </w:pPr>
      <w:r>
        <w:rPr>
          <w:i/>
          <w:sz w:val="28"/>
        </w:rPr>
        <w:tab/>
        <w:tab/>
        <w:tab/>
        <w:tab/>
        <w:tab/>
        <w:tab/>
        <w:tab/>
        <w:tab/>
      </w:r>
      <w:r>
        <w:rPr>
          <w:i/>
          <w:sz w:val="28"/>
          <w:lang w:val="en-US"/>
        </w:rPr>
        <w:t>E-mail: ermakoval@yandex.ru</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xml:space="preserve">Маршрутно-квалификационная комиссия рассмотрела отчёт и считает, что путешествие может быть зачтено участникам и руководителю    </w:t>
      </w:r>
    </w:p>
    <w:p>
      <w:pPr>
        <w:pStyle w:val="Normal"/>
        <w:rPr>
          <w:sz w:val="28"/>
        </w:rPr>
      </w:pPr>
      <w:r>
        <w:rPr>
          <w:sz w:val="28"/>
        </w:rPr>
        <w:t>V  категории слож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 xml:space="preserve">Отчёт использовать в библиотеке </w:t>
      </w:r>
      <w:r>
        <w:rPr>
          <w:i/>
          <w:sz w:val="32"/>
        </w:rPr>
        <w:t>Туристско-спортивного союза Свердловской области г. Екатеринбург.</w:t>
      </w:r>
    </w:p>
    <w:p>
      <w:pPr>
        <w:pStyle w:val="Normal"/>
        <w:jc w:val="center"/>
        <w:rPr>
          <w:sz w:val="28"/>
        </w:rPr>
      </w:pPr>
      <w:r>
        <w:rPr>
          <w:sz w:val="28"/>
        </w:rPr>
      </w:r>
    </w:p>
    <w:p>
      <w:pPr>
        <w:pStyle w:val="Heading6"/>
        <w:rPr/>
      </w:pPr>
      <w:r>
        <w:rPr/>
        <w:t>город Новоуральск</w:t>
      </w:r>
    </w:p>
    <w:p>
      <w:pPr>
        <w:pStyle w:val="Normal"/>
        <w:jc w:val="center"/>
        <w:rPr/>
      </w:pPr>
      <w:r>
        <w:rPr>
          <w:sz w:val="32"/>
        </w:rPr>
        <w:t>-20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r>
        <w:br w:type="page"/>
      </w:r>
    </w:p>
    <w:p>
      <w:pPr>
        <w:pStyle w:val="Normal"/>
        <w:jc w:val="center"/>
        <w:rPr>
          <w:sz w:val="28"/>
        </w:rPr>
      </w:pPr>
      <w:r>
        <w:rPr>
          <w:sz w:val="28"/>
        </w:rPr>
        <w:t>ОГЛАВЛЕНИЕ</w:t>
      </w:r>
    </w:p>
    <w:p>
      <w:pPr>
        <w:pStyle w:val="Normal"/>
        <w:rPr>
          <w:sz w:val="28"/>
        </w:rPr>
      </w:pPr>
      <w:r>
        <w:rPr>
          <w:sz w:val="28"/>
        </w:rPr>
      </w:r>
    </w:p>
    <w:tbl>
      <w:tblPr>
        <w:tblW w:w="9834" w:type="dxa"/>
        <w:jc w:val="left"/>
        <w:tblInd w:w="-70" w:type="dxa"/>
        <w:tblLayout w:type="fixed"/>
        <w:tblCellMar>
          <w:top w:w="0" w:type="dxa"/>
          <w:left w:w="70" w:type="dxa"/>
          <w:bottom w:w="0" w:type="dxa"/>
          <w:right w:w="70" w:type="dxa"/>
        </w:tblCellMar>
      </w:tblPr>
      <w:tblGrid>
        <w:gridCol w:w="779"/>
        <w:gridCol w:w="7204"/>
        <w:gridCol w:w="1851"/>
      </w:tblGrid>
      <w:tr>
        <w:trPr/>
        <w:tc>
          <w:tcPr>
            <w:tcW w:w="7983" w:type="dxa"/>
            <w:gridSpan w:val="2"/>
            <w:tcBorders/>
          </w:tcPr>
          <w:p>
            <w:pPr>
              <w:pStyle w:val="Normal"/>
              <w:rPr>
                <w:sz w:val="28"/>
              </w:rPr>
            </w:pPr>
            <w:r>
              <w:rPr>
                <w:sz w:val="28"/>
              </w:rPr>
              <w:t>1        Справочные сведения</w:t>
            </w:r>
          </w:p>
        </w:tc>
        <w:tc>
          <w:tcPr>
            <w:tcW w:w="1851" w:type="dxa"/>
            <w:tcBorders/>
          </w:tcPr>
          <w:p>
            <w:pPr>
              <w:pStyle w:val="Normal"/>
              <w:jc w:val="center"/>
              <w:rPr>
                <w:sz w:val="28"/>
              </w:rPr>
            </w:pPr>
            <w:r>
              <w:rPr>
                <w:sz w:val="28"/>
              </w:rPr>
              <w:t>Стр.</w:t>
            </w:r>
          </w:p>
        </w:tc>
      </w:tr>
      <w:tr>
        <w:trPr/>
        <w:tc>
          <w:tcPr>
            <w:tcW w:w="779" w:type="dxa"/>
            <w:tcBorders/>
          </w:tcPr>
          <w:p>
            <w:pPr>
              <w:pStyle w:val="Normal"/>
              <w:rPr>
                <w:sz w:val="28"/>
              </w:rPr>
            </w:pPr>
            <w:r>
              <w:rPr>
                <w:sz w:val="28"/>
              </w:rPr>
              <w:t>1.1</w:t>
            </w:r>
          </w:p>
        </w:tc>
        <w:tc>
          <w:tcPr>
            <w:tcW w:w="7204" w:type="dxa"/>
            <w:tcBorders/>
          </w:tcPr>
          <w:p>
            <w:pPr>
              <w:pStyle w:val="Normal"/>
              <w:rPr>
                <w:sz w:val="28"/>
              </w:rPr>
            </w:pPr>
            <w:r>
              <w:rPr>
                <w:sz w:val="28"/>
              </w:rPr>
              <w:t>Проводящая организация</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2</w:t>
            </w:r>
          </w:p>
        </w:tc>
        <w:tc>
          <w:tcPr>
            <w:tcW w:w="7204" w:type="dxa"/>
            <w:tcBorders/>
          </w:tcPr>
          <w:p>
            <w:pPr>
              <w:pStyle w:val="Normal"/>
              <w:rPr>
                <w:sz w:val="28"/>
              </w:rPr>
            </w:pPr>
            <w:r>
              <w:rPr>
                <w:sz w:val="28"/>
              </w:rPr>
              <w:t>Краткая характеристика маршрут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3</w:t>
            </w:r>
          </w:p>
        </w:tc>
        <w:tc>
          <w:tcPr>
            <w:tcW w:w="7204" w:type="dxa"/>
            <w:tcBorders/>
          </w:tcPr>
          <w:p>
            <w:pPr>
              <w:pStyle w:val="Normal"/>
              <w:rPr>
                <w:sz w:val="28"/>
              </w:rPr>
            </w:pPr>
            <w:r>
              <w:rPr>
                <w:sz w:val="28"/>
              </w:rPr>
              <w:t>Район, подрайон, массив поход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4</w:t>
            </w:r>
          </w:p>
        </w:tc>
        <w:tc>
          <w:tcPr>
            <w:tcW w:w="7204" w:type="dxa"/>
            <w:tcBorders/>
          </w:tcPr>
          <w:p>
            <w:pPr>
              <w:pStyle w:val="Normal"/>
              <w:rPr>
                <w:sz w:val="28"/>
              </w:rPr>
            </w:pPr>
            <w:r>
              <w:rPr>
                <w:sz w:val="28"/>
              </w:rPr>
              <w:t>Подробная нитка маршрута</w:t>
            </w:r>
          </w:p>
        </w:tc>
        <w:tc>
          <w:tcPr>
            <w:tcW w:w="1851" w:type="dxa"/>
            <w:tcBorders/>
          </w:tcPr>
          <w:p>
            <w:pPr>
              <w:pStyle w:val="Normal"/>
              <w:jc w:val="center"/>
              <w:rPr>
                <w:sz w:val="28"/>
              </w:rPr>
            </w:pPr>
            <w:r>
              <w:rPr>
                <w:sz w:val="28"/>
              </w:rPr>
              <w:t>5</w:t>
            </w:r>
          </w:p>
        </w:tc>
      </w:tr>
      <w:tr>
        <w:trPr/>
        <w:tc>
          <w:tcPr>
            <w:tcW w:w="779" w:type="dxa"/>
            <w:tcBorders/>
          </w:tcPr>
          <w:p>
            <w:pPr>
              <w:pStyle w:val="Normal"/>
              <w:rPr>
                <w:sz w:val="28"/>
              </w:rPr>
            </w:pPr>
            <w:r>
              <w:rPr>
                <w:sz w:val="28"/>
              </w:rPr>
              <w:t>1.5</w:t>
            </w:r>
          </w:p>
        </w:tc>
        <w:tc>
          <w:tcPr>
            <w:tcW w:w="7204" w:type="dxa"/>
            <w:tcBorders/>
          </w:tcPr>
          <w:p>
            <w:pPr>
              <w:pStyle w:val="Normal"/>
              <w:rPr>
                <w:sz w:val="28"/>
              </w:rPr>
            </w:pPr>
            <w:r>
              <w:rPr>
                <w:sz w:val="28"/>
              </w:rPr>
              <w:t>Нитка маршрута по дням</w:t>
            </w:r>
          </w:p>
        </w:tc>
        <w:tc>
          <w:tcPr>
            <w:tcW w:w="1851" w:type="dxa"/>
            <w:tcBorders/>
          </w:tcPr>
          <w:p>
            <w:pPr>
              <w:pStyle w:val="Normal"/>
              <w:jc w:val="center"/>
              <w:rPr>
                <w:sz w:val="28"/>
              </w:rPr>
            </w:pPr>
            <w:r>
              <w:rPr>
                <w:sz w:val="28"/>
              </w:rPr>
              <w:t>6</w:t>
            </w:r>
          </w:p>
        </w:tc>
      </w:tr>
      <w:tr>
        <w:trPr/>
        <w:tc>
          <w:tcPr>
            <w:tcW w:w="779" w:type="dxa"/>
            <w:tcBorders/>
          </w:tcPr>
          <w:p>
            <w:pPr>
              <w:pStyle w:val="Normal"/>
              <w:rPr>
                <w:sz w:val="28"/>
              </w:rPr>
            </w:pPr>
            <w:r>
              <w:rPr>
                <w:sz w:val="28"/>
              </w:rPr>
              <w:t>1.6</w:t>
            </w:r>
          </w:p>
        </w:tc>
        <w:tc>
          <w:tcPr>
            <w:tcW w:w="7204" w:type="dxa"/>
            <w:tcBorders/>
          </w:tcPr>
          <w:p>
            <w:pPr>
              <w:pStyle w:val="Normal"/>
              <w:rPr>
                <w:sz w:val="28"/>
              </w:rPr>
            </w:pPr>
            <w:r>
              <w:rPr>
                <w:sz w:val="28"/>
              </w:rPr>
              <w:t>Ф.И.О., адрес, телефон руководителя и участников</w:t>
            </w:r>
          </w:p>
        </w:tc>
        <w:tc>
          <w:tcPr>
            <w:tcW w:w="1851" w:type="dxa"/>
            <w:tcBorders/>
          </w:tcPr>
          <w:p>
            <w:pPr>
              <w:pStyle w:val="Normal"/>
              <w:jc w:val="center"/>
              <w:rPr>
                <w:sz w:val="28"/>
              </w:rPr>
            </w:pPr>
            <w:r>
              <w:rPr>
                <w:sz w:val="28"/>
              </w:rPr>
              <w:t>7</w:t>
            </w:r>
          </w:p>
        </w:tc>
      </w:tr>
      <w:tr>
        <w:trPr/>
        <w:tc>
          <w:tcPr>
            <w:tcW w:w="779" w:type="dxa"/>
            <w:tcBorders/>
          </w:tcPr>
          <w:p>
            <w:pPr>
              <w:pStyle w:val="Normal"/>
              <w:rPr>
                <w:sz w:val="28"/>
              </w:rPr>
            </w:pPr>
            <w:r>
              <w:rPr>
                <w:sz w:val="28"/>
              </w:rPr>
              <w:t>1.7</w:t>
            </w:r>
          </w:p>
        </w:tc>
        <w:tc>
          <w:tcPr>
            <w:tcW w:w="7204" w:type="dxa"/>
            <w:tcBorders/>
          </w:tcPr>
          <w:p>
            <w:pPr>
              <w:pStyle w:val="Normal"/>
              <w:rPr>
                <w:sz w:val="28"/>
              </w:rPr>
            </w:pPr>
            <w:r>
              <w:rPr>
                <w:sz w:val="28"/>
              </w:rPr>
              <w:t>Адрес хранения отчёта, наличие видеоматериала</w:t>
            </w:r>
          </w:p>
        </w:tc>
        <w:tc>
          <w:tcPr>
            <w:tcW w:w="1851" w:type="dxa"/>
            <w:tcBorders/>
          </w:tcPr>
          <w:p>
            <w:pPr>
              <w:pStyle w:val="Normal"/>
              <w:jc w:val="center"/>
              <w:rPr>
                <w:sz w:val="28"/>
              </w:rPr>
            </w:pPr>
            <w:r>
              <w:rPr>
                <w:sz w:val="28"/>
              </w:rPr>
              <w:t>8</w:t>
            </w:r>
          </w:p>
        </w:tc>
      </w:tr>
      <w:tr>
        <w:trPr/>
        <w:tc>
          <w:tcPr>
            <w:tcW w:w="779" w:type="dxa"/>
            <w:tcBorders/>
          </w:tcPr>
          <w:p>
            <w:pPr>
              <w:pStyle w:val="Normal"/>
              <w:rPr>
                <w:sz w:val="28"/>
              </w:rPr>
            </w:pPr>
            <w:r>
              <w:rPr>
                <w:sz w:val="28"/>
              </w:rPr>
              <w:t>1.8</w:t>
            </w:r>
          </w:p>
        </w:tc>
        <w:tc>
          <w:tcPr>
            <w:tcW w:w="7204" w:type="dxa"/>
            <w:tcBorders/>
          </w:tcPr>
          <w:p>
            <w:pPr>
              <w:pStyle w:val="Normal"/>
              <w:rPr>
                <w:sz w:val="28"/>
              </w:rPr>
            </w:pPr>
            <w:r>
              <w:rPr>
                <w:sz w:val="28"/>
              </w:rPr>
              <w:t>Поход рассмотрен МКК</w:t>
            </w:r>
          </w:p>
        </w:tc>
        <w:tc>
          <w:tcPr>
            <w:tcW w:w="1851" w:type="dxa"/>
            <w:tcBorders/>
          </w:tcPr>
          <w:p>
            <w:pPr>
              <w:pStyle w:val="Normal"/>
              <w:jc w:val="center"/>
              <w:rPr>
                <w:sz w:val="28"/>
              </w:rPr>
            </w:pPr>
            <w:r>
              <w:rPr>
                <w:sz w:val="28"/>
              </w:rPr>
              <w:t>8</w:t>
            </w:r>
          </w:p>
        </w:tc>
      </w:tr>
      <w:tr>
        <w:trPr/>
        <w:tc>
          <w:tcPr>
            <w:tcW w:w="779" w:type="dxa"/>
            <w:tcBorders/>
          </w:tcPr>
          <w:p>
            <w:pPr>
              <w:pStyle w:val="Normal"/>
              <w:rPr>
                <w:sz w:val="28"/>
              </w:rPr>
            </w:pPr>
            <w:r>
              <w:rPr>
                <w:sz w:val="28"/>
              </w:rPr>
              <w:t>1.9</w:t>
            </w:r>
          </w:p>
        </w:tc>
        <w:tc>
          <w:tcPr>
            <w:tcW w:w="7204" w:type="dxa"/>
            <w:tcBorders/>
          </w:tcPr>
          <w:p>
            <w:pPr>
              <w:pStyle w:val="Normal"/>
              <w:rPr>
                <w:sz w:val="28"/>
              </w:rPr>
            </w:pPr>
            <w:r>
              <w:rPr>
                <w:sz w:val="28"/>
              </w:rPr>
              <w:t>Общегеографическое описание района похода</w:t>
            </w:r>
          </w:p>
        </w:tc>
        <w:tc>
          <w:tcPr>
            <w:tcW w:w="1851" w:type="dxa"/>
            <w:tcBorders/>
          </w:tcPr>
          <w:p>
            <w:pPr>
              <w:pStyle w:val="Normal"/>
              <w:jc w:val="center"/>
              <w:rPr>
                <w:sz w:val="28"/>
              </w:rPr>
            </w:pPr>
            <w:r>
              <w:rPr>
                <w:sz w:val="28"/>
              </w:rPr>
              <w:t>8</w:t>
            </w:r>
          </w:p>
        </w:tc>
      </w:tr>
      <w:tr>
        <w:trPr/>
        <w:tc>
          <w:tcPr>
            <w:tcW w:w="7983" w:type="dxa"/>
            <w:gridSpan w:val="2"/>
            <w:tcBorders/>
          </w:tcPr>
          <w:p>
            <w:pPr>
              <w:pStyle w:val="Normal"/>
              <w:rPr>
                <w:sz w:val="28"/>
              </w:rPr>
            </w:pPr>
            <w:r>
              <w:rPr>
                <w:sz w:val="28"/>
              </w:rPr>
              <w:t>2        Содержание отчёта</w:t>
            </w:r>
          </w:p>
        </w:tc>
        <w:tc>
          <w:tcPr>
            <w:tcW w:w="1851" w:type="dxa"/>
            <w:tcBorders/>
          </w:tcPr>
          <w:p>
            <w:pPr>
              <w:pStyle w:val="Normal"/>
              <w:snapToGrid w:val="false"/>
              <w:jc w:val="center"/>
              <w:rPr>
                <w:sz w:val="28"/>
              </w:rPr>
            </w:pPr>
            <w:r>
              <w:rPr>
                <w:sz w:val="28"/>
              </w:rPr>
            </w:r>
          </w:p>
        </w:tc>
      </w:tr>
      <w:tr>
        <w:trPr/>
        <w:tc>
          <w:tcPr>
            <w:tcW w:w="779" w:type="dxa"/>
            <w:tcBorders/>
          </w:tcPr>
          <w:p>
            <w:pPr>
              <w:pStyle w:val="Normal"/>
              <w:rPr>
                <w:sz w:val="28"/>
              </w:rPr>
            </w:pPr>
            <w:r>
              <w:rPr>
                <w:sz w:val="28"/>
              </w:rPr>
              <w:t>2.1</w:t>
            </w:r>
          </w:p>
        </w:tc>
        <w:tc>
          <w:tcPr>
            <w:tcW w:w="7204" w:type="dxa"/>
            <w:tcBorders/>
          </w:tcPr>
          <w:p>
            <w:pPr>
              <w:pStyle w:val="Normal"/>
              <w:rPr>
                <w:sz w:val="28"/>
              </w:rPr>
            </w:pPr>
            <w:r>
              <w:rPr>
                <w:sz w:val="28"/>
              </w:rPr>
              <w:t>Общая смысловая идея похода, его необычность, уникальность, новизна</w:t>
            </w:r>
          </w:p>
        </w:tc>
        <w:tc>
          <w:tcPr>
            <w:tcW w:w="1851" w:type="dxa"/>
            <w:tcBorders/>
          </w:tcPr>
          <w:p>
            <w:pPr>
              <w:pStyle w:val="Normal"/>
              <w:jc w:val="center"/>
              <w:rPr>
                <w:sz w:val="28"/>
              </w:rPr>
            </w:pPr>
            <w:r>
              <w:rPr>
                <w:sz w:val="28"/>
              </w:rPr>
              <w:t>15</w:t>
            </w:r>
          </w:p>
        </w:tc>
      </w:tr>
      <w:tr>
        <w:trPr/>
        <w:tc>
          <w:tcPr>
            <w:tcW w:w="779" w:type="dxa"/>
            <w:tcBorders/>
          </w:tcPr>
          <w:p>
            <w:pPr>
              <w:pStyle w:val="Normal"/>
              <w:rPr>
                <w:sz w:val="28"/>
              </w:rPr>
            </w:pPr>
            <w:r>
              <w:rPr>
                <w:sz w:val="28"/>
              </w:rPr>
              <w:t>2.2</w:t>
            </w:r>
          </w:p>
        </w:tc>
        <w:tc>
          <w:tcPr>
            <w:tcW w:w="7204" w:type="dxa"/>
            <w:tcBorders/>
          </w:tcPr>
          <w:p>
            <w:pPr>
              <w:pStyle w:val="Normal"/>
              <w:rPr>
                <w:sz w:val="28"/>
              </w:rPr>
            </w:pPr>
            <w:r>
              <w:rPr>
                <w:sz w:val="28"/>
              </w:rPr>
              <w:t>Варианты подъезда и отъезда</w:t>
            </w:r>
          </w:p>
        </w:tc>
        <w:tc>
          <w:tcPr>
            <w:tcW w:w="1851" w:type="dxa"/>
            <w:tcBorders/>
          </w:tcPr>
          <w:p>
            <w:pPr>
              <w:pStyle w:val="Normal"/>
              <w:jc w:val="center"/>
              <w:rPr>
                <w:sz w:val="28"/>
              </w:rPr>
            </w:pPr>
            <w:r>
              <w:rPr>
                <w:sz w:val="28"/>
              </w:rPr>
              <w:t>16</w:t>
            </w:r>
          </w:p>
        </w:tc>
      </w:tr>
      <w:tr>
        <w:trPr/>
        <w:tc>
          <w:tcPr>
            <w:tcW w:w="779" w:type="dxa"/>
            <w:tcBorders/>
          </w:tcPr>
          <w:p>
            <w:pPr>
              <w:pStyle w:val="Normal"/>
              <w:rPr>
                <w:sz w:val="28"/>
              </w:rPr>
            </w:pPr>
            <w:r>
              <w:rPr>
                <w:sz w:val="28"/>
              </w:rPr>
              <w:t>2.3</w:t>
            </w:r>
          </w:p>
        </w:tc>
        <w:tc>
          <w:tcPr>
            <w:tcW w:w="7204" w:type="dxa"/>
            <w:tcBorders/>
          </w:tcPr>
          <w:p>
            <w:pPr>
              <w:pStyle w:val="Normal"/>
              <w:rPr>
                <w:sz w:val="28"/>
              </w:rPr>
            </w:pPr>
            <w:r>
              <w:rPr>
                <w:sz w:val="28"/>
              </w:rPr>
              <w:t>Аварийные выходы с маршрута и его запасные варианты, изменения маршрута и их причины</w:t>
            </w:r>
          </w:p>
        </w:tc>
        <w:tc>
          <w:tcPr>
            <w:tcW w:w="1851" w:type="dxa"/>
            <w:tcBorders/>
          </w:tcPr>
          <w:p>
            <w:pPr>
              <w:pStyle w:val="Normal"/>
              <w:jc w:val="center"/>
              <w:rPr>
                <w:sz w:val="28"/>
              </w:rPr>
            </w:pPr>
            <w:r>
              <w:rPr>
                <w:sz w:val="28"/>
              </w:rPr>
              <w:t>17</w:t>
            </w:r>
          </w:p>
        </w:tc>
      </w:tr>
      <w:tr>
        <w:trPr/>
        <w:tc>
          <w:tcPr>
            <w:tcW w:w="779" w:type="dxa"/>
            <w:tcBorders/>
          </w:tcPr>
          <w:p>
            <w:pPr>
              <w:pStyle w:val="Normal"/>
              <w:rPr>
                <w:sz w:val="28"/>
              </w:rPr>
            </w:pPr>
            <w:r>
              <w:rPr>
                <w:sz w:val="28"/>
              </w:rPr>
              <w:t>2.4</w:t>
            </w:r>
          </w:p>
        </w:tc>
        <w:tc>
          <w:tcPr>
            <w:tcW w:w="7204" w:type="dxa"/>
            <w:tcBorders/>
          </w:tcPr>
          <w:p>
            <w:pPr>
              <w:pStyle w:val="Normal"/>
              <w:rPr>
                <w:sz w:val="28"/>
              </w:rPr>
            </w:pPr>
            <w:r>
              <w:rPr>
                <w:sz w:val="28"/>
              </w:rPr>
              <w:t>Дневник путешествия</w:t>
            </w:r>
          </w:p>
        </w:tc>
        <w:tc>
          <w:tcPr>
            <w:tcW w:w="1851" w:type="dxa"/>
            <w:tcBorders/>
          </w:tcPr>
          <w:p>
            <w:pPr>
              <w:pStyle w:val="Normal"/>
              <w:jc w:val="center"/>
              <w:rPr>
                <w:sz w:val="28"/>
              </w:rPr>
            </w:pPr>
            <w:r>
              <w:rPr>
                <w:sz w:val="28"/>
              </w:rPr>
              <w:t>18</w:t>
            </w:r>
          </w:p>
        </w:tc>
      </w:tr>
      <w:tr>
        <w:trPr/>
        <w:tc>
          <w:tcPr>
            <w:tcW w:w="779" w:type="dxa"/>
            <w:tcBorders/>
          </w:tcPr>
          <w:p>
            <w:pPr>
              <w:pStyle w:val="Normal"/>
              <w:rPr>
                <w:sz w:val="28"/>
              </w:rPr>
            </w:pPr>
            <w:r>
              <w:rPr>
                <w:sz w:val="28"/>
              </w:rPr>
              <w:t>2.5</w:t>
            </w:r>
          </w:p>
        </w:tc>
        <w:tc>
          <w:tcPr>
            <w:tcW w:w="7204" w:type="dxa"/>
            <w:tcBorders/>
          </w:tcPr>
          <w:p>
            <w:pPr>
              <w:pStyle w:val="Normal"/>
              <w:rPr>
                <w:sz w:val="28"/>
              </w:rPr>
            </w:pPr>
            <w:r>
              <w:rPr>
                <w:sz w:val="28"/>
              </w:rPr>
              <w:t>График движения и техническое описание</w:t>
            </w:r>
          </w:p>
        </w:tc>
        <w:tc>
          <w:tcPr>
            <w:tcW w:w="1851" w:type="dxa"/>
            <w:tcBorders/>
          </w:tcPr>
          <w:p>
            <w:pPr>
              <w:pStyle w:val="Normal"/>
              <w:jc w:val="center"/>
              <w:rPr>
                <w:sz w:val="28"/>
              </w:rPr>
            </w:pPr>
            <w:r>
              <w:rPr>
                <w:sz w:val="28"/>
              </w:rPr>
              <w:t>39</w:t>
            </w:r>
          </w:p>
        </w:tc>
      </w:tr>
      <w:tr>
        <w:trPr/>
        <w:tc>
          <w:tcPr>
            <w:tcW w:w="779" w:type="dxa"/>
            <w:tcBorders/>
          </w:tcPr>
          <w:p>
            <w:pPr>
              <w:pStyle w:val="Normal"/>
              <w:rPr>
                <w:sz w:val="28"/>
              </w:rPr>
            </w:pPr>
            <w:r>
              <w:rPr>
                <w:sz w:val="28"/>
              </w:rPr>
              <w:t>2.6</w:t>
            </w:r>
          </w:p>
        </w:tc>
        <w:tc>
          <w:tcPr>
            <w:tcW w:w="7204" w:type="dxa"/>
            <w:tcBorders/>
          </w:tcPr>
          <w:p>
            <w:pPr>
              <w:pStyle w:val="Normal"/>
              <w:rPr/>
            </w:pPr>
            <w:r>
              <w:rPr>
                <w:sz w:val="28"/>
              </w:rPr>
              <w:t>Категорируемые препятствия маршрута</w:t>
            </w:r>
          </w:p>
        </w:tc>
        <w:tc>
          <w:tcPr>
            <w:tcW w:w="1851" w:type="dxa"/>
            <w:tcBorders/>
          </w:tcPr>
          <w:p>
            <w:pPr>
              <w:pStyle w:val="Normal"/>
              <w:jc w:val="center"/>
              <w:rPr>
                <w:sz w:val="28"/>
              </w:rPr>
            </w:pPr>
            <w:r>
              <w:rPr>
                <w:sz w:val="28"/>
              </w:rPr>
              <w:t>51</w:t>
            </w:r>
          </w:p>
        </w:tc>
      </w:tr>
      <w:tr>
        <w:trPr/>
        <w:tc>
          <w:tcPr>
            <w:tcW w:w="779" w:type="dxa"/>
            <w:tcBorders/>
          </w:tcPr>
          <w:p>
            <w:pPr>
              <w:pStyle w:val="Normal"/>
              <w:rPr>
                <w:sz w:val="28"/>
              </w:rPr>
            </w:pPr>
            <w:r>
              <w:rPr>
                <w:sz w:val="28"/>
              </w:rPr>
              <w:t>2.7</w:t>
            </w:r>
          </w:p>
        </w:tc>
        <w:tc>
          <w:tcPr>
            <w:tcW w:w="7204" w:type="dxa"/>
            <w:tcBorders/>
          </w:tcPr>
          <w:p>
            <w:pPr>
              <w:pStyle w:val="Normal"/>
              <w:rPr>
                <w:sz w:val="28"/>
              </w:rPr>
            </w:pPr>
            <w:r>
              <w:rPr>
                <w:sz w:val="28"/>
              </w:rPr>
              <w:t>Потенциально опасные участки (препятствия, явления) на маршруте</w:t>
            </w:r>
          </w:p>
        </w:tc>
        <w:tc>
          <w:tcPr>
            <w:tcW w:w="1851" w:type="dxa"/>
            <w:tcBorders/>
          </w:tcPr>
          <w:p>
            <w:pPr>
              <w:pStyle w:val="Normal"/>
              <w:jc w:val="center"/>
              <w:rPr>
                <w:sz w:val="28"/>
              </w:rPr>
            </w:pPr>
            <w:r>
              <w:rPr>
                <w:sz w:val="28"/>
              </w:rPr>
              <w:t>61</w:t>
            </w:r>
          </w:p>
        </w:tc>
      </w:tr>
      <w:tr>
        <w:trPr/>
        <w:tc>
          <w:tcPr>
            <w:tcW w:w="779" w:type="dxa"/>
            <w:tcBorders/>
          </w:tcPr>
          <w:p>
            <w:pPr>
              <w:pStyle w:val="Normal"/>
              <w:rPr>
                <w:sz w:val="28"/>
              </w:rPr>
            </w:pPr>
            <w:r>
              <w:rPr>
                <w:sz w:val="28"/>
              </w:rPr>
              <w:t>2.8</w:t>
            </w:r>
          </w:p>
        </w:tc>
        <w:tc>
          <w:tcPr>
            <w:tcW w:w="7204" w:type="dxa"/>
            <w:tcBorders/>
          </w:tcPr>
          <w:p>
            <w:pPr>
              <w:pStyle w:val="Normal"/>
              <w:rPr>
                <w:sz w:val="28"/>
              </w:rPr>
            </w:pPr>
            <w:r>
              <w:rPr>
                <w:sz w:val="28"/>
              </w:rPr>
              <w:t>Дополнительные сведения о походе</w:t>
            </w:r>
          </w:p>
        </w:tc>
        <w:tc>
          <w:tcPr>
            <w:tcW w:w="1851" w:type="dxa"/>
            <w:tcBorders/>
          </w:tcPr>
          <w:p>
            <w:pPr>
              <w:pStyle w:val="Normal"/>
              <w:jc w:val="center"/>
              <w:rPr>
                <w:sz w:val="28"/>
              </w:rPr>
            </w:pPr>
            <w:r>
              <w:rPr>
                <w:sz w:val="28"/>
              </w:rPr>
              <w:t>62</w:t>
            </w:r>
          </w:p>
        </w:tc>
      </w:tr>
      <w:tr>
        <w:trPr/>
        <w:tc>
          <w:tcPr>
            <w:tcW w:w="779" w:type="dxa"/>
            <w:tcBorders/>
          </w:tcPr>
          <w:p>
            <w:pPr>
              <w:pStyle w:val="Normal"/>
              <w:rPr/>
            </w:pPr>
            <w:r>
              <w:rPr>
                <w:sz w:val="28"/>
              </w:rPr>
              <w:t>2.8.1</w:t>
            </w:r>
          </w:p>
        </w:tc>
        <w:tc>
          <w:tcPr>
            <w:tcW w:w="7204" w:type="dxa"/>
            <w:tcBorders/>
          </w:tcPr>
          <w:p>
            <w:pPr>
              <w:pStyle w:val="Normal"/>
              <w:rPr>
                <w:sz w:val="28"/>
              </w:rPr>
            </w:pPr>
            <w:r>
              <w:rPr>
                <w:sz w:val="28"/>
              </w:rPr>
              <w:t>Перечень специального и особенности общественного снаряжения</w:t>
            </w:r>
          </w:p>
        </w:tc>
        <w:tc>
          <w:tcPr>
            <w:tcW w:w="1851" w:type="dxa"/>
            <w:tcBorders/>
          </w:tcPr>
          <w:p>
            <w:pPr>
              <w:pStyle w:val="Normal"/>
              <w:jc w:val="center"/>
              <w:rPr>
                <w:sz w:val="28"/>
              </w:rPr>
            </w:pPr>
            <w:r>
              <w:rPr>
                <w:sz w:val="28"/>
              </w:rPr>
              <w:t>62</w:t>
            </w:r>
          </w:p>
        </w:tc>
      </w:tr>
      <w:tr>
        <w:trPr/>
        <w:tc>
          <w:tcPr>
            <w:tcW w:w="779" w:type="dxa"/>
            <w:tcBorders/>
          </w:tcPr>
          <w:p>
            <w:pPr>
              <w:pStyle w:val="Normal"/>
              <w:rPr/>
            </w:pPr>
            <w:r>
              <w:rPr>
                <w:sz w:val="28"/>
              </w:rPr>
              <w:t>2.8.2</w:t>
            </w:r>
          </w:p>
        </w:tc>
        <w:tc>
          <w:tcPr>
            <w:tcW w:w="7204" w:type="dxa"/>
            <w:tcBorders/>
          </w:tcPr>
          <w:p>
            <w:pPr>
              <w:pStyle w:val="Normal"/>
              <w:rPr>
                <w:sz w:val="28"/>
              </w:rPr>
            </w:pPr>
            <w:r>
              <w:rPr>
                <w:sz w:val="28"/>
              </w:rPr>
              <w:t>Перечень продуктов</w:t>
            </w:r>
          </w:p>
        </w:tc>
        <w:tc>
          <w:tcPr>
            <w:tcW w:w="1851" w:type="dxa"/>
            <w:tcBorders/>
          </w:tcPr>
          <w:p>
            <w:pPr>
              <w:pStyle w:val="Normal"/>
              <w:jc w:val="center"/>
              <w:rPr>
                <w:sz w:val="28"/>
              </w:rPr>
            </w:pPr>
            <w:r>
              <w:rPr>
                <w:sz w:val="28"/>
              </w:rPr>
              <w:t>66</w:t>
            </w:r>
          </w:p>
        </w:tc>
      </w:tr>
      <w:tr>
        <w:trPr/>
        <w:tc>
          <w:tcPr>
            <w:tcW w:w="779" w:type="dxa"/>
            <w:tcBorders/>
          </w:tcPr>
          <w:p>
            <w:pPr>
              <w:pStyle w:val="Normal"/>
              <w:rPr>
                <w:sz w:val="28"/>
              </w:rPr>
            </w:pPr>
            <w:r>
              <w:rPr>
                <w:sz w:val="28"/>
              </w:rPr>
              <w:t>2.9</w:t>
            </w:r>
          </w:p>
        </w:tc>
        <w:tc>
          <w:tcPr>
            <w:tcW w:w="7204" w:type="dxa"/>
            <w:tcBorders/>
          </w:tcPr>
          <w:p>
            <w:pPr>
              <w:pStyle w:val="Normal"/>
              <w:rPr>
                <w:sz w:val="28"/>
              </w:rPr>
            </w:pPr>
            <w:r>
              <w:rPr>
                <w:sz w:val="28"/>
              </w:rPr>
              <w:t>Стоимость проживания, питания и средств передвижения</w:t>
            </w:r>
          </w:p>
        </w:tc>
        <w:tc>
          <w:tcPr>
            <w:tcW w:w="1851" w:type="dxa"/>
            <w:tcBorders/>
          </w:tcPr>
          <w:p>
            <w:pPr>
              <w:pStyle w:val="Normal"/>
              <w:jc w:val="center"/>
              <w:rPr>
                <w:sz w:val="28"/>
              </w:rPr>
            </w:pPr>
            <w:r>
              <w:rPr>
                <w:sz w:val="28"/>
              </w:rPr>
              <w:t>68</w:t>
            </w:r>
          </w:p>
        </w:tc>
      </w:tr>
      <w:tr>
        <w:trPr/>
        <w:tc>
          <w:tcPr>
            <w:tcW w:w="779" w:type="dxa"/>
            <w:tcBorders/>
          </w:tcPr>
          <w:p>
            <w:pPr>
              <w:pStyle w:val="Normal"/>
              <w:rPr>
                <w:sz w:val="28"/>
              </w:rPr>
            </w:pPr>
            <w:r>
              <w:rPr>
                <w:sz w:val="28"/>
              </w:rPr>
              <w:t>2.10</w:t>
            </w:r>
          </w:p>
        </w:tc>
        <w:tc>
          <w:tcPr>
            <w:tcW w:w="7204" w:type="dxa"/>
            <w:tcBorders/>
          </w:tcPr>
          <w:p>
            <w:pPr>
              <w:pStyle w:val="Normal"/>
              <w:rPr>
                <w:sz w:val="28"/>
              </w:rPr>
            </w:pPr>
            <w:r>
              <w:rPr>
                <w:sz w:val="28"/>
              </w:rPr>
              <w:t>Итоги, выводы и рекомендации по прохождению маршрута</w:t>
            </w:r>
          </w:p>
        </w:tc>
        <w:tc>
          <w:tcPr>
            <w:tcW w:w="1851" w:type="dxa"/>
            <w:tcBorders/>
          </w:tcPr>
          <w:p>
            <w:pPr>
              <w:pStyle w:val="Normal"/>
              <w:jc w:val="center"/>
              <w:rPr>
                <w:sz w:val="28"/>
              </w:rPr>
            </w:pPr>
            <w:r>
              <w:rPr>
                <w:sz w:val="28"/>
              </w:rPr>
              <w:t>69</w:t>
            </w:r>
          </w:p>
        </w:tc>
      </w:tr>
      <w:tr>
        <w:trPr/>
        <w:tc>
          <w:tcPr>
            <w:tcW w:w="779" w:type="dxa"/>
            <w:tcBorders/>
          </w:tcPr>
          <w:p>
            <w:pPr>
              <w:pStyle w:val="Normal"/>
              <w:rPr>
                <w:sz w:val="28"/>
              </w:rPr>
            </w:pPr>
            <w:r>
              <w:rPr>
                <w:sz w:val="28"/>
              </w:rPr>
              <w:t>2.11</w:t>
            </w:r>
          </w:p>
        </w:tc>
        <w:tc>
          <w:tcPr>
            <w:tcW w:w="7204" w:type="dxa"/>
            <w:tcBorders/>
          </w:tcPr>
          <w:p>
            <w:pPr>
              <w:pStyle w:val="Normal"/>
              <w:rPr>
                <w:sz w:val="28"/>
              </w:rPr>
            </w:pPr>
            <w:r>
              <w:rPr>
                <w:sz w:val="28"/>
              </w:rPr>
              <w:t>Литература</w:t>
            </w:r>
          </w:p>
        </w:tc>
        <w:tc>
          <w:tcPr>
            <w:tcW w:w="1851" w:type="dxa"/>
            <w:tcBorders/>
          </w:tcPr>
          <w:p>
            <w:pPr>
              <w:pStyle w:val="Normal"/>
              <w:jc w:val="center"/>
              <w:rPr>
                <w:sz w:val="28"/>
              </w:rPr>
            </w:pPr>
            <w:r>
              <w:rPr>
                <w:sz w:val="28"/>
              </w:rPr>
              <w:t>71</w:t>
            </w:r>
          </w:p>
        </w:tc>
      </w:tr>
      <w:tr>
        <w:trPr/>
        <w:tc>
          <w:tcPr>
            <w:tcW w:w="7983" w:type="dxa"/>
            <w:gridSpan w:val="2"/>
            <w:tcBorders/>
          </w:tcPr>
          <w:p>
            <w:pPr>
              <w:pStyle w:val="Normal"/>
              <w:rPr>
                <w:sz w:val="28"/>
              </w:rPr>
            </w:pPr>
            <w:r>
              <w:rPr>
                <w:sz w:val="28"/>
              </w:rPr>
              <w:t>3          Приложение</w:t>
            </w:r>
          </w:p>
        </w:tc>
        <w:tc>
          <w:tcPr>
            <w:tcW w:w="1851" w:type="dxa"/>
            <w:tcBorders/>
          </w:tcPr>
          <w:p>
            <w:pPr>
              <w:pStyle w:val="Normal"/>
              <w:snapToGrid w:val="false"/>
              <w:jc w:val="center"/>
              <w:rPr>
                <w:sz w:val="28"/>
              </w:rPr>
            </w:pPr>
            <w:r>
              <w:rPr>
                <w:sz w:val="28"/>
              </w:rPr>
            </w:r>
          </w:p>
        </w:tc>
      </w:tr>
      <w:tr>
        <w:trPr/>
        <w:tc>
          <w:tcPr>
            <w:tcW w:w="779" w:type="dxa"/>
            <w:tcBorders/>
          </w:tcPr>
          <w:p>
            <w:pPr>
              <w:pStyle w:val="Normal"/>
              <w:rPr>
                <w:sz w:val="28"/>
              </w:rPr>
            </w:pPr>
            <w:r>
              <w:rPr>
                <w:sz w:val="28"/>
              </w:rPr>
              <w:t>3.1</w:t>
            </w:r>
          </w:p>
        </w:tc>
        <w:tc>
          <w:tcPr>
            <w:tcW w:w="7204" w:type="dxa"/>
            <w:tcBorders/>
          </w:tcPr>
          <w:p>
            <w:pPr>
              <w:pStyle w:val="Normal"/>
              <w:rPr>
                <w:sz w:val="28"/>
              </w:rPr>
            </w:pPr>
            <w:r>
              <w:rPr>
                <w:sz w:val="28"/>
              </w:rPr>
              <w:t>Картографический материал</w:t>
            </w:r>
          </w:p>
        </w:tc>
        <w:tc>
          <w:tcPr>
            <w:tcW w:w="1851" w:type="dxa"/>
            <w:tcBorders/>
          </w:tcPr>
          <w:p>
            <w:pPr>
              <w:pStyle w:val="Normal"/>
              <w:jc w:val="center"/>
              <w:rPr>
                <w:sz w:val="28"/>
              </w:rPr>
            </w:pPr>
            <w:r>
              <w:rPr>
                <w:sz w:val="28"/>
              </w:rPr>
              <w:t>72</w:t>
            </w:r>
          </w:p>
        </w:tc>
      </w:tr>
      <w:tr>
        <w:trPr/>
        <w:tc>
          <w:tcPr>
            <w:tcW w:w="779" w:type="dxa"/>
            <w:tcBorders/>
          </w:tcPr>
          <w:p>
            <w:pPr>
              <w:pStyle w:val="Normal"/>
              <w:rPr>
                <w:sz w:val="28"/>
              </w:rPr>
            </w:pPr>
            <w:r>
              <w:rPr>
                <w:sz w:val="28"/>
              </w:rPr>
              <w:t>3.2</w:t>
            </w:r>
          </w:p>
        </w:tc>
        <w:tc>
          <w:tcPr>
            <w:tcW w:w="7204" w:type="dxa"/>
            <w:tcBorders/>
          </w:tcPr>
          <w:p>
            <w:pPr>
              <w:pStyle w:val="Normal"/>
              <w:rPr>
                <w:sz w:val="28"/>
                <w:lang w:val="en-US"/>
              </w:rPr>
            </w:pPr>
            <w:r>
              <w:rPr>
                <w:sz w:val="28"/>
              </w:rPr>
              <w:t xml:space="preserve">Описания и координаты точек маршрута для </w:t>
            </w:r>
            <w:r>
              <w:rPr>
                <w:sz w:val="28"/>
                <w:lang w:val="en-US"/>
              </w:rPr>
              <w:t>GPS</w:t>
            </w:r>
          </w:p>
        </w:tc>
        <w:tc>
          <w:tcPr>
            <w:tcW w:w="1851" w:type="dxa"/>
            <w:tcBorders/>
          </w:tcPr>
          <w:p>
            <w:pPr>
              <w:pStyle w:val="Normal"/>
              <w:jc w:val="center"/>
              <w:rPr>
                <w:sz w:val="28"/>
              </w:rPr>
            </w:pPr>
            <w:r>
              <w:rPr>
                <w:sz w:val="28"/>
              </w:rPr>
              <w:t>73</w:t>
            </w:r>
          </w:p>
        </w:tc>
      </w:tr>
      <w:tr>
        <w:trPr/>
        <w:tc>
          <w:tcPr>
            <w:tcW w:w="779" w:type="dxa"/>
            <w:tcBorders/>
          </w:tcPr>
          <w:p>
            <w:pPr>
              <w:pStyle w:val="Normal"/>
              <w:rPr>
                <w:sz w:val="28"/>
              </w:rPr>
            </w:pPr>
            <w:r>
              <w:rPr>
                <w:sz w:val="28"/>
              </w:rPr>
              <w:t>3.3</w:t>
            </w:r>
          </w:p>
        </w:tc>
        <w:tc>
          <w:tcPr>
            <w:tcW w:w="7204" w:type="dxa"/>
            <w:tcBorders/>
          </w:tcPr>
          <w:p>
            <w:pPr>
              <w:pStyle w:val="Normal"/>
              <w:rPr>
                <w:sz w:val="28"/>
              </w:rPr>
            </w:pPr>
            <w:r>
              <w:rPr>
                <w:sz w:val="28"/>
              </w:rPr>
              <w:t>Записки с маршрута</w:t>
            </w:r>
          </w:p>
        </w:tc>
        <w:tc>
          <w:tcPr>
            <w:tcW w:w="1851" w:type="dxa"/>
            <w:tcBorders/>
          </w:tcPr>
          <w:p>
            <w:pPr>
              <w:pStyle w:val="Normal"/>
              <w:jc w:val="center"/>
              <w:rPr>
                <w:sz w:val="28"/>
              </w:rPr>
            </w:pPr>
            <w:r>
              <w:rPr>
                <w:sz w:val="28"/>
              </w:rPr>
              <w:t>76</w:t>
            </w:r>
          </w:p>
        </w:tc>
      </w:tr>
      <w:tr>
        <w:trPr/>
        <w:tc>
          <w:tcPr>
            <w:tcW w:w="779" w:type="dxa"/>
            <w:tcBorders/>
          </w:tcPr>
          <w:p>
            <w:pPr>
              <w:pStyle w:val="Normal"/>
              <w:rPr>
                <w:sz w:val="28"/>
              </w:rPr>
            </w:pPr>
            <w:r>
              <w:rPr>
                <w:sz w:val="28"/>
              </w:rPr>
              <w:t>3.4</w:t>
            </w:r>
          </w:p>
        </w:tc>
        <w:tc>
          <w:tcPr>
            <w:tcW w:w="7204" w:type="dxa"/>
            <w:tcBorders/>
          </w:tcPr>
          <w:p>
            <w:pPr>
              <w:pStyle w:val="Normal"/>
              <w:rPr>
                <w:sz w:val="28"/>
              </w:rPr>
            </w:pPr>
            <w:r>
              <w:rPr>
                <w:sz w:val="28"/>
              </w:rPr>
              <w:t>Фотографический материал</w:t>
            </w:r>
          </w:p>
        </w:tc>
        <w:tc>
          <w:tcPr>
            <w:tcW w:w="1851" w:type="dxa"/>
            <w:tcBorders/>
          </w:tcPr>
          <w:p>
            <w:pPr>
              <w:pStyle w:val="Normal"/>
              <w:jc w:val="center"/>
              <w:rPr>
                <w:sz w:val="28"/>
              </w:rPr>
            </w:pPr>
            <w:r>
              <w:rPr>
                <w:sz w:val="28"/>
              </w:rPr>
              <w:t>77</w:t>
            </w:r>
          </w:p>
        </w:tc>
      </w:tr>
      <w:tr>
        <w:trPr/>
        <w:tc>
          <w:tcPr>
            <w:tcW w:w="779" w:type="dxa"/>
            <w:tcBorders/>
          </w:tcPr>
          <w:p>
            <w:pPr>
              <w:pStyle w:val="Normal"/>
              <w:rPr>
                <w:sz w:val="28"/>
              </w:rPr>
            </w:pPr>
            <w:r>
              <w:rPr>
                <w:sz w:val="28"/>
              </w:rPr>
              <w:t>3.5</w:t>
            </w:r>
          </w:p>
        </w:tc>
        <w:tc>
          <w:tcPr>
            <w:tcW w:w="7204" w:type="dxa"/>
            <w:tcBorders/>
          </w:tcPr>
          <w:p>
            <w:pPr>
              <w:pStyle w:val="Normal"/>
              <w:rPr>
                <w:sz w:val="28"/>
              </w:rPr>
            </w:pPr>
            <w:r>
              <w:rPr>
                <w:sz w:val="28"/>
              </w:rPr>
              <w:t>Рецензии</w:t>
            </w:r>
          </w:p>
        </w:tc>
        <w:tc>
          <w:tcPr>
            <w:tcW w:w="1851" w:type="dxa"/>
            <w:tcBorders/>
          </w:tcPr>
          <w:p>
            <w:pPr>
              <w:pStyle w:val="Normal"/>
              <w:jc w:val="center"/>
              <w:rPr>
                <w:sz w:val="28"/>
              </w:rPr>
            </w:pPr>
            <w:r>
              <w:rPr>
                <w:sz w:val="28"/>
              </w:rPr>
              <w:t>154</w:t>
            </w:r>
          </w:p>
        </w:tc>
      </w:tr>
      <w:tr>
        <w:trPr/>
        <w:tc>
          <w:tcPr>
            <w:tcW w:w="779" w:type="dxa"/>
            <w:tcBorders/>
          </w:tcPr>
          <w:p>
            <w:pPr>
              <w:pStyle w:val="Normal"/>
              <w:rPr>
                <w:sz w:val="28"/>
              </w:rPr>
            </w:pPr>
            <w:r>
              <w:rPr>
                <w:sz w:val="28"/>
              </w:rPr>
              <w:t>3.6</w:t>
            </w:r>
          </w:p>
        </w:tc>
        <w:tc>
          <w:tcPr>
            <w:tcW w:w="7204" w:type="dxa"/>
            <w:tcBorders/>
          </w:tcPr>
          <w:p>
            <w:pPr>
              <w:pStyle w:val="Normal"/>
              <w:rPr>
                <w:sz w:val="28"/>
              </w:rPr>
            </w:pPr>
            <w:r>
              <w:rPr>
                <w:sz w:val="28"/>
              </w:rPr>
              <w:t xml:space="preserve">Диск с текстовым файлом отчета, фотографиями, </w:t>
            </w:r>
            <w:hyperlink r:id="rId2">
              <w:r>
                <w:rPr>
                  <w:rStyle w:val="InternetLink"/>
                  <w:sz w:val="28"/>
                </w:rPr>
                <w:t>видеоприложением</w:t>
              </w:r>
            </w:hyperlink>
            <w:r>
              <w:rPr>
                <w:sz w:val="28"/>
              </w:rPr>
              <w:t xml:space="preserve">, картами и файлом точек для </w:t>
            </w:r>
            <w:r>
              <w:rPr>
                <w:sz w:val="28"/>
                <w:lang w:val="en-US"/>
              </w:rPr>
              <w:t>GPS</w:t>
            </w:r>
          </w:p>
        </w:tc>
        <w:tc>
          <w:tcPr>
            <w:tcW w:w="1851" w:type="dxa"/>
            <w:tcBorders/>
          </w:tcPr>
          <w:p>
            <w:pPr>
              <w:pStyle w:val="Normal"/>
              <w:snapToGrid w:val="false"/>
              <w:jc w:val="center"/>
              <w:rPr>
                <w:sz w:val="28"/>
              </w:rPr>
            </w:pPr>
            <w:r>
              <w:rPr>
                <w:sz w:val="28"/>
              </w:rPr>
            </w:r>
          </w:p>
        </w:tc>
      </w:tr>
    </w:tbl>
    <w:p>
      <w:pPr>
        <w:pStyle w:val="Header"/>
        <w:tabs>
          <w:tab w:val="clear" w:pos="4536"/>
          <w:tab w:val="clear" w:pos="9072"/>
        </w:tabs>
        <w:rPr>
          <w:sz w:val="28"/>
        </w:rPr>
      </w:pPr>
      <w:r>
        <w:rPr>
          <w:sz w:val="28"/>
        </w:rPr>
      </w:r>
    </w:p>
    <w:p>
      <w:pPr>
        <w:pStyle w:val="Normal"/>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r>
        <w:br w:type="page"/>
      </w:r>
    </w:p>
    <w:p>
      <w:pPr>
        <w:pStyle w:val="Heading1"/>
        <w:jc w:val="center"/>
        <w:rPr/>
      </w:pPr>
      <w:r>
        <w:rPr/>
        <w:t>1 СПРАВОЧНЫЕ СВЕДЕНИЯ</w:t>
      </w:r>
    </w:p>
    <w:p>
      <w:pPr>
        <w:pStyle w:val="Normal"/>
        <w:rPr>
          <w:b/>
          <w:b/>
          <w:sz w:val="32"/>
        </w:rPr>
      </w:pPr>
      <w:r>
        <w:rPr>
          <w:b/>
          <w:sz w:val="32"/>
        </w:rPr>
      </w:r>
    </w:p>
    <w:p>
      <w:pPr>
        <w:pStyle w:val="Normal"/>
        <w:jc w:val="center"/>
        <w:rPr>
          <w:b/>
          <w:b/>
          <w:sz w:val="32"/>
        </w:rPr>
      </w:pPr>
      <w:r>
        <w:rPr>
          <w:b/>
          <w:sz w:val="32"/>
        </w:rPr>
        <w:t>1.1 Проводящая организация</w:t>
      </w:r>
    </w:p>
    <w:p>
      <w:pPr>
        <w:pStyle w:val="Normal"/>
        <w:rPr>
          <w:b/>
          <w:b/>
          <w:sz w:val="28"/>
        </w:rPr>
      </w:pPr>
      <w:r>
        <w:rPr>
          <w:b/>
          <w:sz w:val="28"/>
        </w:rPr>
      </w:r>
    </w:p>
    <w:p>
      <w:pPr>
        <w:pStyle w:val="Normal"/>
        <w:jc w:val="both"/>
        <w:rPr>
          <w:sz w:val="26"/>
        </w:rPr>
      </w:pPr>
      <w:r>
        <w:rPr>
          <w:sz w:val="26"/>
        </w:rPr>
        <w:t>Личное путешествие, организованное группой заинтересованных лиц.</w:t>
      </w:r>
    </w:p>
    <w:p>
      <w:pPr>
        <w:pStyle w:val="Normal"/>
        <w:jc w:val="both"/>
        <w:rPr>
          <w:sz w:val="26"/>
        </w:rPr>
      </w:pPr>
      <w:r>
        <w:rPr>
          <w:sz w:val="26"/>
        </w:rPr>
      </w:r>
    </w:p>
    <w:p>
      <w:pPr>
        <w:pStyle w:val="Normal"/>
        <w:rPr>
          <w:sz w:val="26"/>
        </w:rPr>
      </w:pPr>
      <w:r>
        <w:rPr>
          <w:sz w:val="26"/>
        </w:rPr>
      </w:r>
    </w:p>
    <w:p>
      <w:pPr>
        <w:pStyle w:val="Normal"/>
        <w:jc w:val="center"/>
        <w:rPr>
          <w:sz w:val="26"/>
        </w:rPr>
      </w:pPr>
      <w:r>
        <w:rPr>
          <w:b/>
          <w:sz w:val="32"/>
        </w:rPr>
        <w:t>1.2 Краткая характеристика маршрута</w:t>
      </w:r>
    </w:p>
    <w:p>
      <w:pPr>
        <w:pStyle w:val="Normal"/>
        <w:rPr>
          <w:sz w:val="26"/>
        </w:rPr>
      </w:pPr>
      <w:r>
        <w:rPr>
          <w:sz w:val="26"/>
        </w:rPr>
      </w:r>
    </w:p>
    <w:p>
      <w:pPr>
        <w:pStyle w:val="Normal"/>
        <w:rPr>
          <w:sz w:val="26"/>
        </w:rPr>
      </w:pPr>
      <w:r>
        <w:rPr>
          <w:sz w:val="26"/>
        </w:rPr>
      </w:r>
    </w:p>
    <w:p>
      <w:pPr>
        <w:pStyle w:val="Normal"/>
        <w:rPr>
          <w:sz w:val="26"/>
        </w:rPr>
      </w:pPr>
      <w:r>
        <w:rPr>
          <w:sz w:val="26"/>
        </w:rPr>
        <w:t>Таблица 1.</w:t>
      </w:r>
    </w:p>
    <w:tbl>
      <w:tblPr>
        <w:tblW w:w="9568" w:type="dxa"/>
        <w:jc w:val="left"/>
        <w:tblInd w:w="-77" w:type="dxa"/>
        <w:tblLayout w:type="fixed"/>
        <w:tblCellMar>
          <w:top w:w="0" w:type="dxa"/>
          <w:left w:w="70" w:type="dxa"/>
          <w:bottom w:w="0" w:type="dxa"/>
          <w:right w:w="70" w:type="dxa"/>
        </w:tblCellMar>
      </w:tblPr>
      <w:tblGrid>
        <w:gridCol w:w="1639"/>
        <w:gridCol w:w="1408"/>
        <w:gridCol w:w="2268"/>
        <w:gridCol w:w="994"/>
        <w:gridCol w:w="1699"/>
        <w:gridCol w:w="1560"/>
      </w:tblGrid>
      <w:tr>
        <w:trPr>
          <w:cantSplit w:val="true"/>
        </w:trPr>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ид туризма</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Категория </w:t>
            </w:r>
          </w:p>
          <w:p>
            <w:pPr>
              <w:pStyle w:val="Normal"/>
              <w:jc w:val="center"/>
              <w:rPr>
                <w:sz w:val="26"/>
              </w:rPr>
            </w:pPr>
            <w:r>
              <w:rPr>
                <w:sz w:val="26"/>
              </w:rPr>
              <w:t>сложности похода</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Протяженность </w:t>
            </w:r>
          </w:p>
          <w:p>
            <w:pPr>
              <w:pStyle w:val="Normal"/>
              <w:jc w:val="center"/>
              <w:rPr>
                <w:sz w:val="26"/>
              </w:rPr>
            </w:pPr>
            <w:r>
              <w:rPr>
                <w:sz w:val="26"/>
              </w:rPr>
              <w:t>активной части похода, к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одолжительность</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роки</w:t>
            </w:r>
          </w:p>
          <w:p>
            <w:pPr>
              <w:pStyle w:val="Normal"/>
              <w:jc w:val="center"/>
              <w:rPr>
                <w:sz w:val="26"/>
              </w:rPr>
            </w:pPr>
            <w:r>
              <w:rPr>
                <w:sz w:val="26"/>
              </w:rPr>
              <w:t>проведения</w:t>
            </w:r>
          </w:p>
        </w:tc>
      </w:tr>
      <w:tr>
        <w:trPr>
          <w:cantSplit w:val="true"/>
        </w:trPr>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бщая</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Ходовых дней</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ший</w:t>
            </w:r>
          </w:p>
        </w:tc>
        <w:tc>
          <w:tcPr>
            <w:tcW w:w="14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ят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шком- 2</w:t>
            </w:r>
            <w:r>
              <w:rPr>
                <w:sz w:val="26"/>
                <w:lang w:val="en-US"/>
              </w:rPr>
              <w:t>0</w:t>
            </w:r>
            <w:r>
              <w:rPr>
                <w:sz w:val="26"/>
              </w:rPr>
              <w:t>8</w:t>
            </w:r>
          </w:p>
          <w:p>
            <w:pPr>
              <w:pStyle w:val="Normal"/>
              <w:rPr>
                <w:sz w:val="26"/>
              </w:rPr>
            </w:pPr>
            <w:r>
              <w:rPr>
                <w:sz w:val="26"/>
              </w:rPr>
              <w:t>сплав- 125</w:t>
            </w:r>
          </w:p>
          <w:p>
            <w:pPr>
              <w:pStyle w:val="Normal"/>
              <w:rPr>
                <w:sz w:val="26"/>
              </w:rPr>
            </w:pPr>
            <w:r>
              <w:rPr>
                <w:sz w:val="26"/>
              </w:rPr>
              <w:t>всего- 33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rPr>
              <w:t>1</w:t>
            </w:r>
            <w:r>
              <w:rPr>
                <w:sz w:val="26"/>
                <w:lang w:val="en-US"/>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w:t>
            </w:r>
            <w:r>
              <w:rPr>
                <w:sz w:val="26"/>
                <w:lang w:val="en-US"/>
              </w:rPr>
              <w:t>5</w:t>
            </w:r>
            <w:r>
              <w:rPr>
                <w:sz w:val="26"/>
              </w:rPr>
              <w:t>.08.06 – 23.08.06</w:t>
            </w:r>
          </w:p>
        </w:tc>
      </w:tr>
    </w:tbl>
    <w:p>
      <w:pPr>
        <w:pStyle w:val="Normal"/>
        <w:rPr>
          <w:sz w:val="26"/>
        </w:rPr>
      </w:pPr>
      <w:r>
        <w:rPr>
          <w:sz w:val="26"/>
        </w:rPr>
      </w:r>
    </w:p>
    <w:p>
      <w:pPr>
        <w:pStyle w:val="Normal"/>
        <w:rPr>
          <w:sz w:val="26"/>
        </w:rPr>
      </w:pPr>
      <w:r>
        <w:rPr>
          <w:sz w:val="26"/>
        </w:rPr>
      </w:r>
    </w:p>
    <w:p>
      <w:pPr>
        <w:pStyle w:val="Normal"/>
        <w:jc w:val="center"/>
        <w:rPr>
          <w:sz w:val="28"/>
        </w:rPr>
      </w:pPr>
      <w:r>
        <w:rPr>
          <w:b/>
          <w:sz w:val="32"/>
        </w:rPr>
        <w:t>1.3 Район, подрайон, массив похода</w:t>
      </w:r>
    </w:p>
    <w:p>
      <w:pPr>
        <w:pStyle w:val="Normal"/>
        <w:rPr>
          <w:sz w:val="28"/>
        </w:rPr>
      </w:pPr>
      <w:r>
        <w:rPr>
          <w:sz w:val="28"/>
        </w:rPr>
      </w:r>
    </w:p>
    <w:p>
      <w:pPr>
        <w:pStyle w:val="Normal"/>
        <w:rPr>
          <w:sz w:val="26"/>
        </w:rPr>
      </w:pPr>
      <w:r>
        <w:rPr>
          <w:sz w:val="26"/>
        </w:rPr>
      </w:r>
    </w:p>
    <w:p>
      <w:pPr>
        <w:pStyle w:val="Normal"/>
        <w:jc w:val="both"/>
        <w:rPr>
          <w:sz w:val="26"/>
        </w:rPr>
      </w:pPr>
      <w:r>
        <w:rPr>
          <w:sz w:val="26"/>
        </w:rPr>
        <w:tab/>
        <w:t>Маршрут пройден группой в районе Забайкалья. Начало маршрута на разъезде Леприндо и окончание маршрута в поселке Куанда. Маршрут охватывал бассейны рек: Куанда, Эймнах, Сыни. Маршрут проходил в районе Каларского хребта и охватывал вершины: влк. Аку, вершина 2189, вершина 2172, вершина 2420 и вершина 2194. И включал сплав по реке Куанда до ж/д моста.</w:t>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t>1.4 Подробная нитка маршрута</w:t>
      </w:r>
    </w:p>
    <w:p>
      <w:pPr>
        <w:pStyle w:val="Normal"/>
        <w:rPr>
          <w:b/>
          <w:b/>
          <w:sz w:val="28"/>
        </w:rPr>
      </w:pPr>
      <w:r>
        <w:rPr>
          <w:b/>
          <w:sz w:val="28"/>
        </w:rPr>
      </w:r>
    </w:p>
    <w:p>
      <w:pPr>
        <w:pStyle w:val="Normal"/>
        <w:rPr>
          <w:sz w:val="28"/>
        </w:rPr>
      </w:pPr>
      <w:r>
        <w:rPr>
          <w:sz w:val="28"/>
        </w:rPr>
      </w:r>
    </w:p>
    <w:p>
      <w:pPr>
        <w:pStyle w:val="Normal"/>
        <w:jc w:val="both"/>
        <w:rPr>
          <w:sz w:val="26"/>
        </w:rPr>
      </w:pPr>
      <w:r>
        <w:rPr>
          <w:sz w:val="26"/>
        </w:rPr>
        <w:tab/>
        <w:t>Станция Леприндо – протока между озерами Малое и Большое Леприндо – перевал к озеру Леприндокан (н/к)* – озеро Леприндокан – река Куанда – река Эймнах – река Сыни – перевал к верховьям реки Сыни (н/к)* – вулкан Аку – вершина 2189 (1А)* - вершина 2172 (1А)* - река Эймнах – река Чулбачи – траверс плеча – вершина 2420 (н/к)* радиально – вершина (н/к)* - вершина 2194 (н/к)* радиально с перевала – перевал (1А)* - река Куанда – сплав до избы около реки Пурелаг – радиальный выход на минеральный источник Пурелаг – сплав до железнодорожного моста через Куанду – переход до поселка Куанда.</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ab/>
        <w:t>* Категория препятствий определена нами.</w:t>
      </w:r>
    </w:p>
    <w:p>
      <w:pPr>
        <w:pStyle w:val="Normal"/>
        <w:rPr>
          <w:sz w:val="26"/>
        </w:rPr>
      </w:pPr>
      <w:r>
        <w:rPr>
          <w:sz w:val="26"/>
        </w:rPr>
      </w:r>
      <w:r>
        <w:br w:type="page"/>
      </w:r>
    </w:p>
    <w:p>
      <w:pPr>
        <w:pStyle w:val="Normal"/>
        <w:jc w:val="center"/>
        <w:rPr>
          <w:b/>
          <w:b/>
          <w:sz w:val="32"/>
        </w:rPr>
      </w:pPr>
      <w:r>
        <w:rPr>
          <w:b/>
          <w:sz w:val="32"/>
        </w:rPr>
        <w:t>1.5 Нитка маршрута по дням</w:t>
      </w:r>
    </w:p>
    <w:p>
      <w:pPr>
        <w:pStyle w:val="Normal"/>
        <w:rPr>
          <w:b/>
          <w:b/>
          <w:sz w:val="28"/>
        </w:rPr>
      </w:pPr>
      <w:r>
        <w:rPr>
          <w:b/>
          <w:sz w:val="28"/>
        </w:rPr>
      </w:r>
    </w:p>
    <w:p>
      <w:pPr>
        <w:pStyle w:val="Normal"/>
        <w:rPr/>
      </w:pPr>
      <w:r>
        <w:rPr/>
        <w:t>Таблица 2.</w:t>
      </w:r>
    </w:p>
    <w:tbl>
      <w:tblPr>
        <w:tblW w:w="10711" w:type="dxa"/>
        <w:jc w:val="left"/>
        <w:tblInd w:w="-78" w:type="dxa"/>
        <w:tblLayout w:type="fixed"/>
        <w:tblCellMar>
          <w:top w:w="0" w:type="dxa"/>
          <w:left w:w="71" w:type="dxa"/>
          <w:bottom w:w="0" w:type="dxa"/>
          <w:right w:w="71" w:type="dxa"/>
        </w:tblCellMar>
      </w:tblPr>
      <w:tblGrid>
        <w:gridCol w:w="922"/>
        <w:gridCol w:w="850"/>
        <w:gridCol w:w="5529"/>
        <w:gridCol w:w="1559"/>
        <w:gridCol w:w="1851"/>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ень пути</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часток маршру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илометраж</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особ передвижения</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 Леприндо – ж/д мост через протоку соединяющую озеро Большое Леприндо и Малое Леприндо – берег озера Большое Лепринд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6. 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рег озера Большое Леприндо – перевал к озеру Леприндокан – озеро Леприндокан – исток реки Куанда – река Куа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Куанда – перевал к реке Удякит – река Удяк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Удякит – стрелка с рекой Куанда – река Куа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0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Куанда – перевал к реке Эймнах – река Эймн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Эймнах – река Сын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Сыни – стрелка рек Сыни и Хангу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релка рек Сыни и Хангур – река Сыни – стрелка с первым правым притоком – первый правый приток (граница лес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правый приток (граница леса) – перевал к истоку Сыни – кратер вулкана А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атер вулкана Аку – траверс Каларского хребта – вершина 2189 – вершина 2172 – плечо Каларского хребта к реке Эймнах – озеро в истоке притока реки Эймн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еро в истоке притока реки Эймнах – приток реки Эймнах – река Эймнах – река Чулбачи – склон плеча массива горы 24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плеча массива горы 2420 – траверс плеча массива горы 2420 – траверс массива горы 2420 – вершина 2420 – траверс массива горы 24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массива горы 2420 – вершина без обозначения высоты – перевал – вершина 2194 – река Куа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от места пересечения с дорогой до стрелки с верхней протокой реки Эймн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плав</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от стрелки с верхней протокой реки Эймнах до избы у тропы к источнику Пурела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плав</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диальный выход на источник Пурелаг.</w:t>
            </w:r>
          </w:p>
          <w:p>
            <w:pPr>
              <w:pStyle w:val="Normal"/>
              <w:rPr>
                <w:sz w:val="22"/>
                <w:szCs w:val="22"/>
              </w:rPr>
            </w:pPr>
            <w:r>
              <w:rPr>
                <w:sz w:val="22"/>
                <w:szCs w:val="22"/>
              </w:rPr>
              <w:t>Сплав от избы у тропы к источнику Пурелаг – река Куанда напротив вершины 1681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p>
            <w:pPr>
              <w:pStyle w:val="Normal"/>
              <w:jc w:val="center"/>
              <w:rPr>
                <w:sz w:val="22"/>
              </w:rPr>
            </w:pPr>
            <w:r>
              <w:rPr>
                <w:sz w:val="22"/>
              </w:rPr>
              <w:t>2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шком</w:t>
            </w:r>
          </w:p>
          <w:p>
            <w:pPr>
              <w:pStyle w:val="Normal"/>
              <w:jc w:val="center"/>
              <w:rPr>
                <w:sz w:val="22"/>
              </w:rPr>
            </w:pPr>
            <w:r>
              <w:rPr>
                <w:sz w:val="22"/>
              </w:rPr>
              <w:t>сплав</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Куанда напротив вершины 1681 м – река Куанда напротив горы 538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плав</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а Куанда напротив горы 538 м – большая петля на Куанде не доходя до стрелки с рекой Та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плав</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55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ьшая петля на Куанде не доходя до стрелки с рекой Таку – ж/д мост через Куанду –</w:t>
            </w:r>
          </w:p>
          <w:p>
            <w:pPr>
              <w:pStyle w:val="Normal"/>
              <w:rPr>
                <w:sz w:val="22"/>
                <w:szCs w:val="22"/>
              </w:rPr>
            </w:pPr>
            <w:r>
              <w:rPr>
                <w:sz w:val="22"/>
                <w:szCs w:val="22"/>
              </w:rPr>
              <w:t>станция Куа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p>
            <w:pPr>
              <w:pStyle w:val="Normal"/>
              <w:jc w:val="center"/>
              <w:rPr>
                <w:sz w:val="22"/>
              </w:rPr>
            </w:pPr>
            <w:r>
              <w:rPr>
                <w:sz w:val="22"/>
              </w:rPr>
              <w:t>12</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плав</w:t>
            </w:r>
          </w:p>
          <w:p>
            <w:pPr>
              <w:pStyle w:val="Normal"/>
              <w:jc w:val="center"/>
              <w:rPr>
                <w:sz w:val="22"/>
              </w:rPr>
            </w:pPr>
            <w:r>
              <w:rPr>
                <w:sz w:val="22"/>
              </w:rPr>
              <w:t>пешком</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 пеш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 спла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ind w:firstLine="708"/>
        <w:rPr>
          <w:sz w:val="26"/>
        </w:rPr>
      </w:pPr>
      <w:r>
        <w:rPr>
          <w:b/>
          <w:sz w:val="32"/>
        </w:rPr>
        <w:t>1.6 Ф.И.О., адрес, телефон руководителя и участников</w:t>
      </w:r>
    </w:p>
    <w:p>
      <w:pPr>
        <w:pStyle w:val="Normal"/>
        <w:rPr>
          <w:sz w:val="26"/>
        </w:rPr>
      </w:pPr>
      <w:r>
        <w:rPr>
          <w:sz w:val="26"/>
        </w:rPr>
      </w:r>
    </w:p>
    <w:p>
      <w:pPr>
        <w:pStyle w:val="Normal"/>
        <w:rPr/>
      </w:pPr>
      <w:r>
        <w:rPr/>
        <w:t>Таблица 3.</w:t>
      </w:r>
    </w:p>
    <w:tbl>
      <w:tblPr>
        <w:tblW w:w="9710" w:type="dxa"/>
        <w:jc w:val="left"/>
        <w:tblInd w:w="-78" w:type="dxa"/>
        <w:tblLayout w:type="fixed"/>
        <w:tblCellMar>
          <w:top w:w="0" w:type="dxa"/>
          <w:left w:w="71" w:type="dxa"/>
          <w:bottom w:w="0" w:type="dxa"/>
          <w:right w:w="71" w:type="dxa"/>
        </w:tblCellMar>
      </w:tblPr>
      <w:tblGrid>
        <w:gridCol w:w="574"/>
        <w:gridCol w:w="1892"/>
        <w:gridCol w:w="1858"/>
        <w:gridCol w:w="2410"/>
        <w:gridCol w:w="2976"/>
      </w:tblGrid>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п</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Фамилия, Имя, Отчество</w:t>
            </w:r>
          </w:p>
          <w:p>
            <w:pPr>
              <w:pStyle w:val="Normal"/>
              <w:rPr>
                <w:sz w:val="26"/>
              </w:rPr>
            </w:pPr>
            <w:r>
              <w:rPr>
                <w:sz w:val="26"/>
              </w:rPr>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сто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омашний адрес, телефон</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ристский опыт</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рмаков Александр Сергеевич</w:t>
            </w:r>
          </w:p>
          <w:p>
            <w:pPr>
              <w:pStyle w:val="Normal"/>
              <w:rPr/>
            </w:pPr>
            <w:r>
              <w:rPr>
                <w:sz w:val="26"/>
              </w:rPr>
              <w:t>(</w:t>
            </w:r>
            <w:hyperlink r:id="rId3">
              <w:r>
                <w:rPr>
                  <w:rStyle w:val="InternetLink"/>
                  <w:sz w:val="26"/>
                </w:rPr>
                <w:t>фото 3</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УЭХК </w:t>
            </w:r>
          </w:p>
          <w:p>
            <w:pPr>
              <w:pStyle w:val="Normal"/>
              <w:rPr>
                <w:sz w:val="26"/>
              </w:rPr>
            </w:pPr>
            <w:r>
              <w:rPr>
                <w:sz w:val="26"/>
              </w:rPr>
              <w:t>отдел 15</w:t>
            </w:r>
          </w:p>
          <w:p>
            <w:pPr>
              <w:pStyle w:val="Normal"/>
              <w:rPr>
                <w:sz w:val="26"/>
              </w:rPr>
            </w:pPr>
            <w:r>
              <w:rPr>
                <w:sz w:val="26"/>
              </w:rPr>
              <w:t>тел.: 980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Свердловская область, город Новоуральск, улица Победы, дом 28, </w:t>
            </w:r>
          </w:p>
          <w:p>
            <w:pPr>
              <w:pStyle w:val="Normal"/>
              <w:rPr>
                <w:sz w:val="26"/>
              </w:rPr>
            </w:pPr>
            <w:r>
              <w:rPr>
                <w:sz w:val="26"/>
              </w:rPr>
              <w:t>квартира 80</w:t>
            </w:r>
          </w:p>
          <w:p>
            <w:pPr>
              <w:pStyle w:val="Normal"/>
              <w:rPr>
                <w:sz w:val="26"/>
              </w:rPr>
            </w:pPr>
            <w:r>
              <w:rPr>
                <w:sz w:val="26"/>
              </w:rPr>
              <w:t>тел.: 3739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ГУ- Северный Тянь-Шань (1996 г.)</w:t>
            </w:r>
          </w:p>
          <w:p>
            <w:pPr>
              <w:pStyle w:val="Normal"/>
              <w:rPr>
                <w:sz w:val="26"/>
              </w:rPr>
            </w:pPr>
            <w:r>
              <w:rPr>
                <w:sz w:val="26"/>
              </w:rPr>
              <w:t>VП-ВР- Восточные Саяны (1999 г.)</w:t>
            </w:r>
          </w:p>
          <w:p>
            <w:pPr>
              <w:pStyle w:val="Normal"/>
              <w:rPr/>
            </w:pPr>
            <w:r>
              <w:rPr>
                <w:sz w:val="26"/>
              </w:rPr>
              <w:t>VПР- Прибайкалье (Байкальский хребет) (2001 г.)</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rPr/>
            </w:pPr>
            <w:r>
              <w:rPr>
                <w:sz w:val="26"/>
              </w:rPr>
              <w:t>Ржаников Федор Федорович (</w:t>
            </w:r>
            <w:hyperlink r:id="rId4">
              <w:r>
                <w:rPr>
                  <w:rStyle w:val="InternetLink"/>
                  <w:sz w:val="26"/>
                </w:rPr>
                <w:t>фото 5</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УЭХК </w:t>
            </w:r>
          </w:p>
          <w:p>
            <w:pPr>
              <w:pStyle w:val="Normal"/>
              <w:rPr>
                <w:sz w:val="26"/>
              </w:rPr>
            </w:pPr>
            <w:r>
              <w:rPr>
                <w:sz w:val="26"/>
              </w:rPr>
              <w:t>отдел 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Свердловская область, город Новоуральск, улица Победы, дом 28, </w:t>
            </w:r>
          </w:p>
          <w:p>
            <w:pPr>
              <w:pStyle w:val="Normal"/>
              <w:rPr>
                <w:sz w:val="26"/>
              </w:rPr>
            </w:pPr>
            <w:r>
              <w:rPr>
                <w:sz w:val="26"/>
              </w:rPr>
              <w:t>квартира 71</w:t>
            </w:r>
          </w:p>
          <w:p>
            <w:pPr>
              <w:pStyle w:val="Normal"/>
              <w:rPr>
                <w:sz w:val="26"/>
              </w:rPr>
            </w:pPr>
            <w:r>
              <w:rPr>
                <w:sz w:val="26"/>
              </w:rPr>
              <w:t>тел.: 3297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ПУ – Восточные Саяны</w:t>
            </w:r>
          </w:p>
          <w:p>
            <w:pPr>
              <w:pStyle w:val="Normal"/>
              <w:rPr/>
            </w:pPr>
            <w:r>
              <w:rPr>
                <w:sz w:val="26"/>
              </w:rPr>
              <w:t>1ВУ – Средний Урал (р.Чусовая)</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харцев Андрей Владимирович</w:t>
            </w:r>
          </w:p>
          <w:p>
            <w:pPr>
              <w:pStyle w:val="Normal"/>
              <w:rPr>
                <w:sz w:val="26"/>
              </w:rPr>
            </w:pPr>
            <w:r>
              <w:rPr>
                <w:sz w:val="26"/>
              </w:rPr>
              <w:t>(</w:t>
            </w:r>
            <w:hyperlink r:id="rId5">
              <w:r>
                <w:rPr>
                  <w:rStyle w:val="InternetLink"/>
                  <w:sz w:val="26"/>
                </w:rPr>
                <w:t>фото 4</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ФСБ Свердловской обла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ород Екатеринбург</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ПУ – Восточные Саяны</w:t>
            </w:r>
          </w:p>
          <w:p>
            <w:pPr>
              <w:pStyle w:val="Normal"/>
              <w:rPr/>
            </w:pPr>
            <w:r>
              <w:rPr>
                <w:sz w:val="26"/>
              </w:rPr>
              <w:t>1ВУ – Средний Урал (р.Чусовая)</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Алефиров Андрей Николаевич</w:t>
            </w:r>
          </w:p>
          <w:p>
            <w:pPr>
              <w:pStyle w:val="Normal"/>
              <w:rPr>
                <w:sz w:val="26"/>
                <w:lang w:val="en-US"/>
              </w:rPr>
            </w:pPr>
            <w:r>
              <w:rPr>
                <w:sz w:val="26"/>
              </w:rPr>
              <w:t>(</w:t>
            </w:r>
            <w:hyperlink r:id="rId6">
              <w:r>
                <w:rPr>
                  <w:rStyle w:val="InternetLink"/>
                  <w:sz w:val="26"/>
                </w:rPr>
                <w:t xml:space="preserve">фото </w:t>
              </w:r>
              <w:r>
                <w:rPr>
                  <w:rStyle w:val="InternetLink"/>
                  <w:sz w:val="26"/>
                  <w:lang w:val="en-US"/>
                </w:rPr>
                <w:t>1</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Heading2"/>
              <w:rPr/>
            </w:pPr>
            <w:r>
              <w:rPr/>
              <w:t>ГУЗ поликлиника 82, врач</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ород С.-Петербург, Фарфоровый 54-13</w:t>
            </w:r>
          </w:p>
          <w:p>
            <w:pPr>
              <w:pStyle w:val="Normal"/>
              <w:rPr>
                <w:sz w:val="26"/>
              </w:rPr>
            </w:pPr>
            <w:r>
              <w:rPr>
                <w:sz w:val="26"/>
              </w:rPr>
              <w:t>Тел: (812) 768138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ГУ – Памиро-Ала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Садов Александр Валентинович</w:t>
            </w:r>
          </w:p>
          <w:p>
            <w:pPr>
              <w:pStyle w:val="Normal"/>
              <w:rPr>
                <w:sz w:val="26"/>
                <w:lang w:val="en-US"/>
              </w:rPr>
            </w:pPr>
            <w:r>
              <w:rPr>
                <w:sz w:val="26"/>
              </w:rPr>
              <w:t>(</w:t>
            </w:r>
            <w:hyperlink r:id="rId7">
              <w:r>
                <w:rPr>
                  <w:rStyle w:val="InternetLink"/>
                  <w:sz w:val="26"/>
                </w:rPr>
                <w:t xml:space="preserve">фото </w:t>
              </w:r>
              <w:r>
                <w:rPr>
                  <w:rStyle w:val="InternetLink"/>
                  <w:sz w:val="26"/>
                  <w:lang w:val="en-US"/>
                </w:rPr>
                <w:t>6</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ППК преподав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вердловская область, город Алапаевск, ул. Н. Островского 8/1-28</w:t>
            </w:r>
          </w:p>
          <w:p>
            <w:pPr>
              <w:pStyle w:val="Normal"/>
              <w:rPr>
                <w:sz w:val="26"/>
              </w:rPr>
            </w:pPr>
            <w:r>
              <w:rPr>
                <w:sz w:val="26"/>
              </w:rPr>
              <w:t>Тел: (34346) 2847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ПР – Полярный Урал</w:t>
            </w:r>
          </w:p>
          <w:p>
            <w:pPr>
              <w:pStyle w:val="Normal"/>
              <w:rPr/>
            </w:pPr>
            <w:r>
              <w:rPr>
                <w:sz w:val="26"/>
              </w:rPr>
              <w:t>Многодневный водный с элем 1 к.с. – Средний Урал (р. Нейва)</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Швецов Александр Анатольевич</w:t>
            </w:r>
          </w:p>
          <w:p>
            <w:pPr>
              <w:pStyle w:val="Normal"/>
              <w:rPr>
                <w:sz w:val="26"/>
                <w:lang w:val="en-US"/>
              </w:rPr>
            </w:pPr>
            <w:r>
              <w:rPr>
                <w:sz w:val="26"/>
              </w:rPr>
              <w:t>(</w:t>
            </w:r>
            <w:hyperlink r:id="rId8">
              <w:r>
                <w:rPr>
                  <w:rStyle w:val="InternetLink"/>
                  <w:sz w:val="26"/>
                </w:rPr>
                <w:t xml:space="preserve">фото </w:t>
              </w:r>
              <w:r>
                <w:rPr>
                  <w:rStyle w:val="InternetLink"/>
                  <w:sz w:val="26"/>
                  <w:lang w:val="en-US"/>
                </w:rPr>
                <w:t>7</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астный предприним.</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вердловская область, город Алапаевск, ул. Пушкина 66-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ПУ – Полярный Урал</w:t>
            </w:r>
          </w:p>
          <w:p>
            <w:pPr>
              <w:pStyle w:val="Normal"/>
              <w:rPr/>
            </w:pPr>
            <w:r>
              <w:rPr>
                <w:sz w:val="26"/>
              </w:rPr>
              <w:t>Многодневный водный с элем 1 к.с. – Средний Урал (р. Нейва)</w:t>
            </w:r>
          </w:p>
        </w:tc>
      </w:tr>
      <w:tr>
        <w:trPr/>
        <w:tc>
          <w:tcPr>
            <w:tcW w:w="57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w:t>
            </w:r>
          </w:p>
        </w:tc>
        <w:tc>
          <w:tcPr>
            <w:tcW w:w="1892"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rPr>
              <w:t>Брусницын Георгий Васильевич</w:t>
            </w:r>
          </w:p>
          <w:p>
            <w:pPr>
              <w:pStyle w:val="Normal"/>
              <w:rPr>
                <w:sz w:val="26"/>
                <w:lang w:val="en-US"/>
              </w:rPr>
            </w:pPr>
            <w:r>
              <w:rPr>
                <w:sz w:val="26"/>
              </w:rPr>
              <w:t>(</w:t>
            </w:r>
            <w:hyperlink r:id="rId9">
              <w:r>
                <w:rPr>
                  <w:rStyle w:val="InternetLink"/>
                  <w:sz w:val="26"/>
                </w:rPr>
                <w:t xml:space="preserve">фото </w:t>
              </w:r>
              <w:r>
                <w:rPr>
                  <w:rStyle w:val="InternetLink"/>
                  <w:sz w:val="26"/>
                  <w:lang w:val="en-US"/>
                </w:rPr>
                <w:t>2</w:t>
              </w:r>
            </w:hyperlink>
            <w:r>
              <w:rPr>
                <w:sz w:val="26"/>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АО «Росжилдор-стро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вердловская область, город Алапаевск, ул. Бочкарева 110-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ПУ – Полярный Урал</w:t>
            </w:r>
          </w:p>
          <w:p>
            <w:pPr>
              <w:pStyle w:val="Normal"/>
              <w:rPr/>
            </w:pPr>
            <w:r>
              <w:rPr>
                <w:sz w:val="26"/>
              </w:rPr>
              <w:t>Многодневный водный с элем 1 к.с. – Средний Урал (р. Нейва)</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ind w:firstLine="708"/>
        <w:rPr>
          <w:b/>
          <w:b/>
          <w:sz w:val="32"/>
        </w:rPr>
      </w:pPr>
      <w:r>
        <w:rPr>
          <w:b/>
          <w:sz w:val="32"/>
        </w:rPr>
        <w:t>1.7 Адрес хранения отчёта, наличие видеоматериала</w:t>
      </w:r>
    </w:p>
    <w:p>
      <w:pPr>
        <w:pStyle w:val="Normal"/>
        <w:rPr>
          <w:b/>
          <w:b/>
          <w:sz w:val="28"/>
        </w:rPr>
      </w:pPr>
      <w:r>
        <w:rPr>
          <w:b/>
          <w:sz w:val="28"/>
        </w:rPr>
      </w:r>
    </w:p>
    <w:p>
      <w:pPr>
        <w:pStyle w:val="Normal"/>
        <w:jc w:val="both"/>
        <w:rPr/>
      </w:pPr>
      <w:r>
        <w:rPr>
          <w:sz w:val="26"/>
        </w:rPr>
        <w:tab/>
        <w:t>Туристско-спортивный союз России. Адрес: 129282, г. Москва, Студеный проезд 7, ящ. 95.</w:t>
      </w:r>
    </w:p>
    <w:p>
      <w:pPr>
        <w:pStyle w:val="Normal"/>
        <w:jc w:val="both"/>
        <w:rPr/>
      </w:pPr>
      <w:r>
        <w:rPr>
          <w:sz w:val="26"/>
        </w:rPr>
        <w:tab/>
        <w:t>Туристско-спортивный союз Свердловской области города Екатеринбурга. Адрес: г. Екатеринбург, улица 8 Марта, дом 22.</w:t>
      </w:r>
    </w:p>
    <w:p>
      <w:pPr>
        <w:pStyle w:val="3"/>
        <w:rPr/>
      </w:pPr>
      <w:r>
        <w:rPr/>
        <w:tab/>
        <w:t>Туристско-спортивный клуб города Новоуральска. Адрес: 624130, г. Новоуральск, ул. Советская, дом 7а.</w:t>
      </w:r>
    </w:p>
    <w:p>
      <w:pPr>
        <w:pStyle w:val="Normal"/>
        <w:jc w:val="both"/>
        <w:rPr>
          <w:sz w:val="26"/>
        </w:rPr>
      </w:pPr>
      <w:r>
        <w:rPr>
          <w:sz w:val="26"/>
        </w:rPr>
      </w:r>
    </w:p>
    <w:p>
      <w:pPr>
        <w:pStyle w:val="Normal"/>
        <w:jc w:val="both"/>
        <w:rPr/>
      </w:pPr>
      <w:r>
        <w:rPr>
          <w:sz w:val="26"/>
        </w:rPr>
        <w:tab/>
        <w:t xml:space="preserve">К отчету в туристско-спортивном союзе Свердловской области и ТССР приложен диск с видео приложением о походе, файлом текстовой части отчета, выполненного в редакторе Microsoft Word, файлы с картами района похода и файл точек привязки для </w:t>
      </w:r>
      <w:r>
        <w:rPr>
          <w:sz w:val="26"/>
          <w:lang w:val="en-US"/>
        </w:rPr>
        <w:t>GPS</w:t>
      </w:r>
      <w:r>
        <w:rPr>
          <w:sz w:val="26"/>
        </w:rPr>
        <w:t>.</w:t>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t>1.8 Поход рассмотрен МКК.</w:t>
      </w:r>
    </w:p>
    <w:p>
      <w:pPr>
        <w:pStyle w:val="Normal"/>
        <w:rPr>
          <w:b/>
          <w:b/>
          <w:sz w:val="26"/>
        </w:rPr>
      </w:pPr>
      <w:r>
        <w:rPr>
          <w:b/>
          <w:sz w:val="26"/>
        </w:rPr>
      </w:r>
    </w:p>
    <w:p>
      <w:pPr>
        <w:pStyle w:val="Normal"/>
        <w:jc w:val="both"/>
        <w:rPr>
          <w:sz w:val="26"/>
        </w:rPr>
      </w:pPr>
      <w:r>
        <w:rPr>
          <w:sz w:val="26"/>
        </w:rPr>
        <w:tab/>
        <w:t>Отчет о походе рассмотрен областной и зональной туристско-спортивными МКК, туристско-спортивного союза Свердловской области.</w:t>
      </w:r>
    </w:p>
    <w:p>
      <w:pPr>
        <w:pStyle w:val="Normal"/>
        <w:jc w:val="both"/>
        <w:rPr/>
      </w:pPr>
      <w:r>
        <w:rPr>
          <w:sz w:val="26"/>
        </w:rPr>
        <w:tab/>
        <w:t>Шифр МКК: 166-00-56665555.</w:t>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t>1.9 Общегеографическое описание района похода.</w:t>
      </w:r>
    </w:p>
    <w:p>
      <w:pPr>
        <w:pStyle w:val="Normal"/>
        <w:rPr>
          <w:b/>
          <w:b/>
          <w:sz w:val="28"/>
        </w:rPr>
      </w:pPr>
      <w:r>
        <w:rPr>
          <w:b/>
          <w:sz w:val="28"/>
        </w:rPr>
      </w:r>
    </w:p>
    <w:p>
      <w:pPr>
        <w:pStyle w:val="Normal"/>
        <w:rPr>
          <w:sz w:val="28"/>
        </w:rPr>
      </w:pPr>
      <w:r>
        <w:rPr>
          <w:sz w:val="28"/>
        </w:rPr>
        <w:tab/>
        <w:t>1.9.1 РЕЛЬЕФ.</w:t>
      </w:r>
    </w:p>
    <w:p>
      <w:pPr>
        <w:pStyle w:val="Normal"/>
        <w:rPr>
          <w:sz w:val="26"/>
          <w:lang w:val="en-US"/>
        </w:rPr>
      </w:pPr>
      <w:r>
        <w:rPr>
          <w:sz w:val="26"/>
          <w:lang w:val="en-US"/>
        </w:rPr>
      </w:r>
    </w:p>
    <w:p>
      <w:pPr>
        <w:pStyle w:val="Style8"/>
        <w:ind w:firstLine="708"/>
        <w:rPr>
          <w:sz w:val="26"/>
          <w:szCs w:val="20"/>
        </w:rPr>
      </w:pPr>
      <w:r>
        <w:rPr>
          <w:sz w:val="26"/>
          <w:szCs w:val="20"/>
        </w:rPr>
        <w:t xml:space="preserve">Местность горная, недоступная для мехтранспорта вне дорог (кроме вездеходов по долине реки Куанда). Абсолютные высоты гор от 1100 до 2420 м. Относительные высоты - от 700 до 1500 м. Высшая точка - высота 2420 м. Вершины округлые или плоские, отдельные остроконечные. Склоны крутые (15÷50 градусов). Местами по склонам имеются скалистые обрывы высотой 40÷300 м, повсеместно распространены каменистые осыпи и россыпи часто из вулканических пород (лавы). Часто горные массивы разделены холмистыми или почти плоскими, нередко заболоченными понижениями. Долины рек (ширина их 0,4÷1,8 км) расположены на абс.высотах 800÷1500 м. Долины рек узкие, за исключением долины реки Куанда. Тропы имеют фрагментарный характер и часто теряются в болотах, курумниках или зарослях кедрового стланика. </w:t>
      </w:r>
      <w:r>
        <w:rPr>
          <w:sz w:val="26"/>
        </w:rPr>
        <w:t>Каларское лавовое плато изрезано глубокими ущельями, реками с различными водопадами, изобилует курумами, останцами.</w:t>
      </w:r>
    </w:p>
    <w:p>
      <w:pPr>
        <w:pStyle w:val="Style8"/>
        <w:ind w:firstLine="708"/>
        <w:rPr/>
      </w:pPr>
      <w:r>
        <w:rPr>
          <w:sz w:val="26"/>
          <w:szCs w:val="20"/>
        </w:rPr>
        <w:t>Грунты преобладают каменисто-суглинистые и щебеночно-суглинистые. Территория расположена в сейсмически активной зоне, сила зарегистрированных здесь землетрясений достигала 7÷9 баллов.</w:t>
      </w:r>
    </w:p>
    <w:p>
      <w:pPr>
        <w:pStyle w:val="Normal"/>
        <w:rPr>
          <w:sz w:val="26"/>
          <w:szCs w:val="20"/>
        </w:rPr>
      </w:pPr>
      <w:r>
        <w:rPr>
          <w:sz w:val="26"/>
          <w:szCs w:val="20"/>
        </w:rPr>
      </w:r>
    </w:p>
    <w:p>
      <w:pPr>
        <w:pStyle w:val="Normal"/>
        <w:rPr>
          <w:sz w:val="28"/>
        </w:rPr>
      </w:pPr>
      <w:r>
        <w:rPr>
          <w:sz w:val="28"/>
        </w:rPr>
        <w:tab/>
        <w:t>1.9.2 РЕКИ</w:t>
      </w:r>
    </w:p>
    <w:p>
      <w:pPr>
        <w:pStyle w:val="Normal"/>
        <w:rPr>
          <w:sz w:val="26"/>
        </w:rPr>
      </w:pPr>
      <w:r>
        <w:rPr>
          <w:sz w:val="26"/>
        </w:rPr>
      </w:r>
    </w:p>
    <w:p>
      <w:pPr>
        <w:pStyle w:val="Normal"/>
        <w:rPr>
          <w:sz w:val="26"/>
        </w:rPr>
      </w:pPr>
      <w:r>
        <w:rPr>
          <w:sz w:val="26"/>
        </w:rPr>
        <w:tab/>
        <w:t>Реки района путешествия: Куанда и ее притоки Эймнах, Сыни, Намаракит. Куанда впадает в реку Витим и является бассейном реки Лена. Хотя река Эймнах является притоком реки Куанда, но по площади водосбора и расхода воды превосходит реку Куанда. Уровень воды в реках может резко подняться на 1,5÷2 метра. Время подъема воды от времени выпадения осадков составляет 4÷5 часов. Максимальное паводковое повышение уровня воды в Куанде, в районе Нижнего порога, составляет 2÷2,5 метра (уровень выброшенных стволов деревьев и задиров на стволах деревьев и кустарников). На реке Эймнах есть большие площади наледей. На реке Куанда есть большой разлив выше стрелки с рекой Эймнах. Реки Эймнах и Сыни изобилуют каньонами и прижимами. Многие более мелкие реки и притоки также текут в каньонах.</w:t>
      </w:r>
    </w:p>
    <w:p>
      <w:pPr>
        <w:pStyle w:val="Normal"/>
        <w:rPr>
          <w:sz w:val="26"/>
        </w:rPr>
      </w:pPr>
      <w:r>
        <w:rPr>
          <w:sz w:val="26"/>
        </w:rPr>
      </w:r>
    </w:p>
    <w:p>
      <w:pPr>
        <w:pStyle w:val="Normal"/>
        <w:rPr>
          <w:sz w:val="26"/>
        </w:rPr>
      </w:pPr>
      <w:r>
        <w:rPr>
          <w:sz w:val="26"/>
        </w:rPr>
        <w:tab/>
        <w:t>1.9.3 ОЗЕРА</w:t>
      </w:r>
    </w:p>
    <w:p>
      <w:pPr>
        <w:pStyle w:val="Normal"/>
        <w:rPr>
          <w:sz w:val="26"/>
        </w:rPr>
      </w:pPr>
      <w:r>
        <w:rPr>
          <w:sz w:val="26"/>
        </w:rPr>
      </w:r>
    </w:p>
    <w:p>
      <w:pPr>
        <w:pStyle w:val="Normal"/>
        <w:rPr>
          <w:sz w:val="26"/>
        </w:rPr>
      </w:pPr>
      <w:r>
        <w:rPr>
          <w:sz w:val="26"/>
        </w:rPr>
        <w:tab/>
        <w:t>Озера района путешествия: Большое Леприндо, Малое Леприндо, Леприндокан. Из озера Большое Леприндо берет свое начало река Чара. Из озера Леприндокан – река Куанда. Эти озера знаменательны тем, что в них обитает подвид арктического гольца – Давотчан.</w:t>
      </w:r>
    </w:p>
    <w:p>
      <w:pPr>
        <w:pStyle w:val="Normal"/>
        <w:rPr>
          <w:sz w:val="26"/>
        </w:rPr>
      </w:pPr>
      <w:r>
        <w:rPr>
          <w:sz w:val="26"/>
        </w:rPr>
      </w:r>
    </w:p>
    <w:p>
      <w:pPr>
        <w:pStyle w:val="Normal"/>
        <w:rPr>
          <w:sz w:val="26"/>
        </w:rPr>
      </w:pPr>
      <w:r>
        <w:rPr>
          <w:sz w:val="26"/>
        </w:rPr>
        <w:tab/>
        <w:t>1.9.4 ВУЛКАНЫ И МИНЕРАЛЬНЫЕ ИСТОЧНИКИ</w:t>
      </w:r>
    </w:p>
    <w:p>
      <w:pPr>
        <w:pStyle w:val="Normal"/>
        <w:rPr>
          <w:sz w:val="26"/>
        </w:rPr>
      </w:pPr>
      <w:r>
        <w:rPr>
          <w:sz w:val="26"/>
        </w:rPr>
      </w:r>
    </w:p>
    <w:p>
      <w:pPr>
        <w:pStyle w:val="Style8"/>
        <w:ind w:firstLine="708"/>
        <w:rPr>
          <w:sz w:val="26"/>
          <w:szCs w:val="20"/>
        </w:rPr>
      </w:pPr>
      <w:r>
        <w:rPr>
          <w:sz w:val="26"/>
          <w:szCs w:val="20"/>
        </w:rPr>
        <w:t xml:space="preserve">Вулканы (потухшие) - Аку, Чепе, Лурбун, Эймнах, Сыни, Трахитовый и т.д. в бассейне реки Эймнах. </w:t>
      </w:r>
    </w:p>
    <w:p>
      <w:pPr>
        <w:pStyle w:val="Style8"/>
        <w:ind w:firstLine="708"/>
        <w:rPr>
          <w:sz w:val="26"/>
          <w:szCs w:val="20"/>
        </w:rPr>
      </w:pPr>
      <w:r>
        <w:rPr>
          <w:sz w:val="26"/>
          <w:szCs w:val="20"/>
        </w:rPr>
        <w:t>Наиболее полно изученным является разрез в верховьях р. Эймнах. Здесь в левом крутом борту долины вскрыто не менее 18 потоков базальтовых лав общей мощностью ~ 350 м. Отдельные потоки наблюдаются в русле р. Эймнах и прирусловой части. Эти породы оказались наиболее древними из изученных на Каларском хребте. Нижняя часть разреза, составляющая ~2/3 его общей мощности, сложена базальтами, возраст которых колеблется в узких пределах (5,5÷5,8 млн. лет). На верхнем уступе борта долины залегают более молодые породы (2,9 млн. лет). Выше на плато, полого повышающемся к водоразделу Каларского хребта, вскрывается разрез однотипных оливиновых базальтов, где насчитывается еще 12 потоков общей мощностью ~200 м.</w:t>
      </w:r>
    </w:p>
    <w:p>
      <w:pPr>
        <w:pStyle w:val="Style8"/>
        <w:ind w:firstLine="708"/>
        <w:rPr>
          <w:sz w:val="26"/>
          <w:szCs w:val="20"/>
        </w:rPr>
      </w:pPr>
      <w:r>
        <w:rPr>
          <w:sz w:val="26"/>
          <w:szCs w:val="20"/>
        </w:rPr>
        <w:t>Государственный комплексный памятник природы местного значения "Вулкан Чепе и минеральный источник "Золотой каскад" находится в верховьях реки Сыни (левого притока реки Эймнах) на Каларском хребте. На склоне вулкана расположен минеральный источник "золотой каскад". Стекая по ступенчатым уступам, он откладывает золотисто-желтые охры мощностью до 1 метра. В солнечную погоду вода на фоне охры создает впечатление золотого каскада. Источник имеет углекислую основу, дебит 20÷25 л/сек. Назначение научное, лечебно-оздоровительное, эстетическое. Температура этого азотного источника 48 градусов.</w:t>
      </w:r>
    </w:p>
    <w:p>
      <w:pPr>
        <w:pStyle w:val="Style8"/>
        <w:ind w:firstLine="708"/>
        <w:rPr>
          <w:sz w:val="26"/>
          <w:szCs w:val="20"/>
        </w:rPr>
      </w:pPr>
      <w:r>
        <w:rPr>
          <w:sz w:val="26"/>
          <w:szCs w:val="20"/>
        </w:rPr>
        <w:t xml:space="preserve">Нарзаны - Мариинский, Золотой каскад, Плотинный, Травертиновый, Сыни в бассейне реки Эймнах ("Эймнах" в переводе с эвенкийского означает "ямы с горячей водой"). </w:t>
      </w:r>
    </w:p>
    <w:p>
      <w:pPr>
        <w:pStyle w:val="Style8"/>
        <w:ind w:firstLine="708"/>
        <w:rPr>
          <w:sz w:val="26"/>
          <w:szCs w:val="20"/>
        </w:rPr>
      </w:pPr>
      <w:r>
        <w:rPr>
          <w:sz w:val="26"/>
          <w:szCs w:val="20"/>
        </w:rPr>
        <w:t>Термальный источник на реке Пурелаг. Вода с повышенным содержанием кремниевой кислоты и фтора. С температурой 38,4 °С. На источнике сделана ванна с деревянным срубом.</w:t>
      </w:r>
    </w:p>
    <w:p>
      <w:pPr>
        <w:pStyle w:val="Normal"/>
        <w:rPr>
          <w:sz w:val="26"/>
          <w:szCs w:val="20"/>
        </w:rPr>
      </w:pPr>
      <w:r>
        <w:rPr>
          <w:sz w:val="26"/>
          <w:szCs w:val="20"/>
        </w:rPr>
      </w:r>
    </w:p>
    <w:p>
      <w:pPr>
        <w:pStyle w:val="Normal"/>
        <w:rPr>
          <w:sz w:val="26"/>
          <w:lang w:val="en-US"/>
        </w:rPr>
      </w:pPr>
      <w:r>
        <w:rPr>
          <w:sz w:val="26"/>
        </w:rPr>
        <w:tab/>
        <w:t>1.9.5 КЛИМАТ</w:t>
      </w:r>
    </w:p>
    <w:p>
      <w:pPr>
        <w:pStyle w:val="Normal"/>
        <w:rPr>
          <w:sz w:val="26"/>
          <w:lang w:val="en-US"/>
        </w:rPr>
      </w:pPr>
      <w:r>
        <w:rPr>
          <w:sz w:val="26"/>
          <w:lang w:val="en-US"/>
        </w:rPr>
      </w:r>
    </w:p>
    <w:p>
      <w:pPr>
        <w:pStyle w:val="Style8"/>
        <w:ind w:firstLine="708"/>
        <w:rPr>
          <w:sz w:val="26"/>
          <w:szCs w:val="20"/>
        </w:rPr>
      </w:pPr>
      <w:r>
        <w:rPr>
          <w:sz w:val="26"/>
          <w:szCs w:val="20"/>
        </w:rPr>
        <w:t xml:space="preserve">Климат - резко континентальный. </w:t>
      </w:r>
    </w:p>
    <w:p>
      <w:pPr>
        <w:pStyle w:val="Style8"/>
        <w:ind w:firstLine="708"/>
        <w:rPr/>
      </w:pPr>
      <w:r>
        <w:rPr>
          <w:sz w:val="26"/>
          <w:szCs w:val="20"/>
        </w:rPr>
        <w:t>Зима (октябрь - первая половина апреля) суровая, с пасмурной безветренной погодой. Преобладающая температура воздуха днем в наиболее холодные месяцы (декабрь, январь и февраль) - 22÷33 °С, ночью - 31÷39 °С. (абс.мин. - 62 °С). При температуре -50 °С и ниже даже при безветренной погоде работы на открытом воздухе должны быть прекращены. В такие морозы передвижение на лыжах весьма затруднено. Осадки выпадают в виде снега (до 7 дней в месяц), но снегопады слабые. Преобладает ясная погода. В месяц бывает 1÷2 дня с метелью. Снег сухой, легко сдувается с открытых пространств, накапливаясь в понижениях местности. Устойчивый снежный покров образуется в начале октября. Толщина его к концу зимы достигает 0.5 м, в складках местности до 2.5 м. 4÷7 дней в месяц с туманом. Для территории характерна многолетняя мерзлота мощностью до 150 м, глубина сезоннооттаивающего слоя грунта 1÷3 м. Относительная влажность воздуха высокая 70÷80 %, поэтому морозы переносятся тяжело.</w:t>
      </w:r>
    </w:p>
    <w:p>
      <w:pPr>
        <w:pStyle w:val="Style8"/>
        <w:ind w:firstLine="708"/>
        <w:rPr/>
      </w:pPr>
      <w:r>
        <w:rPr>
          <w:sz w:val="26"/>
          <w:szCs w:val="20"/>
        </w:rPr>
        <w:t>Весна (вторая половина апреля - конец мая) преимущественно с ветреной и неустойчивой погодой. Дни, обычно, теплые, а по ночам до конца сезона возможны заморозки. Снежный покров разрушается в середине мая.</w:t>
      </w:r>
    </w:p>
    <w:p>
      <w:pPr>
        <w:pStyle w:val="Style8"/>
        <w:ind w:firstLine="708"/>
        <w:rPr/>
      </w:pPr>
      <w:r>
        <w:rPr>
          <w:sz w:val="26"/>
          <w:szCs w:val="20"/>
        </w:rPr>
        <w:t>Лето (начало июня - конец августа) умеренно теплое. Преобладающая температура воздуха днем +14÷19 °С (абс. макс. +35 °С), ночная + 6÷11 °С. В начале и в конце сезона возможны ночные заморозки. Осадки летом выпадают чаще, чем в другие сезоны года(11÷16 дней в месяц) в виде кратковременных обильных дождей, иногда с грозами. Относительная влажность воздуха 50÷90 %. До 6 дней в месяц с туманами. В июне много комаров, мошкары, которые исчезают лишь в конце августа. Они изнуряюще действуют на людей. Требуется применение накомарников и химических средств защиты.</w:t>
      </w:r>
    </w:p>
    <w:p>
      <w:pPr>
        <w:pStyle w:val="Style8"/>
        <w:ind w:firstLine="708"/>
        <w:rPr/>
      </w:pPr>
      <w:r>
        <w:rPr>
          <w:sz w:val="26"/>
          <w:szCs w:val="20"/>
        </w:rPr>
        <w:t>Осень (сентябрь - начало октября) по сравнению с летом имеет меньшую облачность и меньшее количество осадков. Осадки (6÷7 дней в месяц) выпадают в виде моросящих дождей, в конце сезона - в виде снега. Дни еще теплые, но уже с заморозками. Относительная влажность воздуха 60÷80 %. 1÷3 дня в месяц с туманом.</w:t>
      </w:r>
    </w:p>
    <w:p>
      <w:pPr>
        <w:pStyle w:val="Style8"/>
        <w:ind w:firstLine="708"/>
        <w:rPr>
          <w:sz w:val="26"/>
          <w:szCs w:val="20"/>
        </w:rPr>
      </w:pPr>
      <w:r>
        <w:rPr>
          <w:sz w:val="26"/>
          <w:szCs w:val="20"/>
        </w:rPr>
        <w:t>Ветры в течение года преобладают западные и юго-западные, летом, кроме того, дуют северо-восточные и северные ветры. Средняя скорость ветра 3 м/с. Нередки штили. Для горной части территории характерны горно-долинные ветры. Днем они дуют вверх по долинам и склонам гор, ночью - в обратном направлении.</w:t>
      </w:r>
    </w:p>
    <w:p>
      <w:pPr>
        <w:pStyle w:val="Normal"/>
        <w:rPr>
          <w:sz w:val="26"/>
          <w:szCs w:val="20"/>
        </w:rPr>
      </w:pPr>
      <w:r>
        <w:rPr>
          <w:sz w:val="26"/>
          <w:szCs w:val="20"/>
        </w:rPr>
      </w:r>
    </w:p>
    <w:p>
      <w:pPr>
        <w:pStyle w:val="Normal"/>
        <w:rPr/>
      </w:pPr>
      <w:r>
        <w:rPr>
          <w:sz w:val="26"/>
        </w:rPr>
        <w:tab/>
        <w:t>1.9.6 РАСТИТЕЛЬНОСТЬ</w:t>
      </w:r>
    </w:p>
    <w:p>
      <w:pPr>
        <w:pStyle w:val="Normal"/>
        <w:rPr>
          <w:sz w:val="26"/>
        </w:rPr>
      </w:pPr>
      <w:r>
        <w:rPr>
          <w:sz w:val="26"/>
        </w:rPr>
      </w:r>
    </w:p>
    <w:p>
      <w:pPr>
        <w:pStyle w:val="Normal"/>
        <w:ind w:firstLine="708"/>
        <w:rPr>
          <w:sz w:val="26"/>
        </w:rPr>
      </w:pPr>
      <w:r>
        <w:rPr>
          <w:sz w:val="26"/>
        </w:rPr>
        <w:t>В распределении растительного покрова ярко выражена вертикальная поясность. Леса хвойные (лиственница, ель, сосна), местами с примесью березы и тополя. Распространены до абсолютной высоты 1200 м. Высота деревьев 6÷22 м, толщина стволов 0.07÷0.25 м, расстояние между деревьями 1÷8 м. Подлесок кустарниковый (шиповник, багульник, голубика). По долинам рек густые заросли ивы. Участки гари поросли кустарником и редколесьем. Выше по склонам растут сплошные заросли кедрового стланика. Высота его достигает 2÷3 м. Имеются площади горелого стланика, особенно труднопроходимые. С абс. высоты 1400 м растут кустарники (голубика, багульник). Гребни и вершины нередко покрыты мохово-лишайниковой растительностью.</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ab/>
        <w:t>1.9.7 ЖИВОТНЫЙ МИР</w:t>
      </w:r>
    </w:p>
    <w:p>
      <w:pPr>
        <w:pStyle w:val="Normal"/>
        <w:rPr>
          <w:sz w:val="26"/>
        </w:rPr>
      </w:pPr>
      <w:r>
        <w:rPr>
          <w:sz w:val="26"/>
        </w:rPr>
      </w:r>
    </w:p>
    <w:p>
      <w:pPr>
        <w:pStyle w:val="Ab"/>
        <w:jc w:val="left"/>
        <w:rPr/>
      </w:pPr>
      <w:r>
        <w:rPr>
          <w:color w:val="000000"/>
          <w:sz w:val="26"/>
          <w:szCs w:val="20"/>
        </w:rPr>
        <w:t xml:space="preserve">Для района Каларского хребта характерен обычный “набор” сибирских горно-таежных животных: медведь, рысь, росомаха, лось, дикий олень, белка, соболь, лисица, заяц, пищуха и т. п. Много боровой и гнездующейся на озерах  и реках водоплавающей птицы. В реках и водоемах обилие хариуса, ленка, тайменя и других видов рыб. Из всех обитателей тайги для путешествующих безусловно неприятны, но, к сожалению, в летнее время неизбежны таежный клещ (мы не встретили ни одного клеща) и сборище мелких надоедливых кровососов, обобщенных под именем гнуса. </w:t>
      </w:r>
    </w:p>
    <w:p>
      <w:pPr>
        <w:pStyle w:val="Normal"/>
        <w:rPr>
          <w:color w:val="000000"/>
          <w:sz w:val="26"/>
          <w:szCs w:val="20"/>
        </w:rPr>
      </w:pPr>
      <w:r>
        <w:rPr>
          <w:color w:val="000000"/>
          <w:sz w:val="26"/>
          <w:szCs w:val="20"/>
        </w:rPr>
      </w:r>
    </w:p>
    <w:p>
      <w:pPr>
        <w:pStyle w:val="Normal"/>
        <w:rPr>
          <w:sz w:val="26"/>
        </w:rPr>
      </w:pPr>
      <w:r>
        <w:rPr>
          <w:sz w:val="26"/>
        </w:rPr>
      </w:r>
    </w:p>
    <w:p>
      <w:pPr>
        <w:pStyle w:val="Normal"/>
        <w:rPr>
          <w:sz w:val="26"/>
        </w:rPr>
      </w:pPr>
      <w:r>
        <w:rPr>
          <w:sz w:val="26"/>
        </w:rPr>
        <w:tab/>
        <w:t xml:space="preserve">1.9.8 </w:t>
      </w:r>
      <w:r>
        <w:rPr>
          <w:caps/>
          <w:sz w:val="26"/>
          <w:szCs w:val="26"/>
        </w:rPr>
        <w:t>Исследование и освоение района</w:t>
      </w:r>
    </w:p>
    <w:p>
      <w:pPr>
        <w:pStyle w:val="Normal"/>
        <w:rPr>
          <w:sz w:val="26"/>
        </w:rPr>
      </w:pPr>
      <w:r>
        <w:rPr>
          <w:sz w:val="26"/>
        </w:rPr>
      </w:r>
    </w:p>
    <w:p>
      <w:pPr>
        <w:pStyle w:val="Style8"/>
        <w:ind w:firstLine="708"/>
        <w:rPr/>
      </w:pPr>
      <w:r>
        <w:rPr>
          <w:sz w:val="26"/>
          <w:szCs w:val="20"/>
        </w:rPr>
        <w:t xml:space="preserve">Несколько веков назад северная таежная часть Забайкалья была заселена кочевыми племенами эвенков, ранее называвшихся тунгусами. Продвижение русских в эти места началось с XVII—XVIII вв., когда вдоль главных рек и по сухопутным волокам постепенно стали возникать небольшие зимовья, деревеньки, а то и укрепленные городки - остроги. Ясачная повинность, возросший спрос на меха способствовали усилению пушного промысла. Кое-где, например в районе реки Мама, появились разработки слюды. С 40-х годов XIX в в бассейне Витима приступили к освоению золотых месторождений, которые очень скоро приобрели общегосударственное значение, поставляя казне до 12 тонн золота в год. </w:t>
      </w:r>
    </w:p>
    <w:p>
      <w:pPr>
        <w:pStyle w:val="Style8"/>
        <w:ind w:firstLine="708"/>
        <w:rPr/>
      </w:pPr>
      <w:r>
        <w:rPr>
          <w:sz w:val="26"/>
          <w:szCs w:val="20"/>
        </w:rPr>
        <w:t xml:space="preserve">Освоение Витимских россыпей было сопряжено с немалыми трудностями. Путь сюда “...шел по дикой и совершенно безлюдной местности, - писал один из очевидцев, -здесь на расстоянии 300 верст все приходилось везти на своих лошадях или оленях, забирая с собой на весь путь в оба конца сено и овес и прокладывая дорогу по более удобным местам”. </w:t>
      </w:r>
    </w:p>
    <w:p>
      <w:pPr>
        <w:pStyle w:val="Style8"/>
        <w:ind w:firstLine="708"/>
        <w:rPr>
          <w:sz w:val="26"/>
          <w:szCs w:val="20"/>
        </w:rPr>
      </w:pPr>
      <w:r>
        <w:rPr>
          <w:sz w:val="26"/>
          <w:szCs w:val="20"/>
        </w:rPr>
        <w:t xml:space="preserve">С развитием сибирской золотопромышленности и связано начало исследования собственно районов Чары, Кодара и Удокана. Причем эти места первоначально заинтересовали исследователей лишь как транзитные территории: большая удаленность витимских приисков от старых хозяйственных центров страны поставила срочную задачу изыскания кратчайших путей к ним из уже обжитых районов южной Сибири. </w:t>
      </w:r>
    </w:p>
    <w:p>
      <w:pPr>
        <w:pStyle w:val="Style8"/>
        <w:ind w:firstLine="708"/>
        <w:rPr/>
      </w:pPr>
      <w:r>
        <w:rPr>
          <w:sz w:val="26"/>
          <w:szCs w:val="20"/>
        </w:rPr>
        <w:t xml:space="preserve">В 1857 г. край посетил поручик Усольцев - участник Сибирской экспедиции Русского географического общества. Несколько позднее на севере Забайкалья побывал известный русский ученый П. А. Кропоткин. Им были впервые нанесены на карту (правда, без маршрутных съемок, по расспросным данным) общие очертания бассейна Чары и его горного обрамления. Само наименование “хребет Кодар” (по эвенкийски “кодар” - камень, скала) также было введено в географический обиход по инициативе Кропоткина. </w:t>
      </w:r>
    </w:p>
    <w:p>
      <w:pPr>
        <w:pStyle w:val="Style8"/>
        <w:ind w:firstLine="708"/>
        <w:rPr>
          <w:sz w:val="26"/>
          <w:szCs w:val="20"/>
        </w:rPr>
      </w:pPr>
      <w:r>
        <w:rPr>
          <w:sz w:val="26"/>
          <w:szCs w:val="20"/>
        </w:rPr>
        <w:t xml:space="preserve">В 1883 г. Кодар, Чару и Удокан пересек французский инженер и путешественник, член Русского географического общества, Жозеф Мартен. Выполняя просьбу сибирских золотопромышленников, он пытался найти прямой путь от Ленских приисков к верховьям Амура. Маршрут ему пройти удалось, но результаты экспедиции для российской науки в значительной мере пропали, так как Мартен большую часть собранных им материалов отправил на свою родину. </w:t>
      </w:r>
    </w:p>
    <w:p>
      <w:pPr>
        <w:pStyle w:val="Style8"/>
        <w:ind w:firstLine="708"/>
        <w:rPr/>
      </w:pPr>
      <w:r>
        <w:rPr>
          <w:sz w:val="26"/>
          <w:szCs w:val="20"/>
        </w:rPr>
        <w:t>Экспедиции географов и золотая лихорадка, охватившая северные районы Забайкалья, не дали до революции хоть какого-нибудь толчка к экономическому развитию Чары, Удокана и Кодара: старатели не нашли своего “фарта”, а путешественники признали эти места слишком труднопроходимыми, чтобы по ним прокладывать дорогу на юг. В Чарской котловине, в Муйской впадине осели лишь те, кто, “ожегшись” на золоте, решился перейти на убогое натуральное хозяйство.</w:t>
      </w:r>
    </w:p>
    <w:p>
      <w:pPr>
        <w:pStyle w:val="Style8"/>
        <w:ind w:firstLine="708"/>
        <w:rPr/>
      </w:pPr>
      <w:r>
        <w:rPr>
          <w:sz w:val="26"/>
          <w:szCs w:val="20"/>
        </w:rPr>
        <w:t xml:space="preserve">В первые годы после гражданской войны на север Забайкалья потянулись одна за другой различные экспедиции. Долог и нелегок был их путь: одна дорога от Читы до Чары (через Романовку и Неляты) занимала тогда 6÷7 недель. Топографы, геологи, гидрологи, путейцы заносили на планшеты и в походные дневники все новые и новые подробности о крае, однако Кодар и Удокан не сдавались и еще долго таили неожиданные сюрпризы. Например, ледники... </w:t>
      </w:r>
    </w:p>
    <w:p>
      <w:pPr>
        <w:pStyle w:val="Style8"/>
        <w:ind w:firstLine="708"/>
        <w:rPr/>
      </w:pPr>
      <w:r>
        <w:rPr>
          <w:sz w:val="26"/>
          <w:szCs w:val="20"/>
        </w:rPr>
        <w:t xml:space="preserve">Ледники в Забайкалье? Одна мысль об этом казалась вздорной. Географы и гляциологи были твердо убеждены в правоте профессора С. П. Суслова, утверждавшего в 1954 г. в своей монографии по физической географии Азиатской части СССР, что в Забайкалье “...несмотря на значительные высоты... и суровые климатические условия, современное оледенение отсутствует из-за небольшого количества зимних осадков, малой толщины снежного покрова и исключительной сухости воздуха”. Имелся, правда, один молчаливый оппонент, но это был давно умерший Жозеф Мартен. В путевых записях француза о районе между озером Ничатка и рекой Чара специалистов удивляли престранные строки: “Перевал был весьма труден из-за трещин ледников... наш переход через эти высоты сопровождался... грустным случаем, один из моих тунгусов умер вследствие падения в трещину ледника и был похоронен в углублении скалы под камнями...”. Приводя запись Мартена, академик В. А. Обручев, крупнейший знаток Сибири, отметил ее скептическим вопросительным знаком, а геологи, обследовавшие в 1928÷1930 гг. Чарскую котловину и окружающие ее хребты, прямо квалифицировали мартеновские описания как “фантастические” и “не внушающие доверия”. </w:t>
      </w:r>
    </w:p>
    <w:p>
      <w:pPr>
        <w:pStyle w:val="Style8"/>
        <w:ind w:firstLine="708"/>
        <w:rPr>
          <w:sz w:val="26"/>
          <w:szCs w:val="20"/>
        </w:rPr>
      </w:pPr>
      <w:r>
        <w:rPr>
          <w:sz w:val="26"/>
          <w:szCs w:val="20"/>
        </w:rPr>
        <w:t xml:space="preserve">Однако в конце 50-х годов геологи, а затем географы убедились, что истина все же на стороне Мартена. Первым ледниковые объекты случайно встретились на маршрутах в виде отдельных небольших глетчеров, вторым посчастливилось, не выходя из кабинетов, путем анализа аэрофотоматериалов, как говорится, “на кончике пера”, открыть целый Кодарский ледниковый район. </w:t>
      </w:r>
    </w:p>
    <w:p>
      <w:pPr>
        <w:pStyle w:val="Style8"/>
        <w:ind w:firstLine="708"/>
        <w:rPr>
          <w:sz w:val="26"/>
          <w:szCs w:val="20"/>
        </w:rPr>
      </w:pPr>
      <w:r>
        <w:rPr>
          <w:sz w:val="26"/>
          <w:szCs w:val="20"/>
        </w:rPr>
        <w:t xml:space="preserve">Проблемой современного оледенения занялся московский географ В. С. Преображенский, который возглавил ряд экспедиций и успешно “снял покров тайны” с ледяного сердца Кодара. </w:t>
      </w:r>
    </w:p>
    <w:p>
      <w:pPr>
        <w:pStyle w:val="Style8"/>
        <w:ind w:firstLine="708"/>
        <w:rPr/>
      </w:pPr>
      <w:r>
        <w:rPr>
          <w:sz w:val="26"/>
          <w:szCs w:val="20"/>
        </w:rPr>
        <w:t xml:space="preserve">Во многом схожа с этой историей и история открытия удоканских вулканов. Совсем недавно в Восточной Сибири были известны только два района молодых потухших вулканов - Саяно-Чикойский и Витимский. В результате же экспедиций В. П. Солоненко десять лет назад в Удокане был выявлен новый, причем самый значительный на Становом нагорье, вулканический район из полутора десятков молодых, в геологическом масштабе времени, образно говоря, “еще тепленьких”, вулканов. </w:t>
      </w:r>
    </w:p>
    <w:p>
      <w:pPr>
        <w:pStyle w:val="Style8"/>
        <w:ind w:firstLine="708"/>
        <w:rPr>
          <w:sz w:val="26"/>
          <w:szCs w:val="20"/>
        </w:rPr>
      </w:pPr>
      <w:r>
        <w:rPr>
          <w:sz w:val="26"/>
          <w:szCs w:val="20"/>
        </w:rPr>
        <w:t xml:space="preserve">Не только ледники и вулканы прятались от взора человека. Проведенные в послевоенные годы геологические исследования в корне изменили бытовавшее представление о бедности большей части территории Северного Забайкалья полезными ископаемыми. Так, стали известны Верхне-Удоканское золоторудное месторождение, Чинейское (хребет Удокан) месторождение титано-магнетитов и ванадия, Читкандинское (Верхне-Каларская котловина) месторождение каменных углей, такое же месторождение на Кодаре в бассейне Апсата и многие другие. Особенное значение приобрело открытие в 1949 г. в Удокане геологом Е. И. Буровой месторождения медистых песчаников, условия залегания которых позволяют вести широкую разработку основных запасов руды карьерным способом. Специалисты считают, что “выявлением месторождения меди в районе хребта Удокан геологическая служба СССР разрешила одну из самых важнейших минерально-сырьевых проблем, стоящих в одном ряду с открытием якутских алмазов и железорудных месторождений в центре Европейской части СССР” (Предбайкалье и Забайкалье. М., “Наука”, 1965). В настоящее время идет всесторонняя разведка этих богатств и подготовка к их эксплуатации. </w:t>
      </w:r>
    </w:p>
    <w:p>
      <w:pPr>
        <w:pStyle w:val="Style8"/>
        <w:ind w:firstLine="708"/>
        <w:rPr>
          <w:sz w:val="26"/>
          <w:szCs w:val="20"/>
        </w:rPr>
      </w:pPr>
      <w:r>
        <w:rPr>
          <w:sz w:val="26"/>
          <w:szCs w:val="20"/>
        </w:rPr>
        <w:t xml:space="preserve">Другая сторона освоения Чары, Кодара и Удокана связана с традиционными таежными промыслами. Почти сразу же после установления Советской власти в тайге начали организовываться оленеводческие и охотничьи артели. Выбор производственного направления местного хозяйства во многом определялся трудовыми навыками эвенков. Поэтому и играют здесь ведущую роль оленеводство и пушной промысел. </w:t>
      </w:r>
    </w:p>
    <w:p>
      <w:pPr>
        <w:pStyle w:val="Style8"/>
        <w:ind w:firstLine="708"/>
        <w:rPr>
          <w:sz w:val="26"/>
          <w:szCs w:val="20"/>
        </w:rPr>
      </w:pPr>
      <w:r>
        <w:rPr>
          <w:sz w:val="26"/>
          <w:szCs w:val="20"/>
        </w:rPr>
        <w:t xml:space="preserve">Любопытно, что, хотя в Каларском районе общая площадь землепользования всех типов в пересчете на один колхоз превышает миллион гектаров, удельный вес собственно сельскохозяйственных угодий не достигает 1%. </w:t>
      </w:r>
    </w:p>
    <w:p>
      <w:pPr>
        <w:pStyle w:val="Style8"/>
        <w:ind w:firstLine="708"/>
        <w:rPr/>
      </w:pPr>
      <w:r>
        <w:rPr>
          <w:sz w:val="26"/>
          <w:szCs w:val="20"/>
        </w:rPr>
        <w:t xml:space="preserve">Вновь прибывшего в Кодар, Чару или Удокан обычно не поражает малолюдность района: в тайге довольно часто встречаешь если не людей, то по крайней мере следы их стоянок. Вместе с тем народу в районе мало. Обманчивое впечатление объясняется постоянными перекочевками жителей. В Чарской котловине, поселения (от 5 до 20 на колхоз) носят характер палаточных поселений-стойбищ. Так живут, объединяясь в группы по 3 - 8 человек, оленеводы, рыбаки, каюры, заготовители сена. </w:t>
      </w:r>
    </w:p>
    <w:p>
      <w:pPr>
        <w:pStyle w:val="Style8"/>
        <w:ind w:firstLine="708"/>
        <w:rPr/>
      </w:pPr>
      <w:r>
        <w:rPr>
          <w:sz w:val="26"/>
          <w:szCs w:val="20"/>
        </w:rPr>
        <w:t xml:space="preserve">Например, оленеводы выбирают лучшие выпасы в зависимости от наличия гнуса, грибов и т. п. и в условиях Северного Забайкалья перекочевывают вместе со своими стадами по троговым долинам до 8 - 10 раз в год. </w:t>
      </w:r>
    </w:p>
    <w:p>
      <w:pPr>
        <w:pStyle w:val="Style8"/>
        <w:ind w:firstLine="708"/>
        <w:rPr>
          <w:sz w:val="26"/>
          <w:szCs w:val="20"/>
        </w:rPr>
      </w:pPr>
      <w:r>
        <w:rPr>
          <w:sz w:val="26"/>
          <w:szCs w:val="20"/>
        </w:rPr>
        <w:t xml:space="preserve">Будущее района связано с созданием крупной горнорудной базы, сырья для которой хватит на многие поколения. И сырья самого различного. Ведь в северных районах Читинской области количество только учтенных месторождений железа, титано-магнетита, меди, свинца, никеля, ванадия, вольфрама, молибдена, олова, золота, редких земель, горного хрусталя, слюды, графита, углей и прочего перевалило за 500! </w:t>
      </w:r>
    </w:p>
    <w:p>
      <w:pPr>
        <w:pStyle w:val="Style8"/>
        <w:ind w:firstLine="708"/>
        <w:rPr>
          <w:sz w:val="26"/>
          <w:szCs w:val="20"/>
        </w:rPr>
      </w:pPr>
      <w:r>
        <w:rPr>
          <w:sz w:val="26"/>
          <w:szCs w:val="20"/>
        </w:rPr>
        <w:t xml:space="preserve">Вместе с тем специфика природных условий района, его отдаленность и необходимость повышенных капиталовложений (недаром в законодательном порядке он приравнен к районам Крайнего Севера) определяют на ближайшие годы лишь очаговый характер освоения ресурсов. Иначе говоря, экономисты считают, что здесь целесообразно эксплуатировать ископаемые очень высокого качества или те, разработка которых будет способствовать удовлетворению потребностей страны в особо дефицитных видах сырья. </w:t>
      </w:r>
    </w:p>
    <w:p>
      <w:pPr>
        <w:pStyle w:val="Style8"/>
        <w:ind w:firstLine="708"/>
        <w:rPr/>
      </w:pPr>
      <w:r>
        <w:rPr>
          <w:sz w:val="26"/>
          <w:szCs w:val="20"/>
        </w:rPr>
        <w:t xml:space="preserve">К исследованию и освоению края могут приложить свои знания туристы. В высокогорье, в тесных каньонах, на базальтовых плато, в глухой тайге для них имеется обширное поле деятельности. Вероятно, поэтому первым же путешественникам из Московского клуба туристов, побывавшим в Кодаре в 1960 г., удалось открыть два новых ледника и “закрыть” ряд объектов, которые при анализе аэрофотоснимков могли оцениваться как глетчеры. Расположенные в глубоких карах и труднодостижимых цирках на высоте 2100÷2500 м некоторые ледники и сейчас, вероятно, еще ожидают своих “колумбов”. Зимняя экспедиция москвичей 1965 г. впервые дала фактические материалы о характере снегонакопления, погодах и лавиноопасности в ряде микрорайонов центральной части альпийской зоны. Не менее интересные открытия (пусть в чисто туристском плане) сделали и другие путешественники на реках, перевалах и вершинах района. </w:t>
      </w:r>
    </w:p>
    <w:p>
      <w:pPr>
        <w:pStyle w:val="Style8"/>
        <w:rPr>
          <w:sz w:val="26"/>
          <w:szCs w:val="20"/>
        </w:rPr>
      </w:pPr>
      <w:r>
        <w:rPr>
          <w:sz w:val="26"/>
          <w:szCs w:val="20"/>
        </w:rPr>
      </w:r>
      <w:r>
        <w:br w:type="page"/>
      </w:r>
    </w:p>
    <w:p>
      <w:pPr>
        <w:pStyle w:val="Heading1"/>
        <w:jc w:val="center"/>
        <w:rPr/>
      </w:pPr>
      <w:r>
        <w:rPr/>
        <w:t>2 СОДЕРЖАНИЕ ОТЧЕТА</w:t>
      </w:r>
    </w:p>
    <w:p>
      <w:pPr>
        <w:pStyle w:val="Normal"/>
        <w:rPr>
          <w:sz w:val="26"/>
        </w:rPr>
      </w:pPr>
      <w:r>
        <w:rPr>
          <w:sz w:val="26"/>
        </w:rPr>
      </w:r>
    </w:p>
    <w:p>
      <w:pPr>
        <w:pStyle w:val="2"/>
        <w:rPr>
          <w:sz w:val="28"/>
        </w:rPr>
      </w:pPr>
      <w:r>
        <w:rPr/>
        <w:t>2.1 Общая смысловая идея похода, его необычность, уникальность, новизна</w:t>
      </w:r>
    </w:p>
    <w:p>
      <w:pPr>
        <w:pStyle w:val="Normal"/>
        <w:rPr>
          <w:sz w:val="28"/>
        </w:rPr>
      </w:pPr>
      <w:r>
        <w:rPr>
          <w:sz w:val="28"/>
        </w:rPr>
      </w:r>
    </w:p>
    <w:p>
      <w:pPr>
        <w:pStyle w:val="Normal"/>
        <w:jc w:val="both"/>
        <w:rPr>
          <w:sz w:val="26"/>
        </w:rPr>
      </w:pPr>
      <w:r>
        <w:rPr>
          <w:sz w:val="26"/>
        </w:rPr>
        <w:tab/>
        <w:t xml:space="preserve">Общесмысловой идеей нашего похода было прохождение интересного, в спортивном плане, пеше-водного маршрута, описания большей части которого мы не нашли нигде. Изначально этот маршрут рассматривался как горно-таежный. Судя по имеющейся у нас информации и двух километровым картам, мы прогнозировали сложность перевалов и вершин до 1Б категории сложности. Почему такая небольшая сложность локальных препятствий для маршрута </w:t>
      </w:r>
      <w:r>
        <w:rPr>
          <w:sz w:val="26"/>
          <w:lang w:val="en-US"/>
        </w:rPr>
        <w:t>V</w:t>
      </w:r>
      <w:r>
        <w:rPr>
          <w:sz w:val="26"/>
        </w:rPr>
        <w:t xml:space="preserve"> категории сложности? Для нас ответ звучал так: - для труднодоступного района тайги мы получим полный набор протяженных препятствий и локальных препятствий в виде переправ и каньонов. Так как маршрут разрабатывался самостоятельно и в перечне эталонных маршрутов нет маршрутов по Каларскому хребту, маршрут разрабатывался с просчетом возможного количества баллов за локальные и протяженные препятствия. Основной акцент за локальные препятствия делался на перевалы и вершины. На маршруте сложность перевалов и вершин мы оценили ниже, хотя если их сравнивать с категорийными перевалами на Северном Урале, например: Иовский перевал летом и зимой 1А, то все пройденные нами перевалы на маршруте были сложнее его. Ну и если обобщить почему мы выбрали этот район и этот маршрут:</w:t>
      </w:r>
    </w:p>
    <w:p>
      <w:pPr>
        <w:pStyle w:val="Normal"/>
        <w:jc w:val="both"/>
        <w:rPr>
          <w:sz w:val="26"/>
        </w:rPr>
      </w:pPr>
      <w:r>
        <w:rPr>
          <w:sz w:val="26"/>
        </w:rPr>
        <w:tab/>
        <w:t>- открыть для себя очередной новый район;</w:t>
      </w:r>
    </w:p>
    <w:p>
      <w:pPr>
        <w:pStyle w:val="Normal"/>
        <w:jc w:val="both"/>
        <w:rPr>
          <w:sz w:val="26"/>
        </w:rPr>
      </w:pPr>
      <w:r>
        <w:rPr>
          <w:sz w:val="26"/>
        </w:rPr>
        <w:tab/>
        <w:t xml:space="preserve">- путем реальной бальной оценки, согласно «Методики категорирования пешего маршрута», показать, что в районе Каларского хребта возможно совершать пешие походы до </w:t>
      </w:r>
      <w:r>
        <w:rPr>
          <w:sz w:val="26"/>
          <w:lang w:val="en-US"/>
        </w:rPr>
        <w:t>V</w:t>
      </w:r>
      <w:r>
        <w:rPr>
          <w:sz w:val="26"/>
        </w:rPr>
        <w:t xml:space="preserve"> категории сложности включительно. Причем эти маршруты будут содержать максимальное разнообразие препятствий. Все-таки пеший туризм это не горный в нем существуют и протяженные препятствия и локальные, не характерные для горных маршрутов. Когда в пешем походе </w:t>
      </w:r>
      <w:r>
        <w:rPr>
          <w:sz w:val="26"/>
          <w:lang w:val="en-US"/>
        </w:rPr>
        <w:t>V</w:t>
      </w:r>
      <w:r>
        <w:rPr>
          <w:sz w:val="26"/>
        </w:rPr>
        <w:t xml:space="preserve"> категории сложности заявляется и проходится 2-3 перевала 3А категории, то логичнее заявить маршрут как горный. В связи с вышесказанным мы планировали совершить маршрут с максимально возможным набором разнообразных препятствий в горно-таежном районе.</w:t>
      </w:r>
    </w:p>
    <w:p>
      <w:pPr>
        <w:pStyle w:val="Normal"/>
        <w:rPr>
          <w:sz w:val="26"/>
        </w:rPr>
      </w:pPr>
      <w:r>
        <w:rPr>
          <w:sz w:val="26"/>
        </w:rPr>
      </w:r>
      <w:r>
        <w:br w:type="page"/>
      </w:r>
    </w:p>
    <w:p>
      <w:pPr>
        <w:pStyle w:val="Normal"/>
        <w:jc w:val="center"/>
        <w:rPr>
          <w:b/>
          <w:b/>
          <w:sz w:val="32"/>
        </w:rPr>
      </w:pPr>
      <w:r>
        <w:rPr>
          <w:b/>
          <w:sz w:val="32"/>
        </w:rPr>
        <w:t>2.2 Варианты подъезда и отъезда</w:t>
      </w:r>
    </w:p>
    <w:p>
      <w:pPr>
        <w:pStyle w:val="Normal"/>
        <w:jc w:val="center"/>
        <w:rPr>
          <w:b/>
          <w:b/>
          <w:sz w:val="32"/>
        </w:rPr>
      </w:pPr>
      <w:r>
        <w:rPr>
          <w:b/>
          <w:sz w:val="32"/>
        </w:rPr>
      </w:r>
    </w:p>
    <w:p>
      <w:pPr>
        <w:pStyle w:val="Normal"/>
        <w:rPr>
          <w:sz w:val="26"/>
        </w:rPr>
      </w:pPr>
      <w:r>
        <w:rPr>
          <w:sz w:val="26"/>
        </w:rPr>
        <w:t>Таблица 4.</w:t>
      </w:r>
    </w:p>
    <w:tbl>
      <w:tblPr>
        <w:tblW w:w="9911" w:type="dxa"/>
        <w:jc w:val="left"/>
        <w:tblInd w:w="-115" w:type="dxa"/>
        <w:tblLayout w:type="fixed"/>
        <w:tblCellMar>
          <w:top w:w="0" w:type="dxa"/>
          <w:left w:w="108" w:type="dxa"/>
          <w:bottom w:w="0" w:type="dxa"/>
          <w:right w:w="108" w:type="dxa"/>
        </w:tblCellMar>
      </w:tblPr>
      <w:tblGrid>
        <w:gridCol w:w="3797"/>
        <w:gridCol w:w="2038"/>
        <w:gridCol w:w="2038"/>
        <w:gridCol w:w="2038"/>
      </w:tblGrid>
      <w:tr>
        <w:trPr/>
        <w:tc>
          <w:tcPr>
            <w:tcW w:w="379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Участок пути</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ид транспорта</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ремя отправления</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имечания</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Новоуральск - Екатеринбург</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лектричка</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 Екатеринбург - Куанда</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езд № 76</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1.11 (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2 часа</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 Куанда - Леприндо</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езд № 656</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0.57 (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6 часа</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 Куанда - Северобайкальск</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езд № 65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34 (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6 часа</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 Северобайкальск - Екатеринбург</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езд № 91</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7.50</w:t>
            </w:r>
          </w:p>
          <w:p>
            <w:pPr>
              <w:pStyle w:val="Normal"/>
              <w:rPr>
                <w:sz w:val="26"/>
              </w:rPr>
            </w:pPr>
            <w:r>
              <w:rPr>
                <w:sz w:val="26"/>
              </w:rPr>
              <w:t>(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5 часа</w:t>
            </w:r>
          </w:p>
        </w:tc>
      </w:tr>
      <w:tr>
        <w:trPr/>
        <w:tc>
          <w:tcPr>
            <w:tcW w:w="379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Екатеринбург - Новоуральск</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езд № 941</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01.57</w:t>
            </w:r>
          </w:p>
          <w:p>
            <w:pPr>
              <w:pStyle w:val="Normal"/>
              <w:rPr>
                <w:sz w:val="26"/>
              </w:rPr>
            </w:pPr>
            <w:r>
              <w:rPr>
                <w:sz w:val="26"/>
              </w:rPr>
              <w:t>(московское)</w:t>
            </w:r>
          </w:p>
        </w:tc>
        <w:tc>
          <w:tcPr>
            <w:tcW w:w="20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зница местного времени с московским +2 часа</w:t>
            </w:r>
          </w:p>
        </w:tc>
      </w:tr>
    </w:tbl>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jc w:val="center"/>
        <w:rPr>
          <w:sz w:val="28"/>
        </w:rPr>
      </w:pPr>
      <w:r>
        <w:rPr>
          <w:b/>
          <w:sz w:val="32"/>
        </w:rPr>
        <w:t>2.3 Аварийные выходы с маршрута и его запасные варианты, изменения маршрута и их причины</w:t>
      </w:r>
    </w:p>
    <w:p>
      <w:pPr>
        <w:pStyle w:val="Normal"/>
        <w:rPr>
          <w:sz w:val="26"/>
        </w:rPr>
      </w:pPr>
      <w:r>
        <w:rPr>
          <w:sz w:val="26"/>
        </w:rPr>
      </w:r>
    </w:p>
    <w:p>
      <w:pPr>
        <w:pStyle w:val="Normal"/>
        <w:rPr>
          <w:sz w:val="26"/>
        </w:rPr>
      </w:pPr>
      <w:r>
        <w:rPr>
          <w:sz w:val="26"/>
        </w:rPr>
        <w:tab/>
        <w:t>На данном маршруте очень ограничена возможность аварийного выхода с маршрута, что предъявляет повышенные требования к организации и прохождению маршрута. Тем не менее были рассмотрены следующие варианты аварийных выходов с маршрута:</w:t>
      </w:r>
    </w:p>
    <w:p>
      <w:pPr>
        <w:pStyle w:val="Normal"/>
        <w:rPr>
          <w:sz w:val="26"/>
        </w:rPr>
      </w:pPr>
      <w:r>
        <w:rPr>
          <w:sz w:val="26"/>
        </w:rPr>
        <w:tab/>
        <w:t>- аварийный выход с участка: станция Леприндо – река Куанда (начало сплава) – возвращение по маршруту на станцию Леприндо;</w:t>
      </w:r>
    </w:p>
    <w:p>
      <w:pPr>
        <w:pStyle w:val="Normal"/>
        <w:rPr>
          <w:sz w:val="26"/>
        </w:rPr>
      </w:pPr>
      <w:r>
        <w:rPr>
          <w:sz w:val="26"/>
        </w:rPr>
        <w:tab/>
        <w:t>- аварийный выход с участка: река Куанда (начало сплава) – вулкан Аку – возвращение по маршруту к месту закладки (начало сплава) с дальнейшим сплавом до ж/д моста;</w:t>
      </w:r>
    </w:p>
    <w:p>
      <w:pPr>
        <w:pStyle w:val="Normal"/>
        <w:rPr>
          <w:sz w:val="26"/>
        </w:rPr>
      </w:pPr>
      <w:r>
        <w:rPr>
          <w:sz w:val="26"/>
        </w:rPr>
        <w:tab/>
        <w:t>- аварийный выход с участка: вулкан Аку – река Куанда – продолжение движения по маршруту без восхождения на вершины. Движение по долине реки Эймнах является более проблематичным;</w:t>
      </w:r>
    </w:p>
    <w:p>
      <w:pPr>
        <w:pStyle w:val="Normal"/>
        <w:rPr/>
      </w:pPr>
      <w:r>
        <w:rPr>
          <w:sz w:val="26"/>
        </w:rPr>
        <w:tab/>
        <w:t>- аварийный выход с участка: начало сплава – стрелка с рекой Намаракит – (при порыве катамаранов и невозможности их ремонта) пеший переход через хребет к ближайшей станции на БАМе (ст. Сюльбан);</w:t>
      </w:r>
    </w:p>
    <w:p>
      <w:pPr>
        <w:pStyle w:val="Normal"/>
        <w:rPr>
          <w:sz w:val="26"/>
        </w:rPr>
      </w:pPr>
      <w:r>
        <w:rPr>
          <w:sz w:val="26"/>
        </w:rPr>
        <w:tab/>
        <w:t>- аварийный выход с участка: стрелка с рекой Намаракит – ж/д мост – (при порыве катамаранов и невозможности их ремонта) пеший переход по вездеходному следу на станцию Куанда.</w:t>
      </w:r>
    </w:p>
    <w:p>
      <w:pPr>
        <w:pStyle w:val="Normal"/>
        <w:rPr>
          <w:sz w:val="26"/>
        </w:rPr>
      </w:pPr>
      <w:r>
        <w:rPr>
          <w:sz w:val="26"/>
        </w:rPr>
      </w:r>
    </w:p>
    <w:p>
      <w:pPr>
        <w:pStyle w:val="Normal"/>
        <w:ind w:firstLine="708"/>
        <w:rPr>
          <w:sz w:val="26"/>
        </w:rPr>
      </w:pPr>
      <w:r>
        <w:rPr>
          <w:sz w:val="26"/>
        </w:rPr>
        <w:t>Также были рассмотрены и запасные варианты на случай непредвиденных обстоятельств. Практически все запасные варианты маршрута были нами использованы.</w:t>
      </w:r>
    </w:p>
    <w:p>
      <w:pPr>
        <w:pStyle w:val="Normal"/>
        <w:ind w:firstLine="708"/>
        <w:rPr>
          <w:sz w:val="26"/>
        </w:rPr>
      </w:pPr>
      <w:r>
        <w:rPr>
          <w:sz w:val="26"/>
        </w:rPr>
        <w:tab/>
        <w:t xml:space="preserve">1 вариант: </w:t>
      </w:r>
    </w:p>
    <w:p>
      <w:pPr>
        <w:pStyle w:val="Normal"/>
        <w:ind w:firstLine="708"/>
        <w:rPr>
          <w:sz w:val="26"/>
        </w:rPr>
      </w:pPr>
      <w:r>
        <w:rPr>
          <w:sz w:val="26"/>
        </w:rPr>
        <w:t xml:space="preserve">Огибание озера Большое Леприндо через протоку между озерами Малое и Большое Леприндо по ж/д мосту с дальнейшим выходом на тропу к озеру Леприндокан через плечо. </w:t>
      </w:r>
    </w:p>
    <w:p>
      <w:pPr>
        <w:pStyle w:val="Normal"/>
        <w:ind w:firstLine="708"/>
        <w:rPr>
          <w:sz w:val="26"/>
        </w:rPr>
      </w:pPr>
      <w:r>
        <w:rPr>
          <w:sz w:val="26"/>
        </w:rPr>
        <w:t>Было обусловлено невозможностью брода через исток реки Чара, вытекающей из озера Большое Леприндо.</w:t>
      </w:r>
    </w:p>
    <w:p>
      <w:pPr>
        <w:pStyle w:val="Normal"/>
        <w:ind w:firstLine="708"/>
        <w:rPr>
          <w:sz w:val="26"/>
        </w:rPr>
      </w:pPr>
      <w:r>
        <w:rPr>
          <w:sz w:val="26"/>
        </w:rPr>
        <w:tab/>
        <w:t>2 вариант:</w:t>
      </w:r>
    </w:p>
    <w:p>
      <w:pPr>
        <w:pStyle w:val="Normal"/>
        <w:ind w:firstLine="708"/>
        <w:rPr>
          <w:sz w:val="26"/>
        </w:rPr>
      </w:pPr>
      <w:r>
        <w:rPr>
          <w:sz w:val="26"/>
        </w:rPr>
        <w:t>Участок от водопада на реке Сыни с прохождением по правому притоку через перевал к вулкану Аку.</w:t>
      </w:r>
    </w:p>
    <w:p>
      <w:pPr>
        <w:pStyle w:val="Normal"/>
        <w:ind w:firstLine="708"/>
        <w:rPr>
          <w:sz w:val="26"/>
        </w:rPr>
      </w:pPr>
      <w:r>
        <w:rPr>
          <w:sz w:val="26"/>
        </w:rPr>
        <w:t>Было обусловлено резким повышением уровня воды в реке Сыни и невозможностью переправы через нее.</w:t>
      </w:r>
    </w:p>
    <w:p>
      <w:pPr>
        <w:pStyle w:val="Normal"/>
        <w:ind w:firstLine="708"/>
        <w:rPr>
          <w:sz w:val="26"/>
        </w:rPr>
      </w:pPr>
      <w:r>
        <w:rPr>
          <w:sz w:val="26"/>
        </w:rPr>
        <w:tab/>
        <w:t>3 вариант:</w:t>
      </w:r>
    </w:p>
    <w:p>
      <w:pPr>
        <w:pStyle w:val="Normal"/>
        <w:ind w:firstLine="708"/>
        <w:rPr>
          <w:sz w:val="26"/>
        </w:rPr>
      </w:pPr>
      <w:r>
        <w:rPr>
          <w:sz w:val="26"/>
        </w:rPr>
        <w:t>Участок от реки Чулбачи до перевала на хребте.</w:t>
      </w:r>
    </w:p>
    <w:p>
      <w:pPr>
        <w:pStyle w:val="Normal"/>
        <w:ind w:firstLine="708"/>
        <w:rPr>
          <w:sz w:val="26"/>
        </w:rPr>
      </w:pPr>
      <w:r>
        <w:rPr>
          <w:sz w:val="26"/>
        </w:rPr>
        <w:t>Было обусловлено большим уровнем воды в реке Чулбачи. Так как нет описания движения по долине Чулбачи, были опасения выбиться из контрольных сроков из-за возможного прохождения каньона.</w:t>
      </w:r>
    </w:p>
    <w:p>
      <w:pPr>
        <w:pStyle w:val="Normal"/>
        <w:ind w:firstLine="708"/>
        <w:rPr>
          <w:sz w:val="26"/>
        </w:rPr>
      </w:pPr>
      <w:r>
        <w:rPr>
          <w:sz w:val="26"/>
        </w:rPr>
        <w:tab/>
        <w:t>4 вариант:</w:t>
      </w:r>
    </w:p>
    <w:p>
      <w:pPr>
        <w:pStyle w:val="Normal"/>
        <w:ind w:firstLine="708"/>
        <w:rPr>
          <w:sz w:val="26"/>
        </w:rPr>
      </w:pPr>
      <w:r>
        <w:rPr>
          <w:sz w:val="26"/>
        </w:rPr>
        <w:t>Участок траверса хребта до спуска к реке Куанда (место закладки).</w:t>
      </w:r>
    </w:p>
    <w:p>
      <w:pPr>
        <w:pStyle w:val="Normal"/>
        <w:ind w:firstLine="708"/>
        <w:rPr>
          <w:sz w:val="26"/>
        </w:rPr>
      </w:pPr>
      <w:r>
        <w:rPr>
          <w:sz w:val="26"/>
        </w:rPr>
        <w:t>Этот участок мы прошли по усложненному варианту. Он и был запланирован на случай невозможности прохождения каких-то локальных препятствий на предыдущих участках.</w:t>
      </w:r>
    </w:p>
    <w:p>
      <w:pPr>
        <w:pStyle w:val="Normal"/>
        <w:rPr>
          <w:sz w:val="26"/>
        </w:rPr>
      </w:pPr>
      <w:r>
        <w:rPr>
          <w:sz w:val="26"/>
        </w:rPr>
      </w:r>
    </w:p>
    <w:p>
      <w:pPr>
        <w:pStyle w:val="Normal"/>
        <w:rPr>
          <w:sz w:val="26"/>
        </w:rPr>
      </w:pPr>
      <w:r>
        <w:rPr>
          <w:sz w:val="26"/>
        </w:rPr>
      </w:r>
      <w:r>
        <w:br w:type="page"/>
      </w:r>
    </w:p>
    <w:p>
      <w:pPr>
        <w:pStyle w:val="Normal"/>
        <w:jc w:val="center"/>
        <w:rPr>
          <w:b/>
          <w:b/>
          <w:sz w:val="32"/>
        </w:rPr>
      </w:pPr>
      <w:r>
        <w:rPr>
          <w:b/>
          <w:sz w:val="32"/>
        </w:rPr>
        <w:t>2.4 Дневник путешествия</w:t>
      </w:r>
    </w:p>
    <w:p>
      <w:pPr>
        <w:pStyle w:val="Normal"/>
        <w:rPr>
          <w:b/>
          <w:b/>
          <w:sz w:val="26"/>
        </w:rPr>
      </w:pPr>
      <w:r>
        <w:rPr>
          <w:b/>
          <w:sz w:val="26"/>
        </w:rPr>
      </w:r>
    </w:p>
    <w:p>
      <w:pPr>
        <w:pStyle w:val="Normal"/>
        <w:rPr>
          <w:sz w:val="26"/>
        </w:rPr>
      </w:pPr>
      <w:r>
        <w:rPr>
          <w:sz w:val="26"/>
        </w:rPr>
        <w:tab/>
        <w:t>04 августа 2006 года.</w:t>
      </w:r>
    </w:p>
    <w:p>
      <w:pPr>
        <w:pStyle w:val="Normal"/>
        <w:rPr>
          <w:sz w:val="26"/>
        </w:rPr>
      </w:pPr>
      <w:r>
        <w:rPr>
          <w:sz w:val="26"/>
        </w:rPr>
      </w:r>
    </w:p>
    <w:p>
      <w:pPr>
        <w:pStyle w:val="Normal"/>
        <w:rPr>
          <w:sz w:val="26"/>
        </w:rPr>
      </w:pPr>
      <w:r>
        <w:rPr>
          <w:sz w:val="26"/>
        </w:rPr>
        <w:tab/>
        <w:t>Сегодня последний день в паровозе! За окнами вагона уже мелькают отроги Байкальского хребта. Скоро будет туннель под перевалом Даван. За бортом вагона погода отличная! Светит солнышко, на небе редкие кучевые облака. Сегодня введен мораторий на употребление пенного напитка известного под названием «ПИВО». Это наше путешествие мы проводим без детей. Видимо дети вырастают и у них появляются свои интересы… Ну и ладно, будем расслабляться чисто мужским коллективом! Вот и в паровозе уже расслабились, а завтра уже тащить на себе эти рюкзаки. Вон они лежат раскинувшись по всему купе. Разложились по всем щелям. Ладно, чего это я ворчу? Видимо сказывается одна не решенная проблема. Надо отбить телеграмму в областной турклуб о выходе группы, а в Куанде, конечный пункт нашей поездки на паровозе, мы будем уже ночью. Рано утром идет следующий паровоз, на котором мы должны доехать до станции Леприндо. И, естественно, телеграф в это время работать не будет. Блинннн. Буду пробовать отправить телеграмму в Северобайкальске. Интересно есть на вокзале телеграф или нет?</w:t>
      </w:r>
    </w:p>
    <w:p>
      <w:pPr>
        <w:pStyle w:val="Normal"/>
        <w:rPr>
          <w:sz w:val="26"/>
        </w:rPr>
      </w:pPr>
      <w:r>
        <w:rPr>
          <w:sz w:val="26"/>
        </w:rPr>
        <w:tab/>
        <w:t>Вот уже и туннель проехали. Опа! А небо то затянуто тучами. И чем ближе к Северобайкальску, тем плотнее. Заранее готовлюсь к высадке. Вот и перрон. Ставят на третий путь, придется бежать через мост. Так на вокзале телеграфа нет. Бегу на привокзальную площадь и прыгаю в первое попавшееся такси.</w:t>
      </w:r>
    </w:p>
    <w:p>
      <w:pPr>
        <w:pStyle w:val="Normal"/>
        <w:rPr>
          <w:sz w:val="26"/>
        </w:rPr>
      </w:pPr>
      <w:r>
        <w:rPr>
          <w:sz w:val="26"/>
        </w:rPr>
        <w:tab/>
        <w:t>- Телеграф, туда и обратно.</w:t>
      </w:r>
    </w:p>
    <w:p>
      <w:pPr>
        <w:pStyle w:val="Normal"/>
        <w:rPr>
          <w:sz w:val="26"/>
        </w:rPr>
      </w:pPr>
      <w:r>
        <w:rPr>
          <w:sz w:val="26"/>
        </w:rPr>
        <w:tab/>
        <w:t>- 100 рублей!</w:t>
      </w:r>
    </w:p>
    <w:p>
      <w:pPr>
        <w:pStyle w:val="Normal"/>
        <w:rPr>
          <w:sz w:val="26"/>
        </w:rPr>
      </w:pPr>
      <w:r>
        <w:rPr>
          <w:sz w:val="26"/>
        </w:rPr>
        <w:tab/>
        <w:t>- Поехали.</w:t>
      </w:r>
    </w:p>
    <w:p>
      <w:pPr>
        <w:pStyle w:val="Normal"/>
        <w:rPr>
          <w:sz w:val="26"/>
        </w:rPr>
      </w:pPr>
      <w:r>
        <w:rPr>
          <w:sz w:val="26"/>
        </w:rPr>
        <w:tab/>
        <w:t>На телеграфе никого, так что я быстренько отбиваю телеграммы и обратно. На перроне встречаю алапаевцев, мы едем в разных концах поезда. Они уже успели сбегать на Байкал и даже искупаться. На привокзальной площади традиционно торгуют омулем. Покупаю по рыбке на нос и в вагон.</w:t>
      </w:r>
    </w:p>
    <w:p>
      <w:pPr>
        <w:pStyle w:val="Normal"/>
        <w:rPr>
          <w:sz w:val="26"/>
        </w:rPr>
      </w:pPr>
      <w:r>
        <w:rPr>
          <w:sz w:val="26"/>
        </w:rPr>
        <w:tab/>
        <w:t>Все, ура! Можно спокойно ехать дальше. Мораторий благополучно нарушен с аппетитным омулем.</w:t>
      </w:r>
    </w:p>
    <w:p>
      <w:pPr>
        <w:pStyle w:val="Normal"/>
        <w:rPr>
          <w:sz w:val="26"/>
        </w:rPr>
      </w:pPr>
      <w:r>
        <w:rPr>
          <w:sz w:val="26"/>
        </w:rPr>
        <w:tab/>
        <w:t>Начались места, где никто из нас не был. Проехали три туннеля, а за окном дельта реки Верхняя Ангара. Все в каких-то заболоченных островках. Чем дальше отъезжаем от Байкала, тем тоньше становятся облака. Вот и опять за бортом светит солнце. С обеих сторон от БАМа тянутся горные хребты. Красота! На противоположной стороне долины идут какие-то ж/д пути. А все понятно, это старая объездная дорога. Значит мы подъехали к Северо-Муйскому туннелю. Когда он не был построен, поезда шли через перевал. Сейчас этот туннель функционирует и является самым длинным туннелем на БАМе. Длина его составляет 16 километров. Широко известно, что пробивали его с двух сторон. Оказывается это не совсем верно. Для ускорения строительства туннеля, была прорублена шахта с перевала на глубину туннеля. И пробивка туннеля велась еще и из центра в обе стороны. Грандиозное сооружение!</w:t>
      </w:r>
    </w:p>
    <w:p>
      <w:pPr>
        <w:pStyle w:val="Normal"/>
        <w:rPr/>
      </w:pPr>
      <w:r>
        <w:rPr>
          <w:sz w:val="26"/>
        </w:rPr>
        <w:tab/>
        <w:t>К вечеру паровоз останавливается в Таксимо. На привокзальной площади, на постаменте, стоит гидроплан. Где-то я про него уже читал. БАМ это одноколейка и поезда пропускают друг друга на разъездах. В полной темноте выходим в Куанде. Это станция, на которой была произведена стыковка Западной и Восточной части БАМа и уложено так называемое «Золотое звено». (</w:t>
      </w:r>
      <w:hyperlink r:id="rId10">
        <w:r>
          <w:rPr>
            <w:rStyle w:val="InternetLink"/>
            <w:sz w:val="26"/>
          </w:rPr>
          <w:t>Фото 76</w:t>
        </w:r>
      </w:hyperlink>
      <w:r>
        <w:rPr>
          <w:sz w:val="26"/>
        </w:rPr>
        <w:t>) Так, ну и где здесь золотое звено? Не видно. Видимо уже утащили. Узнаем, что вокзал на ночь не закрывается, но дежурный по вокзалу переписывает в книгу регистрации наши паспортные данные и предлагает нам вскипятить чаю. Уже чего-то хочется подремать, и мы отказываемся от чая. Расстилаем коврики, спальники и бай-бай. Не тут-то было. Видимо вокзал у местной молодежи место тусовки. Всю ночь ходили, хлопали дверьми.</w:t>
      </w:r>
    </w:p>
    <w:p>
      <w:pPr>
        <w:pStyle w:val="Normal"/>
        <w:rPr>
          <w:sz w:val="26"/>
        </w:rPr>
      </w:pPr>
      <w:r>
        <w:rPr>
          <w:sz w:val="26"/>
        </w:rPr>
      </w:r>
    </w:p>
    <w:p>
      <w:pPr>
        <w:pStyle w:val="Normal"/>
        <w:rPr>
          <w:sz w:val="26"/>
        </w:rPr>
      </w:pPr>
      <w:r>
        <w:rPr>
          <w:sz w:val="26"/>
        </w:rPr>
      </w:r>
    </w:p>
    <w:p>
      <w:pPr>
        <w:pStyle w:val="Normal"/>
        <w:rPr>
          <w:sz w:val="26"/>
        </w:rPr>
      </w:pPr>
      <w:r>
        <w:rPr>
          <w:sz w:val="26"/>
        </w:rPr>
        <w:tab/>
        <w:t>05 августа 2006 года.</w:t>
      </w:r>
    </w:p>
    <w:p>
      <w:pPr>
        <w:pStyle w:val="Normal"/>
        <w:rPr>
          <w:sz w:val="26"/>
        </w:rPr>
      </w:pPr>
      <w:r>
        <w:rPr>
          <w:sz w:val="26"/>
        </w:rPr>
      </w:r>
    </w:p>
    <w:p>
      <w:pPr>
        <w:pStyle w:val="Normal"/>
        <w:rPr>
          <w:sz w:val="26"/>
        </w:rPr>
      </w:pPr>
      <w:r>
        <w:rPr>
          <w:sz w:val="26"/>
        </w:rPr>
        <w:tab/>
        <w:t>Доброе утро страна!</w:t>
      </w:r>
    </w:p>
    <w:p>
      <w:pPr>
        <w:pStyle w:val="Normal"/>
        <w:rPr>
          <w:sz w:val="26"/>
        </w:rPr>
      </w:pPr>
      <w:r>
        <w:rPr>
          <w:sz w:val="26"/>
        </w:rPr>
        <w:tab/>
        <w:t>За полчаса до паровоза открылась касса. Приобретаем билеты, собираем мешки и на перрон. Поезд Северобайкальск – Новая Чара. Наверное, более оптимально для заброски ехать до Северобайкальска, а там пересаживаться на этот поезд. Всю ночь можно будет поспать нормально на полке в вагоне, а не на полу вокзала.</w:t>
      </w:r>
    </w:p>
    <w:p>
      <w:pPr>
        <w:pStyle w:val="Normal"/>
        <w:rPr>
          <w:sz w:val="26"/>
        </w:rPr>
      </w:pPr>
      <w:r>
        <w:rPr>
          <w:sz w:val="26"/>
        </w:rPr>
        <w:tab/>
        <w:t>Ну что, три часа, и мы предоставлены полностью только себе. Локомотив натужено гудит на затяжном подъеме, карабкаясь на Кодарский хребет. В самом узком месте очередной туннель и мы спускаемся в Чарскую котловину. Поражает множество, не понятно, зачем построенных станций. Вся станция это станционный домик и все! Проезжаем по мосту через протоку между озерами Большое и Малое Леприндо. Сейчас нам придется возвращаться сюда. Вот очередной станционный домик. Это наша станция – Леприндо. На нашей двухкилометровой карте, на станции нарисовано множество домиков. Не верьте этому! Кроме станционного домика ничего нет.</w:t>
      </w:r>
    </w:p>
    <w:p>
      <w:pPr>
        <w:pStyle w:val="Normal"/>
        <w:rPr>
          <w:sz w:val="26"/>
        </w:rPr>
      </w:pPr>
      <w:r>
        <w:rPr>
          <w:sz w:val="26"/>
        </w:rPr>
        <w:tab/>
        <w:t>Параллельно БАМу идет автомобильная дорога. Кое-где она размыта и разрушена. Если железная дорога содержится в идеальном порядке, то автомобильная абсолютная противоположность. Многие автомобильные мосты разрушены полностью и единственной связью между поселками является железная дорога. Вот мы по этой прибамовской дороге и возвращаемся к протоке. Буквально в 100 метрах от станционного домика, на дороге свежая цепочка медвежьих следов! Опять медвежий угол. Значит петарды поближе!</w:t>
      </w:r>
    </w:p>
    <w:p>
      <w:pPr>
        <w:pStyle w:val="Normal"/>
        <w:rPr>
          <w:sz w:val="26"/>
        </w:rPr>
      </w:pPr>
      <w:r>
        <w:rPr>
          <w:sz w:val="26"/>
        </w:rPr>
        <w:tab/>
        <w:t>Вот уже и мост через протоку между озерами Большое и Малое Леприндо. (</w:t>
      </w:r>
      <w:hyperlink r:id="rId11">
        <w:r>
          <w:rPr>
            <w:rStyle w:val="InternetLink"/>
            <w:sz w:val="26"/>
          </w:rPr>
          <w:t>Фото 8</w:t>
        </w:r>
      </w:hyperlink>
      <w:r>
        <w:rPr>
          <w:sz w:val="26"/>
        </w:rPr>
        <w:t xml:space="preserve">, </w:t>
      </w:r>
      <w:hyperlink r:id="rId12">
        <w:r>
          <w:rPr>
            <w:rStyle w:val="InternetLink"/>
            <w:sz w:val="26"/>
          </w:rPr>
          <w:t>9</w:t>
        </w:r>
      </w:hyperlink>
      <w:r>
        <w:rPr>
          <w:sz w:val="26"/>
        </w:rPr>
        <w:t>) Еще с дороги идущей вдоль БАМа на противоположной стороне озеро Большое Леприндо, мы увидели дорогу или хорошую тропу. Вот на нее мы сразу же и выходим с моста. Метров 500 по ней и первое препятствие – ручей. Вроде неширокий и неглубокий, но в ботинках не перейти. Бревнышка нигде не видно и мы решаем перебрести вброд босиком. Приятно освежаем ноги. Решаем прямо на берегу озера готовить обед. Благо дров полно, берег песчаный, погода отличная! Чай, супчик и прочая паровозная еда вне раскладки составили наш первый обед. Алапаевцы устроили дикий пляж. (</w:t>
      </w:r>
      <w:hyperlink r:id="rId13">
        <w:r>
          <w:rPr>
            <w:rStyle w:val="InternetLink"/>
            <w:sz w:val="26"/>
          </w:rPr>
          <w:t>Фото 10</w:t>
        </w:r>
      </w:hyperlink>
      <w:r>
        <w:rPr>
          <w:sz w:val="26"/>
        </w:rPr>
        <w:t>)</w:t>
      </w:r>
    </w:p>
    <w:p>
      <w:pPr>
        <w:pStyle w:val="Normal"/>
        <w:rPr/>
      </w:pPr>
      <w:r>
        <w:rPr>
          <w:sz w:val="26"/>
        </w:rPr>
        <w:tab/>
        <w:t xml:space="preserve">Обед закончен, и мы снова напоминаем маленьких лошадок с большой ношей. Сначала идет след вездехода по заболоченному месту, а потом, когда начинается склон, хорошая дорога. Гадаем, зачем и кому она здесь понадобилась. А все понятно, вон на дороге лежат керны. Видимо чего-то искали геологи. Дорога поднимается на склон и заканчивается. Далее след от вездехода уходит в озеро, видимо дальше вездеходы шли по берегу озера. И мы идем по песчаному берегу. Вновь подрезаем след. Он идет по заболоченному берегу и уходит в противоположную сторону от нашего маршрута. По </w:t>
      </w:r>
      <w:r>
        <w:rPr>
          <w:sz w:val="26"/>
          <w:lang w:val="en-US"/>
        </w:rPr>
        <w:t>GPS</w:t>
      </w:r>
      <w:r>
        <w:rPr>
          <w:sz w:val="26"/>
        </w:rPr>
        <w:t xml:space="preserve"> идем в направлении выхода тропы из озера Большое Леприндо, указанное на карте. Моховое болото сменяется возвышенностью с зарослями кедрового стланика. Среди зарослей бросаем рюкзаки и идем искать место для ночевки. На берегу озера выходим на отличное место. По всей видимости, оно понравилось не только нам. Есть старое костровище и множество разбросанных металлических банок и битого стекла. С дровами проблем нет. Озеро навыносило множество веток, веточек и целых стволов. </w:t>
      </w:r>
    </w:p>
    <w:p>
      <w:pPr>
        <w:pStyle w:val="Normal"/>
        <w:rPr/>
      </w:pPr>
      <w:r>
        <w:rPr>
          <w:sz w:val="26"/>
        </w:rPr>
        <w:tab/>
        <w:t>Пока я готовлю ужин, мужики привели в порядок место. (</w:t>
      </w:r>
      <w:hyperlink r:id="rId14">
        <w:r>
          <w:rPr>
            <w:rStyle w:val="InternetLink"/>
            <w:sz w:val="26"/>
          </w:rPr>
          <w:t>Фото 11</w:t>
        </w:r>
      </w:hyperlink>
      <w:r>
        <w:rPr>
          <w:sz w:val="26"/>
        </w:rPr>
        <w:t>) Вырыли яму и зарыли в нее сплющенные банки и битое стекло. Чего-то мне подсказывает, что винить в этом «свинарнике» надо не туристов, а местных жителей, которые приезжают на рыбалку и не утруждают себя уборкой места своей стоянки. Аналогичное отношение мы уже встречали на берегу Байкала в Слюдянке. На улицах множество растяжек и плакатов с призывами сохранить чистоту потомкам, а весь берег закидан бутылками, пакетами и прочим мусором.</w:t>
      </w:r>
    </w:p>
    <w:p>
      <w:pPr>
        <w:pStyle w:val="Normal"/>
        <w:rPr>
          <w:sz w:val="26"/>
        </w:rPr>
      </w:pPr>
      <w:r>
        <w:rPr>
          <w:sz w:val="26"/>
        </w:rPr>
        <w:tab/>
        <w:t>Дальше по берегу замечаем дым. Пошли знакомиться. Москвич в одиночку путешествует уже полтора месяца. Он прошел начальную часть нашего маршрута. Говорит, что все это время не было дождей и проблем с переправами через реки у нас не будет. Еще он подсказал о нахождении тропы выше водопадов на реке Сыни и местонахождении термального источника на реке Пурелаг. Еще дома я никак не мог найти информацию, где конкретно находится этот источник. Вся информация ограничивалась тем, что источник находится в долине реки Пурелаг и от него есть тропа, след от вездехода, до стрелки рек Куанды с Эймнах. И что на источнике сделан бассейн с деревянным срубом. Но что от реки Куанда, до источника около 6 километров нигде не сообщалось.</w:t>
      </w:r>
    </w:p>
    <w:p>
      <w:pPr>
        <w:pStyle w:val="Normal"/>
        <w:rPr>
          <w:sz w:val="26"/>
        </w:rPr>
      </w:pPr>
      <w:r>
        <w:rPr>
          <w:sz w:val="26"/>
        </w:rPr>
      </w:r>
    </w:p>
    <w:p>
      <w:pPr>
        <w:pStyle w:val="Normal"/>
        <w:rPr>
          <w:sz w:val="26"/>
        </w:rPr>
      </w:pPr>
      <w:r>
        <w:rPr>
          <w:sz w:val="26"/>
        </w:rPr>
        <w:tab/>
        <w:t>06 августа 2006 года.</w:t>
      </w:r>
    </w:p>
    <w:p>
      <w:pPr>
        <w:pStyle w:val="Normal"/>
        <w:rPr>
          <w:sz w:val="26"/>
        </w:rPr>
      </w:pPr>
      <w:r>
        <w:rPr>
          <w:sz w:val="26"/>
        </w:rPr>
      </w:r>
    </w:p>
    <w:p>
      <w:pPr>
        <w:pStyle w:val="Normal"/>
        <w:rPr/>
      </w:pPr>
      <w:r>
        <w:rPr>
          <w:sz w:val="26"/>
        </w:rPr>
        <w:tab/>
        <w:t>Утром погода самая «ходовая». На небе высокая облачность и не жарко. Завтракаем, собираемся и выходим по тропе. Тропа идет вдоль озера и пересекает ручей. Метров через 100 она подрезает вездеходный след. Видимо это и есть тот след, который обозначен на карте. Местность слегка заболочена. Тропа перпендикулярно пересекает след и уходит на склон. (</w:t>
      </w:r>
      <w:hyperlink r:id="rId15">
        <w:r>
          <w:rPr>
            <w:rStyle w:val="InternetLink"/>
            <w:sz w:val="26"/>
          </w:rPr>
          <w:t>Фото 12</w:t>
        </w:r>
      </w:hyperlink>
      <w:r>
        <w:rPr>
          <w:sz w:val="26"/>
        </w:rPr>
        <w:t>) Небольшими ступенями мы постепенно набираем высоту. Никак не можем понять, где же будет перегиб и тропа побежит вниз. Встречаются заболоченные участки. Куча гнуса. Ну вот наконец-то и дорога вниз. Тропа, точнее сказать дорога, как в парке. Быстро спускаемся вниз и останавливаемся отдохнуть у пересохшего русла. Судя по камням поток, бывает достаточно большим и в паводок переправа будет весьма проблематичной.</w:t>
      </w:r>
    </w:p>
    <w:p>
      <w:pPr>
        <w:pStyle w:val="Normal"/>
        <w:rPr>
          <w:sz w:val="26"/>
        </w:rPr>
      </w:pPr>
      <w:r>
        <w:rPr>
          <w:sz w:val="26"/>
        </w:rPr>
        <w:tab/>
        <w:t xml:space="preserve">Еще чуть-чуть и мы выходим на берег озера Леприндокан. На небольшом мыске проглядывается костровище и мы решаем остановиться на обед. На сегодня нам надо дойти до истока реки Куанда, это на противоположной стороне озера. Рядом со стоянкой практически нет дров. Собираем веточки для чая, а суп готовим на газе. Такой принцип приготовления пищи у нас рассчитан на весь поход, за исключением горной части. Там вся еда будет готовиться на газе. После обеда «тихий час». Здорово, осталось обойти озеро по тропе, и дневной план выполнен. Где-то там, у истоков Куанды, должно быть зимовье. </w:t>
      </w:r>
    </w:p>
    <w:p>
      <w:pPr>
        <w:pStyle w:val="Normal"/>
        <w:ind w:firstLine="708"/>
        <w:rPr/>
      </w:pPr>
      <w:r>
        <w:rPr>
          <w:sz w:val="26"/>
        </w:rPr>
        <w:t xml:space="preserve">Все отдых закончен. От стоянки идет хорошая тропа, она местами выходит на участки курумника. Иногда тропа соединяется с вездеходным следом. На очередном спуске вездеходный след уходит в воду озера. Так, мы где-то прошли мимо отворота тропы. Возвращаемся без рюкзаков и буквально в 50 метрах находим своротку.  Часть пути тропа идет по кедровому стланику, но проблем с передвижением нет, так как тропа-след отличная. Тропа спускается очередной раз со склона и пропадает в болоте среди кустов ивы. Судя по </w:t>
      </w:r>
      <w:r>
        <w:rPr>
          <w:sz w:val="26"/>
          <w:lang w:val="en-US"/>
        </w:rPr>
        <w:t>GPS</w:t>
      </w:r>
      <w:r>
        <w:rPr>
          <w:sz w:val="26"/>
        </w:rPr>
        <w:t>, до истока Куанды осталось меньше 100 метров. (</w:t>
      </w:r>
      <w:hyperlink r:id="rId16">
        <w:r>
          <w:rPr>
            <w:rStyle w:val="InternetLink"/>
            <w:sz w:val="26"/>
          </w:rPr>
          <w:t>Фото 13</w:t>
        </w:r>
      </w:hyperlink>
      <w:r>
        <w:rPr>
          <w:sz w:val="26"/>
        </w:rPr>
        <w:t>) И где здесь изба? Нам удалось наткнуться только на очень древние развалины, которые уже почти полностью сгнили. Да и с трудом представляется, что в таком заболоченном месте охотники будут строить зимовье. А у нас проблема – где поставить палатки? Решаем прекращать бесполезные поиски избы, а идти ниже по тропе. Но сначала идем без рюкзаков в поисках места ночевки. Вскоре тропа выводит на большое открытое место. Оно все заболоченное, заросшее голубикой, багульником и карликовой березкой. Куанда в этом месте разливается на множество проток. На одном из островков решаем ставить палатки. Он довольно сухой, ровный, рядом вода и мошку с комарами сдувает ветерком. Парни пошли делать ванну для купания. Протоки очень мелкие и не понятно как по такой реке можно сплавляться? Вот и закончился еще один день нашего путешествия. Мы расползлись по палаткам и… по ним застучал дождь.</w:t>
      </w:r>
    </w:p>
    <w:p>
      <w:pPr>
        <w:pStyle w:val="Normal"/>
        <w:ind w:firstLine="708"/>
        <w:rPr>
          <w:sz w:val="26"/>
        </w:rPr>
      </w:pPr>
      <w:r>
        <w:rPr>
          <w:sz w:val="26"/>
        </w:rPr>
      </w:r>
    </w:p>
    <w:p>
      <w:pPr>
        <w:pStyle w:val="Normal"/>
        <w:ind w:firstLine="708"/>
        <w:rPr>
          <w:sz w:val="26"/>
        </w:rPr>
      </w:pPr>
      <w:r>
        <w:rPr>
          <w:sz w:val="26"/>
        </w:rPr>
        <w:t>7 августа 2006 года.</w:t>
      </w:r>
    </w:p>
    <w:p>
      <w:pPr>
        <w:pStyle w:val="Normal"/>
        <w:ind w:firstLine="708"/>
        <w:rPr>
          <w:sz w:val="26"/>
        </w:rPr>
      </w:pPr>
      <w:r>
        <w:rPr>
          <w:sz w:val="26"/>
        </w:rPr>
      </w:r>
    </w:p>
    <w:p>
      <w:pPr>
        <w:pStyle w:val="Normal"/>
        <w:ind w:firstLine="708"/>
        <w:rPr>
          <w:sz w:val="26"/>
        </w:rPr>
      </w:pPr>
      <w:r>
        <w:rPr>
          <w:sz w:val="26"/>
        </w:rPr>
        <w:t xml:space="preserve">С утра моросит мелкий дождь. Точнее сказать он не прекращался с вечера. Лежишь в палатке и такое впечатления, что на улице целый ливень, а выглянешь так это мелкий дождик. Просто он так барабанит по тенту палатки. Сегодня нам надо дойти до места закладки, а это довольно много. </w:t>
      </w:r>
    </w:p>
    <w:p>
      <w:pPr>
        <w:pStyle w:val="Normal"/>
        <w:ind w:firstLine="708"/>
        <w:rPr>
          <w:sz w:val="26"/>
        </w:rPr>
      </w:pPr>
      <w:r>
        <w:rPr>
          <w:sz w:val="26"/>
        </w:rPr>
        <w:t xml:space="preserve">Сразу выходим на след от вездехода. Под ногами чавкает. Вот так и идем до обеда – сверху сыро, снизу мокро. Чав, чав, чав. След упорно идет по марям, местами погружаемся в воду выше колена и бредем так с десяток метров. А местами след теряется. И мы в попытках его подрезать или подрезать тропу идем к склону долины. Наконец-то небольшая возвышенность и мы наслаждаемся твердой почвой под ногами. Но радость наша была недолгой. Дорога вновь спускается в низину к болотам и подходит к Куанде. На крутом берегу есть стоянки и мы решаем остановиться на обед. Первым делом натягиваем тент. Дождь так все и идет с переменным напором. Попытка развести костер из мокрых дров окончилась успехом! Даже можно немного подсушиться. А пока готовится обед, решаю немного пройти дальше на разведку. Да уж, дальше все продолжается болото и марь. </w:t>
      </w:r>
    </w:p>
    <w:p>
      <w:pPr>
        <w:pStyle w:val="Normal"/>
        <w:ind w:firstLine="708"/>
        <w:rPr>
          <w:sz w:val="26"/>
        </w:rPr>
      </w:pPr>
      <w:r>
        <w:rPr>
          <w:sz w:val="26"/>
        </w:rPr>
        <w:t>Обед закончился, а дождь нет, но делать нечего и нам надо идти дальше. Все, что было до обеда, повторяется и после него. Только вот дождь усиливается и временами переходит почти в ливень. Стало совсем темно от низких туч. Поднимаемся на горку и попадаем почти в зону облаков. Справа и слева склоны, это мы обходим отдельно стоящую горочку. Значит, сейчас дорога должна спускаться вниз к реке. Спускаемся до притока Куанды реки Удякит. Времени уже много и до места закладки сегодня нам уже не дойти. Пора ставить палатки, но вот ровных площадок нет. Единственное, относительно ровное место, это сама дорога. Вот на ней мы и ставим свои палатки и натягиваем тенты между ними. Река Удякит довольно полноводная с быстрым течением. Уже лежа в палатке, у особо впечатлительных, возник вопрос о возможном проезде по дороге вездехода. Вот только по полностью заросшей дороге этот вариант мало вероятен. С такими рассуждениями под шум дождя мы и засыпаем.</w:t>
      </w:r>
    </w:p>
    <w:p>
      <w:pPr>
        <w:pStyle w:val="Normal"/>
        <w:ind w:firstLine="708"/>
        <w:rPr>
          <w:sz w:val="26"/>
        </w:rPr>
      </w:pPr>
      <w:r>
        <w:rPr>
          <w:sz w:val="26"/>
        </w:rPr>
      </w:r>
    </w:p>
    <w:p>
      <w:pPr>
        <w:pStyle w:val="Normal"/>
        <w:ind w:firstLine="708"/>
        <w:rPr>
          <w:sz w:val="26"/>
        </w:rPr>
      </w:pPr>
      <w:r>
        <w:rPr>
          <w:sz w:val="26"/>
        </w:rPr>
        <w:t>8 августа 2006 года.</w:t>
      </w:r>
    </w:p>
    <w:p>
      <w:pPr>
        <w:pStyle w:val="Normal"/>
        <w:ind w:firstLine="708"/>
        <w:rPr>
          <w:sz w:val="26"/>
        </w:rPr>
      </w:pPr>
      <w:r>
        <w:rPr>
          <w:sz w:val="26"/>
        </w:rPr>
      </w:r>
    </w:p>
    <w:p>
      <w:pPr>
        <w:pStyle w:val="Normal"/>
        <w:ind w:firstLine="708"/>
        <w:rPr>
          <w:sz w:val="26"/>
        </w:rPr>
      </w:pPr>
      <w:r>
        <w:rPr>
          <w:sz w:val="26"/>
        </w:rPr>
        <w:t xml:space="preserve">Опять всю ночь идет дождь или это капли с деревьев. Короче всю ночь шумел дождь. Встаем поздно, когда уже не хочется спать. В реке незначительно поднялся уровень воды. После завтрака решаем перейти Удякит и идти вниз по правому берегу. Переправляемся в брод. Глубина незначительная и местами, возможно идти по камням, но все равно глубина выше колен. Ширина реки не более 10 метров. По правому берегу тропы не нашли. Решаем подняться на крутой склон и пройти, сколько возможно по нему, так как на нем более редкий лес. На склоне подрезаем тропу. Отлично! Но тропа скоро потерялась. Видимо была звериной. Опять спускаемся к реке и продираемся через кусты ивы. Надоело и мы решаем перебрести на левый берег, вдруг там есть тропа. Тропы нет. Придется продираться напрямик по зарослям.  Вот и стрелка рек Куанда и Удякит. Где-то здесь надо переправиться через Куанду на левый берег. Там у нас должна быть организованна закладка. Похоже на Куанде в этом месте проходят так называемые сухие пороги. По тем немногим описаниям, которые удалось скачать с Интернета, мне казалось, что они заканчиваются выше где-то на уровне стрелки с Давотчаном или чуть ниже. Брод по такой реке невозможен, переправа на катамаране тоже весьма проблематична, негде чалиться. Может это из-за дождя поднялся уровень воды? Но делать нечего, надо искать брод или место где можно переправиться на катамаране. В поисках брода медленно спускаемся по правому берегу Куанды. Вдоль берега идет тропа. Местами она пропадает в зарослях или болотинах, но быстро находится. Вот так в поисках мы и доходим до места выхода дороги к Куанде в месте, где обозначен брод. Брода и в этом месте не наблюдается. До островка протоку еще перебрели, а вот вторую не вышло. Ладненько, придется собирать катамаран. Такая ситуация у нас предусмотрена. А пока решаем ночевать на этом берегу. </w:t>
      </w:r>
    </w:p>
    <w:p>
      <w:pPr>
        <w:pStyle w:val="Normal"/>
        <w:ind w:firstLine="708"/>
        <w:rPr>
          <w:sz w:val="26"/>
        </w:rPr>
      </w:pPr>
      <w:r>
        <w:rPr>
          <w:sz w:val="26"/>
        </w:rPr>
        <w:t>Палатки ставим на возвышенном месте, где дорога спускается на песчаный берег с зарослями голубики. Ставим на этом месте по двум причинам: первая – есть хорошие места для палаток и старое костровище, и вторая – не известно, на какой уровень еще сможет подняться вода. А, судя по берегу, весь песчаный берег может быть затоплен водой. Вот так пока искали место и ставили палатки, начался дождь, который перешел в ливень с сильным ветром. Мы опять натянули оба тента и устроили под ними место для рюкзаков и столовую.</w:t>
      </w:r>
    </w:p>
    <w:p>
      <w:pPr>
        <w:pStyle w:val="Normal"/>
        <w:ind w:firstLine="708"/>
        <w:rPr>
          <w:sz w:val="26"/>
        </w:rPr>
      </w:pPr>
      <w:r>
        <w:rPr>
          <w:sz w:val="26"/>
        </w:rPr>
        <w:t>Долго не шли спать. Сегодня прошли немного, да и погода навевала мысли о завтрашней проблематичной переправе. Мы решили собирать один катамаран и перевести сначала рюкзаки, а второй ходкой остатки команды. Особо места для такого маневра нет, тем более мы еще не сработаны на воде, а если не сможем причалить в небольшое улово на противоположном берегу, то придется сразу уходить обратно на исходный берег. Если этот маневр не удастся, то придется идти по струе, выгребая от завала под правым берегом. А где дальше можно причалить не просматривается, везде кусты. Не веселая ситуация да еще и почти ливень с неба. К двенадцати часам вечера давление начало расти, и дождь начал утихать. Хоть это радует. Все идем спать.</w:t>
      </w:r>
    </w:p>
    <w:p>
      <w:pPr>
        <w:pStyle w:val="Normal"/>
        <w:ind w:firstLine="708"/>
        <w:rPr>
          <w:sz w:val="26"/>
        </w:rPr>
      </w:pPr>
      <w:r>
        <w:rPr>
          <w:sz w:val="26"/>
        </w:rPr>
      </w:r>
    </w:p>
    <w:p>
      <w:pPr>
        <w:pStyle w:val="Normal"/>
        <w:ind w:firstLine="708"/>
        <w:rPr>
          <w:sz w:val="26"/>
        </w:rPr>
      </w:pPr>
      <w:r>
        <w:rPr>
          <w:sz w:val="26"/>
        </w:rPr>
        <w:t>9 августа 2006 года.</w:t>
      </w:r>
    </w:p>
    <w:p>
      <w:pPr>
        <w:pStyle w:val="Normal"/>
        <w:ind w:firstLine="708"/>
        <w:rPr>
          <w:sz w:val="26"/>
        </w:rPr>
      </w:pPr>
      <w:r>
        <w:rPr>
          <w:sz w:val="26"/>
        </w:rPr>
      </w:r>
    </w:p>
    <w:p>
      <w:pPr>
        <w:pStyle w:val="Normal"/>
        <w:ind w:firstLine="708"/>
        <w:rPr>
          <w:sz w:val="26"/>
        </w:rPr>
      </w:pPr>
      <w:r>
        <w:rPr>
          <w:sz w:val="26"/>
        </w:rPr>
        <w:t>Утром, пока народ спит, решаю попробовать половить рыбу. Безуспешно. Вода еще поднялась, но незначительно.</w:t>
      </w:r>
    </w:p>
    <w:p>
      <w:pPr>
        <w:pStyle w:val="Normal"/>
        <w:ind w:firstLine="708"/>
        <w:rPr/>
      </w:pPr>
      <w:r>
        <w:rPr>
          <w:sz w:val="26"/>
        </w:rPr>
        <w:t>После завтрака начинаем сборку катамарана. В этот раз мы взяли катамараны без рам. Долго решали стоит их брать или нет. Будет материал для рам или нет. И все же решили обойтись подручным материалом. Наверное, это решение было верным. Идти по зарослям с полутора метровыми трубами весьма проблематично, а на берегу есть достаточное количество высоких и тонких лиственниц для рамы. Этот катамаран будет собираться окончательно. (</w:t>
      </w:r>
      <w:hyperlink r:id="rId17">
        <w:r>
          <w:rPr>
            <w:rStyle w:val="InternetLink"/>
            <w:sz w:val="26"/>
          </w:rPr>
          <w:t>Фото 14</w:t>
        </w:r>
      </w:hyperlink>
      <w:r>
        <w:rPr>
          <w:sz w:val="26"/>
        </w:rPr>
        <w:t>) На противоположном берегу, мы оставим закладку и катамаран. Вот только приспустим баллоны и привяжем его. Второй катамаран будет собираться после петли по горам уже на том, левом, берегу.</w:t>
      </w:r>
    </w:p>
    <w:p>
      <w:pPr>
        <w:pStyle w:val="Normal"/>
        <w:ind w:firstLine="708"/>
        <w:rPr>
          <w:sz w:val="26"/>
        </w:rPr>
      </w:pPr>
      <w:r>
        <w:rPr>
          <w:sz w:val="26"/>
        </w:rPr>
        <w:t xml:space="preserve">Катамаран собран, и мы его относим на берег. Собираем рюкзаки и отправляем их туда же. Спуск катамарана  производим на крутом галечном берегу. На баллон, который в воде, возможно забраться только по катамарану, а так сразу очень большая глубина. Решаю сделать тренировочный рейс без рюкзаков. Активная гребля. Пересекаем сильный поток и вот мы уже в улове. Хорошо! Отдохнули, обсудили обратное направление и в путь. Вновь пересекаем поток и уходим в мелкую протоку. Причалили. Ну, вполне удачная попытка. Вновь переносим катамаран к месту старта, грузим рюкзаки, грузимся сами и вперед! Катамаран стал значительно тяжелее, но все отлично, вновь улово, разгрузка рюкзаков. Выставляю видеокамеру на штатив. Андрей будет снимать наш второй рейс на видео. Вновь повторяем обратный путь. Вновь погрузка, но уже без рюкзаков и вперед. </w:t>
      </w:r>
    </w:p>
    <w:p>
      <w:pPr>
        <w:pStyle w:val="Normal"/>
        <w:ind w:firstLine="708"/>
        <w:rPr>
          <w:sz w:val="26"/>
        </w:rPr>
      </w:pPr>
      <w:r>
        <w:rPr>
          <w:sz w:val="26"/>
        </w:rPr>
        <w:t>Все переправа закончена. Сейчас надо вытащить катамаран на берег. Затаскиваем его дальше в протоку. Парни уже вырубают кусты для того, чтобы вытащить катамаран на берег. Относим катамаран метров на сто от берега к высоким елкам. Привязываем его и приспускаем баллоны. Оставляем ненужные вещи и продукты на сплавную часть.</w:t>
      </w:r>
    </w:p>
    <w:p>
      <w:pPr>
        <w:pStyle w:val="Normal"/>
        <w:ind w:firstLine="708"/>
        <w:rPr>
          <w:sz w:val="26"/>
        </w:rPr>
      </w:pPr>
      <w:r>
        <w:rPr>
          <w:sz w:val="26"/>
        </w:rPr>
        <w:t xml:space="preserve">Вот и начинается вторая часть нашего путешествия. </w:t>
      </w:r>
    </w:p>
    <w:p>
      <w:pPr>
        <w:pStyle w:val="Normal"/>
        <w:ind w:firstLine="708"/>
        <w:rPr/>
      </w:pPr>
      <w:r>
        <w:rPr>
          <w:sz w:val="26"/>
        </w:rPr>
        <w:t>Метров через сто от закладки выходим к протоке шириной около 10 метров с сильным течением и глубиной около 0,7 метра. Переправляться решаем парами. (</w:t>
      </w:r>
      <w:hyperlink r:id="rId18">
        <w:r>
          <w:rPr>
            <w:rStyle w:val="InternetLink"/>
            <w:sz w:val="26"/>
          </w:rPr>
          <w:t>Фото 15</w:t>
        </w:r>
      </w:hyperlink>
      <w:r>
        <w:rPr>
          <w:sz w:val="26"/>
        </w:rPr>
        <w:t xml:space="preserve">) Буквально через 50 метров еще две протоки, но они значительно проще. Далее вездеходный след идет по низкому берегу. Местами по зарослям ивы, а иногда по болотам. Но вот след поднимается на склон. Дорога сухая! Радость наша была недолгой. На склоне начались болота. И снова чав-чав-чав! По вездеходному следу текут целые протоки. Такое движение уже достало. А вокруг еще и куча мошки с комарами. Стало весьма ощутимо припекать солнышко. Вскоре вездеходный след выходит на песчаный намыв на берегу реки и пропадает. Походили, поискали и нашли его вновь. След заводит в кусты в левой части песчаного намыва и вскоре пропадает вновь. Приходится идти вдоль склона в надежде подрезать тропу. Болота, заросли, вновь болото. Надоело, а тропы все нет. Решаем пройтись без рюкзаков вниз к реке. Вдруг она идет вдоль реки, а мы зря поднялись на склон. Парни вернулись и сообщили, впрочем совсем и не новость, что тропы ниже нет. Значит попробуем подрезать ее выше. Поднимаемся вверх по крутому склону и подрезаем тропу. Сначала это еле заметная тропка, а потом она становится все уверенней. Спускаемся в распадок с ручьем. Ура вода! Попили, умылись и вновь потеряли тропу. Поднимаемся по крутому склону. Наверху находим тропу. Место сухое и впервые мы встречаем сосны. Сидим отдыхаем. Внизу Куанда разлилась на множество рукавов. Где-то там нам предстоит сплавляться на водной части маршрута. Ну что, отдохнули? Надо идти дальше. Тропа постепенно поворачивает на Юг и начинает набирать высоту. Движемся по правому берегу ручья. Тропа идет метрах в 10-15 выше по склону. Где-то здесь у меня забита контрольная точка в </w:t>
      </w:r>
      <w:r>
        <w:rPr>
          <w:sz w:val="26"/>
          <w:lang w:val="en-US"/>
        </w:rPr>
        <w:t>GPS</w:t>
      </w:r>
      <w:r>
        <w:rPr>
          <w:sz w:val="26"/>
        </w:rPr>
        <w:t xml:space="preserve">. Значит надо поворачивать направо. Тропа опять пропала. Переходим ручей и выходим по склону на седловину. Самое поразительное, что выходим прямо на отличную тропу. Парни в восторге от такой точности </w:t>
      </w:r>
      <w:r>
        <w:rPr>
          <w:sz w:val="26"/>
          <w:lang w:val="en-US"/>
        </w:rPr>
        <w:t>GPS</w:t>
      </w:r>
      <w:r>
        <w:rPr>
          <w:sz w:val="26"/>
        </w:rPr>
        <w:t>. Я скромно промолчал, что это чисто случайно мы наткнулись прямо на тропу. Ведь точка, забитая с двухкилометровой карты дает погрешность в лучшем случае в пределах 50 метров. Ладно, не будем разубеждать народ в точности прибора! Опять болото, болото и еще раз болото. Хоть и есть тропа, но она идет по заболоченной седловине. Чего-то уже есть захотелось. Сегодня идем без обеда, так что это само собой разумеется. Устраиваем небольшой перекус и идем дальше. Вот наконец-то начался спуск в долину реки Эймнах. Тропа как в парке, по широкой аллее спускается вниз. Даже такое впечатление, что она идет по какой-то визирке. О! Уже слышен шум реки. И что-то мне подсказывает, что река будет побольше Куанды. Внизу появилась река. Небольшой крутой участок и мы на берегу. Это что-то! Тропа спускается прямо в ревущий поток метров 80-100 шириной. (</w:t>
      </w:r>
      <w:hyperlink r:id="rId19">
        <w:r>
          <w:rPr>
            <w:rStyle w:val="InternetLink"/>
            <w:sz w:val="26"/>
          </w:rPr>
          <w:t>Фото 16</w:t>
        </w:r>
      </w:hyperlink>
      <w:r>
        <w:rPr>
          <w:sz w:val="26"/>
        </w:rPr>
        <w:t xml:space="preserve">, </w:t>
      </w:r>
      <w:hyperlink r:id="rId20">
        <w:r>
          <w:rPr>
            <w:rStyle w:val="InternetLink"/>
            <w:sz w:val="26"/>
          </w:rPr>
          <w:t>17</w:t>
        </w:r>
      </w:hyperlink>
      <w:r>
        <w:rPr>
          <w:sz w:val="26"/>
        </w:rPr>
        <w:t>)  Все прибрежные кусты подтоплены. Да и вода имеет цвет бетонного раствора. Вот они дожди. Первое мое желание – разворачиваться и идти обратно. Так, главное не горячиться. Если бы был один, то так бы и сделал. Посовещавшись, решаем произвести разведку выше и ниже по течению. Мы с Садовым Александром идем выше, а Швецов Александр с Бруснициным Гошей идут ниже. Немного проходим и упираемся в крутой берег, заросший кустами. Возвращаемся. Настроение отвратное. Где-то и парней нет. Уже час прошел, а их все нет. Начинаю волноваться. А вот и они. Идут по тропе сверху. Оказывается, они прошли вниз за пару поворотов реки. Нашли разлив, где река делится на несколько рукавов. Говорят, что проблематично выглядит только первая протока с нашего берега, а дальше все проще. Ладно, делать нечего, идем за эти повороты. Уже пора искать место для палаток. По берегу тропы нет, и мы поднимаемся метров на 50 вверх. На этом уровне идет звериная тропа. Сначала отличная, а дальше по сплошным зарослям и бурелому с валежником. Доходим до распадка, и спускаемся по нему вниз. Вот более-менее ровная площадка, которую можно расчистить и поставить палатки. Все, палатки будем ставить здесь. Пошли смотреть, то что нашли парни для переправы. Да уж, даже первую, небольшую протоку не удалось перебрести, а что будет на следующих? Идем ставить палатки и готовить ужин. Алапаевцы предлагают завтра с раннего утра сбегать за катамараном и вернуться к вечеру. Блин лоси! Ладно, утро вечера мудренее! Ставим метку уровня воды и идем спать.</w:t>
      </w:r>
    </w:p>
    <w:p>
      <w:pPr>
        <w:pStyle w:val="Normal"/>
        <w:ind w:firstLine="708"/>
        <w:rPr>
          <w:sz w:val="26"/>
        </w:rPr>
      </w:pPr>
      <w:r>
        <w:rPr>
          <w:sz w:val="26"/>
        </w:rPr>
      </w:r>
    </w:p>
    <w:p>
      <w:pPr>
        <w:pStyle w:val="Normal"/>
        <w:ind w:firstLine="708"/>
        <w:rPr>
          <w:sz w:val="26"/>
        </w:rPr>
      </w:pPr>
      <w:r>
        <w:rPr>
          <w:sz w:val="26"/>
        </w:rPr>
        <w:t>10 августа 2006 года.</w:t>
      </w:r>
    </w:p>
    <w:p>
      <w:pPr>
        <w:pStyle w:val="Normal"/>
        <w:ind w:firstLine="708"/>
        <w:rPr>
          <w:sz w:val="26"/>
        </w:rPr>
      </w:pPr>
      <w:r>
        <w:rPr>
          <w:sz w:val="26"/>
        </w:rPr>
      </w:r>
    </w:p>
    <w:p>
      <w:pPr>
        <w:pStyle w:val="Normal"/>
        <w:ind w:firstLine="708"/>
        <w:rPr>
          <w:sz w:val="26"/>
        </w:rPr>
      </w:pPr>
      <w:r>
        <w:rPr>
          <w:sz w:val="26"/>
        </w:rPr>
        <w:t>Встаю, как обычно, раньше всех. Первое, что волнует это уровень воды. Да уровень понизился сантиметров на 15-20, да и вода стала почти прозрачной. Пока готовлю завтрак, отправляю двух Александров и Гошу на разведку брода. Так, первую протоку перебрели. А вот вторая будет посложнее, но тоже успешно. Уходят дальше по острову на поиски брода через остальные протоки. Ходили долго, около часа. Пришли довольные. Брод есть. Самый сложный участок это начало второй протоки с нашей стороны. Хоть это радует.</w:t>
      </w:r>
    </w:p>
    <w:p>
      <w:pPr>
        <w:pStyle w:val="Normal"/>
        <w:ind w:firstLine="708"/>
        <w:rPr/>
      </w:pPr>
      <w:r>
        <w:rPr>
          <w:sz w:val="26"/>
        </w:rPr>
        <w:t>Все собрались, вырубили шесты и вперед. Первую протоку переброжу вообще без проблем. Хватает высоты болотных сапог. Просто вчера из-за мутной воды мы пошли по другому месту. На островок не захожу, а иду чуть выше завала. Течение мощное. Так черпнул левым сапогом. Все сложный участок прошел, далее та же глубина, но течение поспокойнее. На островке устанавливаю видеокамеру и достаю фотоаппарат. Алефиров Андрей всех ниже ростом и ему этот брод сложнее. (</w:t>
      </w:r>
      <w:hyperlink r:id="rId21">
        <w:r>
          <w:rPr>
            <w:rStyle w:val="InternetLink"/>
            <w:sz w:val="26"/>
          </w:rPr>
          <w:t>Фото 18</w:t>
        </w:r>
      </w:hyperlink>
      <w:r>
        <w:rPr>
          <w:sz w:val="26"/>
        </w:rPr>
        <w:t xml:space="preserve">) Ну вот мы и на противоположном берегу. Вся переправа заняла 30 минут и протяженность брода по засечке в </w:t>
      </w:r>
      <w:r>
        <w:rPr>
          <w:sz w:val="26"/>
          <w:lang w:val="en-US"/>
        </w:rPr>
        <w:t>GPS</w:t>
      </w:r>
      <w:r>
        <w:rPr>
          <w:sz w:val="26"/>
        </w:rPr>
        <w:t xml:space="preserve"> составила 614 метров!</w:t>
      </w:r>
    </w:p>
    <w:p>
      <w:pPr>
        <w:pStyle w:val="Normal"/>
        <w:ind w:firstLine="708"/>
        <w:rPr/>
      </w:pPr>
      <w:r>
        <w:rPr>
          <w:sz w:val="26"/>
        </w:rPr>
        <w:t>После брода, по левому берегу, возвращаемся к месту «традиционного» брода. Сегодня это место выглядит не так страшно как вчера вечером. Но все равно, брод если и просматривается, то только в 50 метрах выше по течению. А мы по тропе уходим к нашей следующей точке на маршруте – реке Сыни. Тропа сначала уходит перпендикулярно реке, но постепенно начинает поворачивать налево, к оконечности разделительного хребта между реками Эймнах и Сыни. Вновь болота… Уже где-то на перегибе тропы, мы ее успешно теряем. Вниз идет довольно сухой склон с зарослями кедрового стланика. Чтож, по открытым местам и с минимальными заходами в кедровый стланик начинаем спускаться в долину реки Сыни. Довольно крутой и неприятный спуск. Хорошо хоть открытые участки попадаются. Так все, похоже спустились. Хорошее сухое место. Уже отчетливо слышен шум реки. Находим тропу, но она какая-то невнятная и скоро опять пропадает. Принимаем решение идти к реке и перебродить ее. Первое русло почти сухое, а вот второе хотя и поуже основного русла на Эймнахе, но с более сильным течением и похоже, что глубже. Но и это еще не все. Далее следует еще две протоки, но уже узкие и вроде как неглубокие. Надо бродить в этом месте, а то как ниже так и выше по течению Сыни бежит в одном русле. Вновь вырубаем шесты. Благо с зарослями ивы проблем нет. Оценив брод, решаю переправляться сразу с рюкзаком. Течение сильное, но брод возможен. Хм, уже в обоих сапогах вода. На середине протоки глубина, мне по пояс, это примерно около метра. (</w:t>
      </w:r>
      <w:hyperlink r:id="rId22">
        <w:r>
          <w:rPr>
            <w:rStyle w:val="InternetLink"/>
            <w:sz w:val="26"/>
          </w:rPr>
          <w:t>Фото 19</w:t>
        </w:r>
      </w:hyperlink>
      <w:r>
        <w:rPr>
          <w:sz w:val="26"/>
        </w:rPr>
        <w:t>) Движение почти в три такта как у альпинистов. Шест, правая нога, левая нога, вновь шест. Я уже на островке! Быстро снимаю рюкзак, отцепляю штатив и устанавливаю на него видеокамеру. А сам еще и снимаю фотоаппаратом. Вот такая незавидная судьба у папарацци. Ну вот все на островке. Перебредаем следующую маленькую протоку и останавливаемся на обед, на галечном островке. На нем хоть немного ветерком обдувает комаров с мошкой. Пока парни заготавливают дрова, я ставлю варить суп в автоклаве на газовой горелке.</w:t>
      </w:r>
    </w:p>
    <w:p>
      <w:pPr>
        <w:pStyle w:val="Normal"/>
        <w:ind w:firstLine="708"/>
        <w:rPr>
          <w:sz w:val="26"/>
        </w:rPr>
      </w:pPr>
      <w:r>
        <w:rPr>
          <w:sz w:val="26"/>
        </w:rPr>
        <w:t xml:space="preserve">Это прекрасное слово – обед! Ведь это не только поглощение очередной порции еды, а и просто продолжительный отдых. Вот и мы раскладываем на гальке всю свою мокрую одежду. Захарцев Андрей пошел попытать свое рыболовное счастье. Ниже места нашего брода есть порог, а ниже него шикарная яма, вот только рыбы поймать не удалось. Ну не беда, будем ловить рыбу в ямах ниже водопада на стрелке с Хангуром. Ведь по информации с Интернета, там что не заброс, то и поклевка. За свои путешествия, я всего один раз попадал на такую рыбалку. Было это два года назад в районе Баргузинского хребта на стрелке рек Томпуда и Согзенная. Ладно, размечтался, еще дойти надо до этих водопадов. Хорошо, пообедали, высушились и даже отдохнули. Собираем вещи и сразу бродим последнюю протоку. Ни глубина, ни течение уже нельзя сравнить с основной протокой. Так, что мы даже выходим сухими из воды. Больше проток нет. Оставляем шесты около дерева. Рядом идет тропа. По всей видимости про нее и упоминалось в отчетах. Когда говорилось, что от источника Пурелаг лучше дойти до стрелки рек Эймнах и Куанда и далее подниматься вверх по левому берегу, где есть тропа. </w:t>
      </w:r>
    </w:p>
    <w:p>
      <w:pPr>
        <w:pStyle w:val="Normal"/>
        <w:ind w:firstLine="708"/>
        <w:rPr/>
      </w:pPr>
      <w:r>
        <w:rPr>
          <w:sz w:val="26"/>
        </w:rPr>
        <w:t xml:space="preserve">Тропа поднимается на крутой склон, забирает вправо (по ходу движения) и пропадает. Судя по направлению, это не наша тропа. Это, наверное, тропа в долину реки Пурелаг. Надо вновь спускаться в долину Сыни и пытаться подрезать тропу там. Спускаемся и подрезаем тропу. На болоте тропа вновь теряется. Блин, чего-то сегодня нам с тропами не везет. Тропа должна была вывести нас из долины Эймнаха в долину Сыни и далее идти по долине Сыни, но мы вот уже и перебрели Сыни, а даже еще не дошли до точки пересечения тропой реки. Все идем по </w:t>
      </w:r>
      <w:r>
        <w:rPr>
          <w:sz w:val="26"/>
          <w:lang w:val="en-US"/>
        </w:rPr>
        <w:t>GPS</w:t>
      </w:r>
      <w:r>
        <w:rPr>
          <w:sz w:val="26"/>
        </w:rPr>
        <w:t xml:space="preserve"> на эту точку. Заросли, заросли, заросли. Сначала кедрового стланика, а у берега ивы. Вот она и точка! Место весьма напоминает место нашего брода. Такие же две видимые протоки и порог ниже, вот только нет галечного острова. (</w:t>
      </w:r>
      <w:hyperlink r:id="rId23">
        <w:r>
          <w:rPr>
            <w:rStyle w:val="InternetLink"/>
            <w:sz w:val="26"/>
          </w:rPr>
          <w:t>Фото 20</w:t>
        </w:r>
      </w:hyperlink>
      <w:r>
        <w:rPr>
          <w:sz w:val="26"/>
        </w:rPr>
        <w:t>) Бросаем рюкзаки и идем на поиски тропы. Должна же она где-то здесь быть. Забираюсь на крутой берег, и вот она тропа! Ура.</w:t>
      </w:r>
    </w:p>
    <w:p>
      <w:pPr>
        <w:pStyle w:val="Normal"/>
        <w:ind w:firstLine="708"/>
        <w:rPr/>
      </w:pPr>
      <w:r>
        <w:rPr>
          <w:sz w:val="26"/>
        </w:rPr>
        <w:t>По тропе быстренько доходим до реки Муконнак (так удалось прочитать на карте). Русло реки находится в весьма узком распадке, имеет большое падение. Вроде и не слишком широкое русло, но из-за сильного течения совсем не видно где можно перебрести. Поиски брода выше и ниже по течению не увенчались успехом. Решаем валить дерево. Вот и приличная лиственница. Делаем подпил и начинаем пилить. Неудобно стоять, кругом валуны и крутой берег. Парни вырубают шест и начинают им направлять ствол. Главное успеть выскочить, когда ствол начнет падать. Ага, вот чуть хрустнуло. Говорим парням, чтобы уходили, а сами сильнее давим шестом. Раздается треск и ствол начинает красиво падать. Блин, а про кино-то и забыл… Такие кадры пропустил. На противоположном берегу, макушка попала между двух стволов, а на нашем комель уперся в огромный камень. Отлично! Теперь этот ствол не смоет даже сильным паводком и значит, бревно еще долго будет служить мостом. Достаем веревку. Переправляюсь без рюкзака на противоположный берег со страховкой маятником. Закрепляю конец веревки, и парни натягивают перила. Все переправа готова. (</w:t>
      </w:r>
      <w:hyperlink r:id="rId24">
        <w:r>
          <w:rPr>
            <w:rStyle w:val="InternetLink"/>
            <w:sz w:val="26"/>
          </w:rPr>
          <w:t>Фото 21</w:t>
        </w:r>
      </w:hyperlink>
      <w:r>
        <w:rPr>
          <w:sz w:val="26"/>
        </w:rPr>
        <w:t xml:space="preserve">) Быстренько переправляемся по бревну и метрах в 30-50 ниже находим тропу. Несколько валежин, под которыми пролазим ползком, крутой мшистый склон и вот мы на высоком склоне, по которому через заросли кедрового стланика идет отличная тропа. Включаю </w:t>
      </w:r>
      <w:r>
        <w:rPr>
          <w:sz w:val="26"/>
          <w:lang w:val="en-US"/>
        </w:rPr>
        <w:t>GPS</w:t>
      </w:r>
      <w:r>
        <w:rPr>
          <w:sz w:val="26"/>
        </w:rPr>
        <w:t>, и мы идем по нему к месту второго брода через Сыни. Как только тропа спустилась к берегу Сыни, так и стала растворяться. О! Мы уже начали удаляться от точки переправы. Возвращаемся. Вот она точка. Берег крутой и, похоже, глубина реки большая. Бросаем рюкзаки и идем искать место брода.  Похоже, что вот в этом распадочке можно спуститься к воде. Да и глубина приемлема. Идем за рюкзаками. Переправляемся парами. На противоположном берегу сразу останавливаемся на ночлег. Костер на берегу, палатки с тентом в лесу. Все на сегодня хватит.</w:t>
      </w:r>
    </w:p>
    <w:p>
      <w:pPr>
        <w:pStyle w:val="Normal"/>
        <w:ind w:firstLine="708"/>
        <w:rPr>
          <w:sz w:val="26"/>
        </w:rPr>
      </w:pPr>
      <w:r>
        <w:rPr>
          <w:sz w:val="26"/>
        </w:rPr>
      </w:r>
    </w:p>
    <w:p>
      <w:pPr>
        <w:pStyle w:val="Normal"/>
        <w:ind w:firstLine="708"/>
        <w:rPr>
          <w:sz w:val="26"/>
        </w:rPr>
      </w:pPr>
      <w:r>
        <w:rPr>
          <w:sz w:val="26"/>
        </w:rPr>
        <w:t>11 августа 2006 года.</w:t>
      </w:r>
    </w:p>
    <w:p>
      <w:pPr>
        <w:pStyle w:val="Normal"/>
        <w:ind w:firstLine="708"/>
        <w:rPr>
          <w:sz w:val="26"/>
        </w:rPr>
      </w:pPr>
      <w:r>
        <w:rPr>
          <w:sz w:val="26"/>
        </w:rPr>
      </w:r>
    </w:p>
    <w:p>
      <w:pPr>
        <w:pStyle w:val="Normal"/>
        <w:ind w:firstLine="708"/>
        <w:rPr>
          <w:sz w:val="26"/>
        </w:rPr>
      </w:pPr>
      <w:r>
        <w:rPr>
          <w:sz w:val="26"/>
        </w:rPr>
        <w:t xml:space="preserve">С утра хорошая погода. Надеемся, что и сегодня дождя не будет. Хотя вчера вечером немного начало накрапывать, но несильно и недолго. </w:t>
      </w:r>
    </w:p>
    <w:p>
      <w:pPr>
        <w:pStyle w:val="Normal"/>
        <w:ind w:firstLine="708"/>
        <w:rPr>
          <w:sz w:val="26"/>
        </w:rPr>
      </w:pPr>
      <w:r>
        <w:rPr>
          <w:sz w:val="26"/>
        </w:rPr>
        <w:t xml:space="preserve">Начало движения сегодня по галечной отмели. Проходим около ста метров и на повороте реки прижим с несложными скалами. Легкое лазание и мы решаем все-таки подняться выше по склону, в надежде найти тропу. Тропы нет, но в большом количестве имеется кедровый стланик. Приходится спускаться вниз и пробираться по кустам ивы. Вдруг у меня обожгло руку! Ничего себе, это меня ужалила оса. Впереди идущий Саня видимо потревожил гнездо, а осы на мне отыгрались. </w:t>
      </w:r>
    </w:p>
    <w:p>
      <w:pPr>
        <w:pStyle w:val="Normal"/>
        <w:ind w:firstLine="708"/>
        <w:rPr>
          <w:sz w:val="26"/>
        </w:rPr>
      </w:pPr>
      <w:r>
        <w:rPr>
          <w:sz w:val="26"/>
        </w:rPr>
        <w:t>Подрезаем тропу, она отходит от реки и заводит на заболоченную низинку и пропадает. Двигаемся к реке и на сухом берегу находим тропу. До реки метров 50. Уже закончилась вода в бутылках, и мы идем к реке, чтобы наполнить их. Еще немного и тропа выводит на открытый участок. Ура, вдоль небольшого ручья растет ревень. Рвем стебли. Вечером будет знатный компот из ревеня. Ну и за одним и отдохнули немного. На полянке тропы не видно, но логичнее всего, что она должна быть на невысоком косогорчике слева по ходу движения. Поднимаемся на него и точно, вот она тропа.  Тропа выводит нас к крутому берегу и начинает подниматься вверх по склону через заросли кедрового стланика. Видимо впереди будут прижимы, раз она лезет на такой крутой склон. Тропа поднялась метров на 50 и благополучно растаяла в зарослях. Бросаем рюкзаки и на поиски пропажи. Безрезультатно. Придется опять продираться сквозь кедровый стланик. Хорошо, что это продолжалось недолго. Вот она тропа! Немного вверх по крутому склону, потом почти горизонтальный траверс и мы пересекаем ручеек. Грех не остановиться на обед. Тем более светит солнышко и можно постирать и посушить вещи.</w:t>
      </w:r>
    </w:p>
    <w:p>
      <w:pPr>
        <w:pStyle w:val="Normal"/>
        <w:ind w:firstLine="708"/>
        <w:rPr/>
      </w:pPr>
      <w:r>
        <w:rPr>
          <w:sz w:val="26"/>
        </w:rPr>
        <w:t>Сразу после обеда пересекаем пять ручьев подряд. Все они текут в оврагах с песчано-галечными склонами. Постепенно тропа выводит нас на обширное плато поросшее редкими лиственницами и зарослями кедрового стланика. Перед нами открылся изумительный вид на стрелку рек Сыни и Хангура. (</w:t>
      </w:r>
      <w:hyperlink r:id="rId25">
        <w:r>
          <w:rPr>
            <w:rStyle w:val="InternetLink"/>
            <w:sz w:val="26"/>
          </w:rPr>
          <w:t>Фото 22</w:t>
        </w:r>
      </w:hyperlink>
      <w:r>
        <w:rPr>
          <w:sz w:val="26"/>
        </w:rPr>
        <w:t>) Кто сказал, что на Каларском хребте пологие горы? Вполне приличные, для гор, склоны. Красота! Да и тропа радует. Сухая, хорошо видная и в обход зарослей. Вот так мы и расслабились и потеряли тропу. Немного блужданий по зарослям кедрового стланика, и мы вновь на тропе. Справа возвышается какой-то флагшток с обрывками флага. Осталось совсем немного. Тропа спускается вниз и вот он каньон реки Сыни. На терраске есть места стоянок и костровища. Видимо на этом месте и будем ставить палатки. (</w:t>
      </w:r>
      <w:hyperlink r:id="rId26">
        <w:r>
          <w:rPr>
            <w:rStyle w:val="InternetLink"/>
            <w:sz w:val="26"/>
          </w:rPr>
          <w:t>Фото 25</w:t>
        </w:r>
      </w:hyperlink>
      <w:r>
        <w:rPr>
          <w:sz w:val="26"/>
        </w:rPr>
        <w:t>) А пока идем любоваться зрелищем борьбы воды и камня! Все же вода побеждает камень. В большом лавовом потоке река пропилила узкий и глубокий каньон. (</w:t>
      </w:r>
      <w:hyperlink r:id="rId27">
        <w:r>
          <w:rPr>
            <w:rStyle w:val="InternetLink"/>
            <w:sz w:val="26"/>
          </w:rPr>
          <w:t>Фото 23</w:t>
        </w:r>
      </w:hyperlink>
      <w:r>
        <w:rPr>
          <w:sz w:val="26"/>
        </w:rPr>
        <w:t>) Ну мы, естественно, схватились за все фото и видеокамеры и начали снимать это грандиозное зрелище. Пока снимали, не заметили как приблизилась гроза. В спешном порядке ставим палатки и натягиваем тент. Только мы натянули тент, как по нему забарабанили первые капли. Срочно под тент переносим рюкзаки и дрова. Пока сидим под тентом, готовим ужин. Приготовили, поели, а дождь все не перестает. Точнее сказать гроза плавно перешла в просто дождь. Ладно, покушали и расползаемся по палаткам. А в палатках мы мирно засыпаем под рев реки в каньоне.</w:t>
      </w:r>
    </w:p>
    <w:p>
      <w:pPr>
        <w:pStyle w:val="Normal"/>
        <w:ind w:firstLine="708"/>
        <w:rPr>
          <w:sz w:val="26"/>
        </w:rPr>
      </w:pPr>
      <w:r>
        <w:rPr>
          <w:sz w:val="26"/>
        </w:rPr>
      </w:r>
    </w:p>
    <w:p>
      <w:pPr>
        <w:pStyle w:val="Normal"/>
        <w:ind w:firstLine="708"/>
        <w:rPr>
          <w:sz w:val="26"/>
        </w:rPr>
      </w:pPr>
      <w:r>
        <w:rPr>
          <w:sz w:val="26"/>
        </w:rPr>
        <w:t>12 августа 2006 года.</w:t>
      </w:r>
    </w:p>
    <w:p>
      <w:pPr>
        <w:pStyle w:val="Normal"/>
        <w:ind w:firstLine="708"/>
        <w:rPr>
          <w:sz w:val="26"/>
        </w:rPr>
      </w:pPr>
      <w:r>
        <w:rPr>
          <w:sz w:val="26"/>
        </w:rPr>
      </w:r>
    </w:p>
    <w:p>
      <w:pPr>
        <w:pStyle w:val="Normal"/>
        <w:ind w:firstLine="708"/>
        <w:rPr/>
      </w:pPr>
      <w:r>
        <w:rPr>
          <w:sz w:val="26"/>
        </w:rPr>
        <w:t>Уже светло, а вставать нет никакого желания. По палатке все еще барабанит дождь. Он так и пробарабанил всю ночь, то усиливаясь, а то немного утихая. Вот и лежу и нет желания выбираться из спальника. Все равно дождь, а в дождь мы никуда не пойдем. Уже выспался и отлежал все бока, надоело. Так кажется утих. Выползаю из палатки, пора готовить завтрак. Ба! Вода в каньоне поднялась метра на полтора. (</w:t>
      </w:r>
      <w:hyperlink r:id="rId28">
        <w:r>
          <w:rPr>
            <w:rStyle w:val="InternetLink"/>
            <w:sz w:val="26"/>
          </w:rPr>
          <w:t>Фото 27</w:t>
        </w:r>
      </w:hyperlink>
      <w:r>
        <w:rPr>
          <w:sz w:val="26"/>
        </w:rPr>
        <w:t>) Хм, а тропа то на противоположном берегу… Если вчера мы наметили переправу в начале каньона, где река разбилась на рукава, то сегодня это невозможно. И вообще переправа невозможна. Ладно, пойду готовить, а потом будем думать чего делать дальше.</w:t>
      </w:r>
    </w:p>
    <w:p>
      <w:pPr>
        <w:pStyle w:val="Normal"/>
        <w:ind w:firstLine="708"/>
        <w:rPr>
          <w:sz w:val="26"/>
        </w:rPr>
      </w:pPr>
      <w:r>
        <w:rPr>
          <w:sz w:val="26"/>
        </w:rPr>
        <w:t>Ага, видимо не я один отлежал бока. Парни еще до завтрака повылазили из палаток. Два Андрея пошли попробовать покидать блесну ниже. Приходят с весьма интересной новостью – водопад находится ниже, а этот рядом так небольшой водопадик. И еще одна новость – может и можно на каждый заброс поймать рыбу в яме ниже водопада, вот только надо этот заброс сначала сделать. Отвесные стены каньона высотой до 25 метров, а где можно спуститься не видно. (</w:t>
      </w:r>
      <w:hyperlink r:id="rId29">
        <w:r>
          <w:rPr>
            <w:rStyle w:val="InternetLink"/>
            <w:sz w:val="26"/>
          </w:rPr>
          <w:t>Фото 26</w:t>
        </w:r>
      </w:hyperlink>
      <w:r>
        <w:rPr>
          <w:sz w:val="26"/>
        </w:rPr>
        <w:t>) Ну ладно берем фото и видео камеры и идем на очередную фотосессию. Да водопад впечатляет. (</w:t>
      </w:r>
      <w:hyperlink r:id="rId30">
        <w:r>
          <w:rPr>
            <w:rStyle w:val="InternetLink"/>
            <w:sz w:val="26"/>
          </w:rPr>
          <w:t>Фото 24</w:t>
        </w:r>
      </w:hyperlink>
      <w:r>
        <w:rPr>
          <w:sz w:val="26"/>
        </w:rPr>
        <w:t>) Может это из-за большого уровня воды. Если быть честным, то самые красивые водопады, которые я видел, были в районе Шумакских источников и на Байкальском хребте. Но этот тоже неплох. Жаль вот только ракурс никак не удается выбрать, да и погода не фотогеничная. (</w:t>
      </w:r>
      <w:hyperlink r:id="rId31">
        <w:r>
          <w:rPr>
            <w:rStyle w:val="InternetLink"/>
            <w:sz w:val="26"/>
          </w:rPr>
          <w:t>Фото 28</w:t>
        </w:r>
      </w:hyperlink>
      <w:r>
        <w:rPr>
          <w:sz w:val="26"/>
        </w:rPr>
        <w:t>)</w:t>
      </w:r>
    </w:p>
    <w:p>
      <w:pPr>
        <w:pStyle w:val="Normal"/>
        <w:ind w:firstLine="708"/>
        <w:rPr/>
      </w:pPr>
      <w:r>
        <w:rPr>
          <w:sz w:val="26"/>
        </w:rPr>
        <w:t xml:space="preserve">Пока ходили фотографировали, снова начал моросить дождь. Ладно, делать нечего, мы и так уже отстаем от графика с этими дождями. Придется идти под этим моросящим дождем. Да и идти по правому, то есть нашему берегу. Мох, заросли голубики с багульником. Решаем набрать высоту по довольно крутому склону. Метров через 50-70 набора высоты, подрезаем тропу. Отдыхаем и идем по ней. Тропа звериная, то пропадает, то появляется. Вот так и идем, траверсируя склон. Местами попадаются участки с кедровым стлаником. Совместно с дождем они создают особенно приятный коктейль. Похоже этим берегом никто не ходит. Встречаются участки сплошь покрытые мхом. Вроде бы ничего особенного, а вот этим мхом покрыты большие камни и невидно куда и как ступать. Несколько раз проваливаюсь в промежутки между камнями на глубину всей ноги. И я не одинок в этом. Надоело, может по берегу будет проще идти. Спускаемся к берегу. На берегу громадные валуны, можно назвать некоторые из них скалами. Пробуем вот так переползая, перепрыгивая через них продвигаться по берегу. Тоже ничего приятного, но хотя бы видно куда ступать. Проходим так метров 500 и упираемся в прижим. Точнее сказать мы попали в каньон. Хорошо хоть есть галечный склон, и мы по нему поднимаемся наверх. Наверху опять кедровый стланик и что-то наподобие тропы. Решаем дальше двигаться траверсируя склон. Судя по </w:t>
      </w:r>
      <w:r>
        <w:rPr>
          <w:sz w:val="26"/>
          <w:lang w:val="en-US"/>
        </w:rPr>
        <w:t>GPS</w:t>
      </w:r>
      <w:r>
        <w:rPr>
          <w:sz w:val="26"/>
        </w:rPr>
        <w:t>, идти до стрелки правого притока реки Сыни осталось немного. (</w:t>
      </w:r>
      <w:hyperlink r:id="rId32">
        <w:r>
          <w:rPr>
            <w:rStyle w:val="InternetLink"/>
            <w:sz w:val="26"/>
          </w:rPr>
          <w:t>Фото 30</w:t>
        </w:r>
      </w:hyperlink>
      <w:r>
        <w:rPr>
          <w:sz w:val="26"/>
        </w:rPr>
        <w:t>) Решаю идти запасным вариантом. А это значит, что минеральный источник «Золотой каскад» мы уже не увидим. Судя по описаниям, он находится в русле реки, а в реке большой уровень воды и вероятнее всего источник затоплен. На противоположном склоне стал просматриваться сквозь разрывы в облаках лавовый конус, расположенный на склоне. Скорее всего, это и есть конус вулкана Сынок. (</w:t>
      </w:r>
      <w:hyperlink r:id="rId33">
        <w:r>
          <w:rPr>
            <w:rStyle w:val="InternetLink"/>
            <w:sz w:val="26"/>
          </w:rPr>
          <w:t>Фото 29</w:t>
        </w:r>
      </w:hyperlink>
      <w:r>
        <w:rPr>
          <w:sz w:val="26"/>
        </w:rPr>
        <w:t>) Еще немного и начинаем спускаться к реке. В месте стрелки она разлилась на рукава с поросшими деревьями островами.</w:t>
      </w:r>
    </w:p>
    <w:p>
      <w:pPr>
        <w:pStyle w:val="Normal"/>
        <w:ind w:firstLine="708"/>
        <w:rPr>
          <w:sz w:val="26"/>
        </w:rPr>
      </w:pPr>
      <w:r>
        <w:rPr>
          <w:sz w:val="26"/>
        </w:rPr>
        <w:t>Все до обеда хватит. Останавливаемся. Быстро натягиваем тент, а то дождь так все и моросит. Пока я вожусь с приготовлением супа, парни спилили сухару и разводят костер. Поели и немного подсушились у костра. Тем временем на небе появились даже участки голубого неба. Дальше решаем идти по ручью. Надоели эти заросли с буреломом. Надеюсь, что по камням будет идти удобнее. (</w:t>
      </w:r>
      <w:hyperlink r:id="rId34">
        <w:r>
          <w:rPr>
            <w:rStyle w:val="InternetLink"/>
            <w:sz w:val="26"/>
          </w:rPr>
          <w:t>Фото 31</w:t>
        </w:r>
      </w:hyperlink>
      <w:r>
        <w:rPr>
          <w:sz w:val="26"/>
        </w:rPr>
        <w:t>)</w:t>
      </w:r>
    </w:p>
    <w:p>
      <w:pPr>
        <w:pStyle w:val="Normal"/>
        <w:ind w:firstLine="708"/>
        <w:rPr>
          <w:sz w:val="26"/>
        </w:rPr>
      </w:pPr>
      <w:r>
        <w:rPr>
          <w:sz w:val="26"/>
        </w:rPr>
        <w:t xml:space="preserve">Один брод через приток на грани уровня болотных сапог и мы на левом берегу. Метров 30 по гальке. Еще одна протока. А вот вода бежит и по лесу. Видимо уровень воды в реке очень большой. По берегу мы выходим на сухое русло. Уж очень круто оно уходит вверх по склону. Вероятнее всего, что вода по нему бежит только во время весеннего паводка. Поднимаемся по нему и выходим к крупным валунам. Еще удается пройти по берегу метров 20 и все. На правый берег не перебрести, по левому не пройти. По левому берегу идет крутой склон, который обрывается каньоном. Возможно, при нормальном уровне воды, перейти на правый берег не составит проблемы. Подумав, почесав в затылке и остальных частях тела, решаем идти на разведку пути выхода из каньона. С нашего места просматривается два варианта. Это или спускаться обратно вниз и потом вновь подниматься на склон, или по скальной полочке подняться вверх. Скальная полочка весьма проходима. Метров десять лазания  и мы на склоне с зарослями кедрового стланика. Мох, курумник и заросли всевозможного стланика на крутом склоне. Вот так медленно, но верно мы ползем вверх. А что делать? </w:t>
      </w:r>
    </w:p>
    <w:p>
      <w:pPr>
        <w:pStyle w:val="Normal"/>
        <w:ind w:firstLine="708"/>
        <w:rPr/>
      </w:pPr>
      <w:r>
        <w:rPr>
          <w:sz w:val="26"/>
        </w:rPr>
        <w:t>Наконец-то выползли из зарослей на курумник. Сейчас отдохнем и пойдем траверсировать склон. Выше забираться великого смысла нет, да и вниз вновь не хочется. А погода решила над нами сжалиться. Даже временами проглядывает солнышко. Траверс весьма проблематичный из-за множества «живых» крупных и средних камней. (</w:t>
      </w:r>
      <w:hyperlink r:id="rId35">
        <w:r>
          <w:rPr>
            <w:rStyle w:val="InternetLink"/>
            <w:sz w:val="26"/>
          </w:rPr>
          <w:t>Фото 32</w:t>
        </w:r>
      </w:hyperlink>
      <w:r>
        <w:rPr>
          <w:sz w:val="26"/>
        </w:rPr>
        <w:t>) Курумник абсолютно не слежавшийся. Встаешь на громадный «комод» в полной уверенности в его неподвижности, а он предательски начинает качаться как качель. Опять скорость передвижения близка к нулю. Похоже, с такой скоростью мы сегодня не успеем дойти до поворота притока. О а вот и реально камнепадоопасный участок. Со склона поток свежих камней. Быстренько переходим это место. На перегибе склона отдыхаем. Уже пора вставать на ночь. Ровных мест абсолютно не видно. Около полосы ивового стланика, возможно, что-то и можно будет посмотреть. Еще полчаса хода и мы подходим к этому месту. Ужасно «сопливый» ягель. Такое ощущение, что ты на льду. Весь склон ползет под ногами. Находим пару ямочек под установку палаток. Нарезаем веток ивы и заваливаем ими ямы и уже только потом на ветки ставим палатки. В стороне между двумя лиственницами натягиваем тент и прячем под него рюкзаки. Даже удалось найти для костра сухих лиственниц. Ужинаем уже при свете костра. Небо почти ясное!</w:t>
      </w:r>
    </w:p>
    <w:p>
      <w:pPr>
        <w:pStyle w:val="Normal"/>
        <w:ind w:firstLine="708"/>
        <w:rPr>
          <w:sz w:val="26"/>
        </w:rPr>
      </w:pPr>
      <w:r>
        <w:rPr>
          <w:sz w:val="26"/>
        </w:rPr>
      </w:r>
    </w:p>
    <w:p>
      <w:pPr>
        <w:pStyle w:val="Normal"/>
        <w:ind w:firstLine="708"/>
        <w:rPr>
          <w:sz w:val="26"/>
        </w:rPr>
      </w:pPr>
      <w:r>
        <w:rPr>
          <w:sz w:val="26"/>
        </w:rPr>
        <w:t>13 августа 2006 года.</w:t>
      </w:r>
    </w:p>
    <w:p>
      <w:pPr>
        <w:pStyle w:val="Normal"/>
        <w:ind w:firstLine="708"/>
        <w:rPr>
          <w:sz w:val="26"/>
        </w:rPr>
      </w:pPr>
      <w:r>
        <w:rPr>
          <w:sz w:val="26"/>
        </w:rPr>
      </w:r>
    </w:p>
    <w:p>
      <w:pPr>
        <w:pStyle w:val="Normal"/>
        <w:ind w:firstLine="708"/>
        <w:rPr>
          <w:sz w:val="26"/>
        </w:rPr>
      </w:pPr>
      <w:r>
        <w:rPr>
          <w:sz w:val="26"/>
        </w:rPr>
        <w:t>Дождь, дождь, дождь. Он начался ночью и вот уже одиннадцатый час, а он все идет. Уже и кушать хочется и за водой идти не хочется. Во дилемма. Голод берет верх, и я выползаю из спальника. Брррр, мерзко, сыро и холодно. Завтрак-обед готов. Разношу миски по палаткам. Поели и дальше спать под шум дождя.</w:t>
      </w:r>
    </w:p>
    <w:p>
      <w:pPr>
        <w:pStyle w:val="Normal"/>
        <w:ind w:firstLine="708"/>
        <w:rPr/>
      </w:pPr>
      <w:r>
        <w:rPr>
          <w:sz w:val="26"/>
        </w:rPr>
        <w:t>В четвертом часу вечера дождь прекратился. Надо выходить и дойти хотя бы до вулкана Аку. Быстро собираем рюкзаки и вперед. За переход доходим до ручья, стекающего с перевала. Поднимаемся на холм и решаем, как идти дальше. Вот пока так решали, вновь пошел дождь. Наплевать. Решаем попробовать идти по руслу ручья. Метров триста нам это удается, но потом решаем, что лучше будет подняться на правый берег и идти по нему. Мелкий курумник, островки карликовой березы и кедрового стланика. Все это довольно легко обходится. Тучи немного подняло, и мы увидели седловину перевала. Хотя это может просто ступень перевала. (</w:t>
      </w:r>
      <w:hyperlink r:id="rId36">
        <w:r>
          <w:rPr>
            <w:rStyle w:val="InternetLink"/>
            <w:sz w:val="26"/>
          </w:rPr>
          <w:t>Фото 33</w:t>
        </w:r>
      </w:hyperlink>
      <w:r>
        <w:rPr>
          <w:sz w:val="26"/>
        </w:rPr>
        <w:t>) Ладно, подойдем - увидим. Дальше почти весь правый берег покрыт сплошными зарослями березового и ивового стланика. На левом берегу проглядываются открытые участки. Переходим на левый берег. Долина довольно узкая и очень небольшой набор высоты. Вот и перевальный взлет. Перед ним спускаемся к ручью и подрезаем тропу. Круто, грязно и скользко. Правда невысоко и недолго. Судя по карте, лес должен был закончиться где-то в районе вчерашнего каньона, а в реальности отдельные лиственницы и островки кедрового стланика растут даже на перевальном взлете. Все, вот мы и на перевале. Перевал это огромное заболоченное плато. (</w:t>
      </w:r>
      <w:hyperlink r:id="rId37">
        <w:r>
          <w:rPr>
            <w:rStyle w:val="InternetLink"/>
            <w:sz w:val="26"/>
          </w:rPr>
          <w:t>Фото 34</w:t>
        </w:r>
      </w:hyperlink>
      <w:r>
        <w:rPr>
          <w:sz w:val="26"/>
        </w:rPr>
        <w:t xml:space="preserve">) Тура естественно нет. Была мысль сделать его, но кроме больших валунов никаких камней не обнаружилось. Да и погода к строительству не располагает. Все продолжает моросить дождь с ветром. Ладно, фотографируемся и сваливаем к верховьям Сыни. Спуск не крутой и впервые мы идем по плотному мелкому курумнику. Скорость передвижения сразу увеличивается. Напротив склон полностью из лавы красно-коричневого цвета. Подрезаем тропу, вообще отлично. По тропе входим в узкое место. Вдоль ручья мы выходим в большую межгорную котловину. Прямо напротив гора, а судя по точке в </w:t>
      </w:r>
      <w:r>
        <w:rPr>
          <w:sz w:val="26"/>
          <w:lang w:val="en-US"/>
        </w:rPr>
        <w:t>GPS</w:t>
      </w:r>
      <w:r>
        <w:rPr>
          <w:sz w:val="26"/>
        </w:rPr>
        <w:t>, вулкан Аку как раз за ней. Решаю обходить ее слева по ходу. Ровный мелкий курумник и заболоченные участки. (</w:t>
      </w:r>
      <w:hyperlink r:id="rId38">
        <w:r>
          <w:rPr>
            <w:rStyle w:val="InternetLink"/>
            <w:sz w:val="26"/>
          </w:rPr>
          <w:t>Фото 35</w:t>
        </w:r>
      </w:hyperlink>
      <w:r>
        <w:rPr>
          <w:sz w:val="26"/>
        </w:rPr>
        <w:t>) Небольшой спуск и мы поворачиваем направо в узкое место между склонами. Вот и вулкан Аку. (</w:t>
      </w:r>
      <w:hyperlink r:id="rId39">
        <w:r>
          <w:rPr>
            <w:rStyle w:val="InternetLink"/>
            <w:sz w:val="26"/>
          </w:rPr>
          <w:t>Фото 37</w:t>
        </w:r>
      </w:hyperlink>
      <w:r>
        <w:rPr>
          <w:sz w:val="26"/>
        </w:rPr>
        <w:t>) Склон сплошь покрыт большими кусками лавы. Вниз просматривается тропа. Посидели, отдохнули, пофотографировали и начали спуск в кратер вулкана. (</w:t>
      </w:r>
      <w:hyperlink r:id="rId40">
        <w:r>
          <w:rPr>
            <w:rStyle w:val="InternetLink"/>
            <w:sz w:val="26"/>
          </w:rPr>
          <w:t>Фото 36</w:t>
        </w:r>
      </w:hyperlink>
      <w:r>
        <w:rPr>
          <w:sz w:val="26"/>
        </w:rPr>
        <w:t>) Сегодня будем ночевать в кратере. Отличные ровные участки под палатки. Рядом бежит ручей. Озеро в кратере мелкое, а берега топкие. Дует сильный ветер. Холодно. Ставим палатки и между ними натягиваем тент. Рюкзаки под тент, сами в палатки. Сегодня ужин готовим в палатке. Тепло! Пока готовим, становится совсем темно. Ужинаем при свете фонариков и спать.</w:t>
      </w:r>
    </w:p>
    <w:p>
      <w:pPr>
        <w:pStyle w:val="Normal"/>
        <w:ind w:firstLine="708"/>
        <w:rPr>
          <w:sz w:val="26"/>
        </w:rPr>
      </w:pPr>
      <w:r>
        <w:rPr>
          <w:sz w:val="26"/>
        </w:rPr>
      </w:r>
    </w:p>
    <w:p>
      <w:pPr>
        <w:pStyle w:val="Normal"/>
        <w:ind w:firstLine="708"/>
        <w:rPr>
          <w:sz w:val="26"/>
        </w:rPr>
      </w:pPr>
      <w:r>
        <w:rPr>
          <w:sz w:val="26"/>
        </w:rPr>
        <w:t>14 августа 2006 года.</w:t>
      </w:r>
    </w:p>
    <w:p>
      <w:pPr>
        <w:pStyle w:val="Normal"/>
        <w:ind w:firstLine="708"/>
        <w:rPr>
          <w:sz w:val="26"/>
        </w:rPr>
      </w:pPr>
      <w:r>
        <w:rPr>
          <w:sz w:val="26"/>
        </w:rPr>
      </w:r>
    </w:p>
    <w:p>
      <w:pPr>
        <w:pStyle w:val="Normal"/>
        <w:ind w:firstLine="708"/>
        <w:rPr>
          <w:sz w:val="26"/>
        </w:rPr>
      </w:pPr>
      <w:r>
        <w:rPr>
          <w:sz w:val="26"/>
        </w:rPr>
        <w:t>Всю ночь прошумел ветер. Холодище. Или спальник отсырел или просто на улице холодно. Короче я немного замерз. Парни похоже тоже примерзли. Но надо выбираться и готовить завтрак. Поход из палатки за водой к ручью закончился успешно. Раздвигаю парней по углам палатки. Завтрак вновь готовится в палатке. Завтракаем тоже в палатке. После завтрака быстро быстро собираемся и выходим.</w:t>
      </w:r>
    </w:p>
    <w:p>
      <w:pPr>
        <w:pStyle w:val="Normal"/>
        <w:ind w:firstLine="708"/>
        <w:rPr/>
      </w:pPr>
      <w:r>
        <w:rPr>
          <w:sz w:val="26"/>
        </w:rPr>
        <w:t>Из кратера поднимаемся на хребет. (</w:t>
      </w:r>
      <w:hyperlink r:id="rId41">
        <w:r>
          <w:rPr>
            <w:rStyle w:val="InternetLink"/>
            <w:sz w:val="26"/>
          </w:rPr>
          <w:t>Фото 39</w:t>
        </w:r>
      </w:hyperlink>
      <w:r>
        <w:rPr>
          <w:sz w:val="26"/>
        </w:rPr>
        <w:t>) Вот и начинается наш траверс Каларского хребта. Следующий наш ориентир это вершина 2189. Отличный склон из плотного мелкого курумника. (</w:t>
      </w:r>
      <w:hyperlink r:id="rId42">
        <w:r>
          <w:rPr>
            <w:rStyle w:val="InternetLink"/>
            <w:sz w:val="26"/>
          </w:rPr>
          <w:t>Фото 40</w:t>
        </w:r>
      </w:hyperlink>
      <w:r>
        <w:rPr>
          <w:sz w:val="26"/>
        </w:rPr>
        <w:t xml:space="preserve">) Как-то незаметно спустилась облачность. Видимость ухудшилась до 50 метров. Ветер и начал моросить дождь. Включаю на постоянный режим работы </w:t>
      </w:r>
      <w:r>
        <w:rPr>
          <w:sz w:val="26"/>
          <w:lang w:val="en-US"/>
        </w:rPr>
        <w:t>GPS</w:t>
      </w:r>
      <w:r>
        <w:rPr>
          <w:sz w:val="26"/>
        </w:rPr>
        <w:t xml:space="preserve">. Точка движения вершина 2189 метров. Карабкаемся куда-то вверх по среднему курумнику. Небольшие скалы и все выше ничего нет. Э нет, до вершины, по </w:t>
      </w:r>
      <w:r>
        <w:rPr>
          <w:sz w:val="26"/>
          <w:lang w:val="en-US"/>
        </w:rPr>
        <w:t>GPS</w:t>
      </w:r>
      <w:r>
        <w:rPr>
          <w:sz w:val="26"/>
        </w:rPr>
        <w:t>, еще 300 метров по прямой. Спускаемся, проходим по какому-то плато или седловине перевала и вот через облака проступает вершина с триангуляционным пунктом на вершине. Вершина скальная. Пока мы тут ходили как ежики в тумане, дождь сменился мокрым снегом. Отлично, из тура достаем записку годовалой свежести группы из Костромы. Фотографируемся и пора дальше. (</w:t>
      </w:r>
      <w:hyperlink r:id="rId43">
        <w:r>
          <w:rPr>
            <w:rStyle w:val="InternetLink"/>
            <w:sz w:val="26"/>
          </w:rPr>
          <w:t>Фото 41</w:t>
        </w:r>
      </w:hyperlink>
      <w:r>
        <w:rPr>
          <w:sz w:val="26"/>
        </w:rPr>
        <w:t xml:space="preserve">) Судя по карте, мы должны выйти на тропу. Странно, только вот кто будет шагать по курумнику и скалкам так часто, чтобы организовалась тропа? В общем, тропы не видно, впрочем, как и практически всего, что нас окружает. Выставляю следующую точку в </w:t>
      </w:r>
      <w:r>
        <w:rPr>
          <w:sz w:val="26"/>
          <w:lang w:val="en-US"/>
        </w:rPr>
        <w:t>GPS</w:t>
      </w:r>
      <w:r>
        <w:rPr>
          <w:sz w:val="26"/>
        </w:rPr>
        <w:t xml:space="preserve"> и курс на нее. С вершины спускаемся по крутому склону с крупным и средним курумником. Очень много живых камней. Да и сырой снег добавляет прелестей передвижения. Спускаемся на седловину и по плотному мелкому курумнику идем до подъема на какой-то перевальчик. Подъем на седловину. Справа, по ходу, стали проглядываться какие-то скалы. Держим направление на них, чтобы отдохнуть за ветром. Холодно, мерзко. Начинаем покрываться коркой льда. Даже рюкзаки снимать не хочется. Так, по направлению движения по </w:t>
      </w:r>
      <w:r>
        <w:rPr>
          <w:sz w:val="26"/>
          <w:lang w:val="en-US"/>
        </w:rPr>
        <w:t>GPS</w:t>
      </w:r>
      <w:r>
        <w:rPr>
          <w:sz w:val="26"/>
        </w:rPr>
        <w:t xml:space="preserve">, очень крутой спуск из крупного курумника. Видимость – практический нуль. В такую погоду здесь спускаться весьма опасно. Спускаемся немного обратно вниз и обходим скалы справа. Спуск еще круче, просматриваются даже скальные сбросы. Весело! Вновь спускаемся и огибаем скалы слева по большей амплитуде. Ба! А это похоже на тропу! По куруму идет отлично натоптанная тропа. Даже на камнях ее отлично видно. Тропа идет местами над, а местами под скальными сбросами и выводит на перевал. В обе стороны крутые сбросы. Как минимум перевал можно оценить для прохождения как 2А. Швецов Александр пробует снимать на свою видеокамеру. Я свою сегодня даже не достаю. Крутой подъем и мы на пологом склоне. Держим направление на вершину по </w:t>
      </w:r>
      <w:r>
        <w:rPr>
          <w:sz w:val="26"/>
          <w:lang w:val="en-US"/>
        </w:rPr>
        <w:t>GPS</w:t>
      </w:r>
      <w:r>
        <w:rPr>
          <w:sz w:val="26"/>
        </w:rPr>
        <w:t>. Уже идет сухой снег. Все наши рюкзаки покрыты панцирем льда. Как только склон стал простым для движения, так сразу же и пропала тропа. Видимо в этом месте хребта, тропа идет по единственно возможному варианту движения. А как только вариантов становится много, тропа сразу и пропала. А вот сквозь облака показалась вершина 2172. Все, что видно это на каменистом плато скальный выход и на нем триангуляционный пункт из алюминиевых трубок. Записки так и не нашли. Особого желания задерживаться на вершине нет. Пронизывающий холодный ветер со снегом. Фотографируемся и быстро вниз. (</w:t>
      </w:r>
      <w:hyperlink r:id="rId44">
        <w:r>
          <w:rPr>
            <w:rStyle w:val="InternetLink"/>
            <w:sz w:val="26"/>
          </w:rPr>
          <w:t>Фото 42</w:t>
        </w:r>
      </w:hyperlink>
      <w:r>
        <w:rPr>
          <w:sz w:val="26"/>
        </w:rPr>
        <w:t>) Следующая точка на нашем маршруте находится на длинном плече идущего от основного хребта к реке Эймнах. По этому плечу должна идти тропа, которую мы потеряли. Спускаемся с вершины, и до этой точки напрямую осталось меньше двух километров. Как только спустились ниже уровня облаков, так сразу увидели крутые склоны долины реки. Спускаемся по крутому склону из мелкого вулканического шлака. Классно, последний раз я так спускался на Памиро-Алае. Там мы это называли «лифтики». Пока спускались у меня зашевелился червь сомнения: - а туда ли мы спускаемся? Контрольная точка находится на плече, а мы куда-то спускаемся? Спустились, согрелись, голова начала лучше работать. Да, до точки осталось меньше километра, но в этот километр входит подъем по такому же крутому склону, как мы только что спустились. Так главное не пороть горячки. Остановились, перекусили, осмотрелись. Да, лучше подняться обратно, пока не спустились совсем вниз. Поднимаемся до первого плечика и траверсируем склон горы 2172 к перевалу. Пока траверсировали, облачность поднялась и снег прекратился. Напротив, за рекой Эймнах, стал виден массив горы 2420. На нем значительно больше снега. Видимо основной район осадков был там.</w:t>
      </w:r>
    </w:p>
    <w:p>
      <w:pPr>
        <w:pStyle w:val="Normal"/>
        <w:ind w:firstLine="708"/>
        <w:rPr/>
      </w:pPr>
      <w:r>
        <w:rPr>
          <w:sz w:val="26"/>
        </w:rPr>
        <w:t>Все мы на плече. Тропы не видно, но это не большая проблема. Склоны плеча из мелкого и среднего курумника. Местами в низинах заболоченные луговины. Вот и уже просматривается долина притока Эймнаха. (</w:t>
      </w:r>
      <w:hyperlink r:id="rId45">
        <w:r>
          <w:rPr>
            <w:rStyle w:val="InternetLink"/>
            <w:sz w:val="26"/>
          </w:rPr>
          <w:t>Фото 43</w:t>
        </w:r>
      </w:hyperlink>
      <w:r>
        <w:rPr>
          <w:sz w:val="26"/>
        </w:rPr>
        <w:t>) Выходим к крутому спуску. Внизу озеро. Спускаемся к нему по крутому склону покрытому плитняком и заросшему «сопливым» ягелем. У озера находим несколько костровищ. (</w:t>
      </w:r>
      <w:hyperlink r:id="rId46">
        <w:r>
          <w:rPr>
            <w:rStyle w:val="InternetLink"/>
            <w:sz w:val="26"/>
          </w:rPr>
          <w:t>Фото 44</w:t>
        </w:r>
      </w:hyperlink>
      <w:r>
        <w:rPr>
          <w:sz w:val="26"/>
        </w:rPr>
        <w:t xml:space="preserve">) С местами для палаток проблема. Ладно, идти дальше уже поздно. Нашли места поровнее и ставим палатки. Традиционно тент для рюкзаков. Да с костром то веселее, да и теплее! Пока я готовил ужин, парни сделали вокруг костра скамеечки из бревен. </w:t>
      </w:r>
    </w:p>
    <w:p>
      <w:pPr>
        <w:pStyle w:val="Normal"/>
        <w:ind w:firstLine="708"/>
        <w:rPr>
          <w:sz w:val="26"/>
        </w:rPr>
      </w:pPr>
      <w:r>
        <w:rPr>
          <w:sz w:val="26"/>
        </w:rPr>
      </w:r>
    </w:p>
    <w:p>
      <w:pPr>
        <w:pStyle w:val="Normal"/>
        <w:ind w:firstLine="708"/>
        <w:rPr>
          <w:sz w:val="26"/>
        </w:rPr>
      </w:pPr>
      <w:r>
        <w:rPr>
          <w:sz w:val="26"/>
        </w:rPr>
        <w:t>15 августа 2006 года.</w:t>
      </w:r>
    </w:p>
    <w:p>
      <w:pPr>
        <w:pStyle w:val="Normal"/>
        <w:ind w:firstLine="708"/>
        <w:rPr>
          <w:sz w:val="26"/>
        </w:rPr>
      </w:pPr>
      <w:r>
        <w:rPr>
          <w:sz w:val="26"/>
        </w:rPr>
      </w:r>
    </w:p>
    <w:p>
      <w:pPr>
        <w:pStyle w:val="Normal"/>
        <w:ind w:firstLine="708"/>
        <w:rPr>
          <w:sz w:val="26"/>
        </w:rPr>
      </w:pPr>
      <w:r>
        <w:rPr>
          <w:sz w:val="26"/>
        </w:rPr>
        <w:t>Утро весьма располагает на хорошую погоду днем. Нам сегодня надо дойти до реки Чулбачи, притока Эймнаха. А вот дальше по обстоятельствам.</w:t>
      </w:r>
    </w:p>
    <w:p>
      <w:pPr>
        <w:pStyle w:val="Normal"/>
        <w:ind w:firstLine="708"/>
        <w:rPr/>
      </w:pPr>
      <w:r>
        <w:rPr>
          <w:sz w:val="26"/>
        </w:rPr>
        <w:t>От места ночевки, мы направляемся в распадок между горочкой и хребтом. Сразу подрезаем тропу. Тропа часто переходит с берега на берег, но весьма натоптанная и даже после заболоченных участков быстро находится. Мы развиваем свою крейсерскую скорость. В очередной раз переходим на правый берег и тропа начинает удаляться от реки. В редколесье тропа делится на две. Одна уходит вверх по склону, а вторая вниз к реке. Решаем, что нам лучше идти по нижней. Постепенно заходим в заросли кедрового стланика. Тропа теряется. По крутому склону спускаемся к реке. Дальше решаем идти по руслу реки, так как склоны не располагают к простому передвижению. Постепенно река входит в каньон. Мы сначала переходим с берега на берег. Местами приходится преодолевать участки лазанием по легким скалам, а местами идем по руслу. (</w:t>
      </w:r>
      <w:hyperlink r:id="rId47">
        <w:r>
          <w:rPr>
            <w:rStyle w:val="InternetLink"/>
            <w:sz w:val="26"/>
          </w:rPr>
          <w:t>Фото 45</w:t>
        </w:r>
      </w:hyperlink>
      <w:r>
        <w:rPr>
          <w:sz w:val="26"/>
        </w:rPr>
        <w:t>) Это наше передвижение надо заснять. Прошу парней остановиться, а сам достаю фото и видеокамеры. Верхний план, нижний план, крупный план. И вот парни уже значительно ниже меня в каньоне. Снимают рюкзаки. Хм, могли бы идти дальше и не ждать меня. Подхожу к ним и все становится ясно. Ниже каньон сузился до 2-2,5 метров шириной. Такая трещина между двумя скалами. (</w:t>
      </w:r>
      <w:hyperlink r:id="rId48">
        <w:r>
          <w:rPr>
            <w:rStyle w:val="InternetLink"/>
            <w:sz w:val="26"/>
          </w:rPr>
          <w:t>Фото 46</w:t>
        </w:r>
      </w:hyperlink>
      <w:r>
        <w:rPr>
          <w:sz w:val="26"/>
        </w:rPr>
        <w:t>) И это еще не все. Река падает вертикальным трехметровым водопадом</w:t>
      </w:r>
      <w:r>
        <w:rPr>
          <w:sz w:val="26"/>
          <w:szCs w:val="26"/>
        </w:rPr>
        <w:t>. Посидели, посмотрели и решили подниматься на левый склон, в надежде обойти этот каньон. Саня Швецов забирается первым по склону до небольшой ровной площадочки с курумником и крепит веревку за ствол дерева. (</w:t>
      </w:r>
      <w:hyperlink r:id="rId49">
        <w:r>
          <w:rPr>
            <w:rStyle w:val="InternetLink"/>
            <w:sz w:val="26"/>
            <w:szCs w:val="26"/>
          </w:rPr>
          <w:t>Фото 47</w:t>
        </w:r>
      </w:hyperlink>
      <w:r>
        <w:rPr>
          <w:sz w:val="26"/>
          <w:szCs w:val="26"/>
        </w:rPr>
        <w:t>) Так будет проще забраться остальным. Вот и я выбрался на эту площадочку. С нее открывается вид только вниз и этот маршрут не вызывает энтузиазма. Видимо каньон не локальный, а весьма протяженный. Снимаем рюкзаки и идем с Саней Швецовым на разведку. С площадки вверх по крутому среднему куруму метров 50. Выше скальная стенка не больше 20 метров, но почти отвесная. Крючьев в нашем снаряжении нет, придется искать другое место. Вправо обрыв. Идем влево, вдоль скальной стенки. А вот здесь можно попробовать. Небольшая расщелина и высота скальной стенки не более 10 метров. В середине расщелины растет куст кедрового стланика. Первым вылазит Саня, я его подстраховываю. За ним вылажу я. Все ровное место, все покрыто зарослями кедрового стланика. Решаем посмотреть куда идти дальше. Проходим метров пятьдесят от места нашего подъема и выходим вновь к скальным сбросам, но уже с противоположной стороны. Финиш! Мы находимся на узком ровном «языке». С него пешком можно идти только в обратном направлении, то есть в верховья реки, а с остальных сторон везде скальные сбросы. Но где-то же должна быть тропа? Спускаемся вниз по пути подъема. Саня с верхней страховкой, а я дюльфером. Сообщаем парням принеприятнейшую весть. Отдыхаем и сваливаем обратно вниз к реке по камнепадоопасному кулуару. Спустились, отдохнули, собрали веревку и начали подъем на правый склон каньона. Склон из среднего и крупного курумника. Некоторые камни живые. Веселое лазание с рюкзаками. Хорошо что вес их уже далеко не стартовый. Вот мы и выползли из каньона. А что дальше? Саня Садов уходит на поиски тропы. Радостная весть, тропа не более чем в пятидесяти метрах от нас. Она идет по заболоченному склону. Видимо надо было нам идти по верхней тропе, а не спускаться к реке.</w:t>
      </w:r>
    </w:p>
    <w:p>
      <w:pPr>
        <w:pStyle w:val="Normal"/>
        <w:rPr/>
      </w:pPr>
      <w:r>
        <w:rPr>
          <w:sz w:val="26"/>
          <w:szCs w:val="26"/>
        </w:rPr>
        <w:tab/>
        <w:t xml:space="preserve">По тропе идется отлично, это не каньон. Склон начинает выполаживаться, и </w:t>
      </w:r>
      <w:r>
        <w:rPr>
          <w:sz w:val="26"/>
          <w:szCs w:val="26"/>
          <w:lang w:val="en-US"/>
        </w:rPr>
        <w:t>GPC</w:t>
      </w:r>
      <w:r>
        <w:rPr>
          <w:sz w:val="26"/>
          <w:szCs w:val="26"/>
        </w:rPr>
        <w:t xml:space="preserve"> говорит нам, что до стрелки с Чулбачи осталось меньше двух километров. Тропа начала ощутимо забирать вправо. Мы начали удаляться от стрелки. Парни говорят, что была развилка тропы. Чего-то не заметил. Ладно, возвращаемся до нее. А вот и она. Направление на стрелку. Все отлично. Тропа постепенно выходит на заболоченный склон. Местами встречаются топкие места. Тропа стала пропадать, делиться на множество тропок. Идем почти шеренгой в поисках тропы. Благо местность позволяет. Вновь выходим на тропу. Тропа выводит на каменистые россыпи и начинает уходить влево, вниз по долине реки Эймнах. Мы вновь начинаем удаляться от стрелки Чулбачи. Все идем на точку по </w:t>
      </w:r>
      <w:r>
        <w:rPr>
          <w:sz w:val="26"/>
          <w:szCs w:val="26"/>
          <w:lang w:val="en-US"/>
        </w:rPr>
        <w:t>GPS</w:t>
      </w:r>
      <w:r>
        <w:rPr>
          <w:sz w:val="26"/>
          <w:szCs w:val="26"/>
        </w:rPr>
        <w:t xml:space="preserve">. Вот так и выходим на разлив Эймнаха. Видимо зимой в этом месте обширная наледь. Справа впадает приток. Доходим до него в поисках брода. Брод притока и сразу за ним брод через Эймнах. Хотя река и разлилась, но в правый сапог я зачерпнул. Время уже к обеду, берег отличный, но впереди еще брод через Чулбачи и какой он не известно. А вот после обеда лучше идти с сухими ногами, так что идем дальше. Обед будет после Чулбачи. </w:t>
      </w:r>
    </w:p>
    <w:p>
      <w:pPr>
        <w:pStyle w:val="Normal"/>
        <w:rPr>
          <w:sz w:val="26"/>
          <w:szCs w:val="26"/>
        </w:rPr>
      </w:pPr>
      <w:r>
        <w:rPr>
          <w:sz w:val="26"/>
          <w:szCs w:val="26"/>
        </w:rPr>
        <w:tab/>
        <w:t>Поднимаемся на коренной берег. Где-то здесь должна быть изба. Находим тропу, затем еще одну, и еще. Куча троп. Выбираем более подходящую по направлению нашего движения. Уже слышен шум Чулбачи. Видимо переправа предстоит серьезная. Спускаемся с крутого склона на берег поросший кустами ивы. Открытого берега нет. Сразу за кустами начинается вода и, похоже, с ходу брод не удастся. Бурный поток шириной около 40 метров. Снимаем рюкзаки и идем искать брод. Выше по течению есть небольшой островок. Проходим чуть выше него. Вот здесь, похоже, стоит попробовать перейти, сначала на островок, а потом и на противоположный берег. В русле много больших камней и вода бурлит между ними. Возвращаемся, берем рюкзаки и брод. (</w:t>
      </w:r>
      <w:hyperlink r:id="rId50">
        <w:r>
          <w:rPr>
            <w:rStyle w:val="InternetLink"/>
            <w:sz w:val="26"/>
            <w:szCs w:val="26"/>
          </w:rPr>
          <w:t>Фото 48</w:t>
        </w:r>
      </w:hyperlink>
      <w:r>
        <w:rPr>
          <w:sz w:val="26"/>
          <w:szCs w:val="26"/>
        </w:rPr>
        <w:t>) Традиционно вода в сапогах, но вот мы и на противоположном берегу. Костерок, обед и сушка сапог и носок. (</w:t>
      </w:r>
      <w:hyperlink r:id="rId51">
        <w:r>
          <w:rPr>
            <w:rStyle w:val="InternetLink"/>
            <w:sz w:val="26"/>
            <w:szCs w:val="26"/>
          </w:rPr>
          <w:t>Фото 49</w:t>
        </w:r>
      </w:hyperlink>
      <w:r>
        <w:rPr>
          <w:sz w:val="26"/>
          <w:szCs w:val="26"/>
        </w:rPr>
        <w:t>)</w:t>
      </w:r>
    </w:p>
    <w:p>
      <w:pPr>
        <w:pStyle w:val="Normal"/>
        <w:ind w:firstLine="708"/>
        <w:rPr>
          <w:sz w:val="26"/>
          <w:szCs w:val="26"/>
        </w:rPr>
      </w:pPr>
      <w:r>
        <w:rPr>
          <w:sz w:val="26"/>
          <w:szCs w:val="26"/>
        </w:rPr>
        <w:t>Решаю, после обеда подниматься прямо на плечо по запасному варианту маршрута. Мы уже отстаем от графика, а лишние километры вдоль реки могут увеличить наше отставание. Будем надеяться, что верхами получится быстрее. Поднимаемся по направлению перевальчика между двумя холмами. Почти сразу подрезаем отличную тропу на небольшом плечике. Сухо, твердо и никакого бурелома. Есть небольшие заросли кедрового стланика, но тропа их обходит. Тропа уходит чуть правее, чем нам надо, но решаем идти сколько можно по ней. Как только плечо вышло на склон правого, по ходу, бугра, так сразу и пропала. Все траверсируем крутой склон, сплошь покрытый валежником. Одно хорошо, что стволы не толстые. Вот уже просматривается распадок между холмами. Хочется пить, а вода во фляжках закончилась. Вот мы и в распадке. Сразу выходим на отличную тропу. В стороне шумит ручей. Решаем сегодня подняться на перевал, а там как видно будет. Тропа это хорошо. Как только склон стал выполаживаться, так мы потеряли тропу. Выходим прямо да заболоченное плато. Дальше надо подниматься на склон плеча. Сегодня уже идти дальше нет смысла, и мы ищем места для палаток. А вот и места под палатки, а рядом ямы с водой. Все встаем. На ужин решаем сделать компот из голубики, благо ее тут растет достаточно. Традиционно горелка, ужин, костер. Видимо мы потревожили сову или филина, полетал тут повозмущался.</w:t>
      </w:r>
    </w:p>
    <w:p>
      <w:pPr>
        <w:pStyle w:val="Normal"/>
        <w:ind w:firstLine="708"/>
        <w:rPr>
          <w:sz w:val="26"/>
          <w:szCs w:val="26"/>
        </w:rPr>
      </w:pPr>
      <w:r>
        <w:rPr>
          <w:sz w:val="26"/>
          <w:szCs w:val="26"/>
        </w:rPr>
      </w:r>
    </w:p>
    <w:p>
      <w:pPr>
        <w:pStyle w:val="Normal"/>
        <w:ind w:firstLine="708"/>
        <w:rPr>
          <w:sz w:val="26"/>
          <w:szCs w:val="26"/>
        </w:rPr>
      </w:pPr>
      <w:r>
        <w:rPr>
          <w:sz w:val="26"/>
          <w:szCs w:val="26"/>
        </w:rPr>
        <w:t>16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Бррр, замерз. Пора вставать и готовить завтрак. Вода в яме покрыта толстой коркой льда. Небо ясное! Настроение отличное. Сегодня мы должны подняться на самую высокую точку нашего маршрута. Завтракаем, собираемся и выходим.</w:t>
      </w:r>
    </w:p>
    <w:p>
      <w:pPr>
        <w:pStyle w:val="Normal"/>
        <w:rPr/>
      </w:pPr>
      <w:r>
        <w:rPr>
          <w:sz w:val="26"/>
          <w:szCs w:val="26"/>
        </w:rPr>
        <w:tab/>
        <w:t>До склона плеча болото с зарослями голубики и багульника. На склоне участки кедрового стланика, средней осыпи и сопливый ягель. Поднимаемся на склон плеча. Начинается спуск на седловину перевала по крупному курумнику с участками сопливого ягеля. На карте нарисовано, что на перевале растет лес. На самом деле его нет. Нет даже кустов. С седловины подъем по крутому склону. Средний курумник, местами крупный. Вот склон начал выполаживаться. Это мы поднялись на одну ступеньку. Пока отдыхаем снимаю панораму Каларского хребта.  Да вчера мы вперлись в шикарный каньон! Он самый мощный, по крайней мере из тех, что видно. (</w:t>
      </w:r>
      <w:hyperlink r:id="rId52">
        <w:r>
          <w:rPr>
            <w:rStyle w:val="InternetLink"/>
            <w:sz w:val="26"/>
            <w:szCs w:val="26"/>
          </w:rPr>
          <w:t>Фото 50</w:t>
        </w:r>
      </w:hyperlink>
      <w:r>
        <w:rPr>
          <w:sz w:val="26"/>
          <w:szCs w:val="26"/>
        </w:rPr>
        <w:t xml:space="preserve">, </w:t>
      </w:r>
      <w:hyperlink r:id="rId53">
        <w:r>
          <w:rPr>
            <w:rStyle w:val="InternetLink"/>
            <w:sz w:val="26"/>
            <w:szCs w:val="26"/>
          </w:rPr>
          <w:t>51</w:t>
        </w:r>
      </w:hyperlink>
      <w:r>
        <w:rPr>
          <w:sz w:val="26"/>
          <w:szCs w:val="26"/>
        </w:rPr>
        <w:t xml:space="preserve">) И виден «язык», на который мы поднимались с Саней. Да и по тропе надо было идти по правой. Мы бы быстрее вышли на приток Эймнаха, а там по галечному берегу до стрелки. Ну это уже просто наблюдения сторонних зрителей. Вот только, к сожалению, не забили точку этой развилки в </w:t>
      </w:r>
      <w:r>
        <w:rPr>
          <w:sz w:val="26"/>
          <w:szCs w:val="26"/>
          <w:lang w:val="en-US"/>
        </w:rPr>
        <w:t>GPS</w:t>
      </w:r>
      <w:r>
        <w:rPr>
          <w:sz w:val="26"/>
          <w:szCs w:val="26"/>
        </w:rPr>
        <w:t>. Все отдохнули и вперед. На этом отрезке у меня не забито ни одной контрольной точки с карты. Ближайшая контрольная точка уже на перевале, а до нее почти пять километров по прямой. Если учесть, что в некоторые дни такое расстояние мы проходили за целый день, то это ой как далеко. Сегодня утром я внес точку вручную, но точность ее намного ниже чем через компьютер. Снова крутой склон с крупным и средним курумником. Вот так ступеньками поднимаемся вверх. На самый верх нам не надо и мы огибаем горушку, траверсируя склон по все тому же курумнику. Метрах в ста находятся скальные выходы, а на них триангуляционный пункт, это вершина 2124. Еще небольшой подъем и спуск на перевал с контрольной точкой. Весьма симпатичный перевал. Склоны со стороны реки Эймнах весьма внушительные. (</w:t>
      </w:r>
      <w:hyperlink r:id="rId54">
        <w:r>
          <w:rPr>
            <w:rStyle w:val="InternetLink"/>
            <w:sz w:val="26"/>
            <w:szCs w:val="26"/>
          </w:rPr>
          <w:t>Фото 52</w:t>
        </w:r>
      </w:hyperlink>
      <w:r>
        <w:rPr>
          <w:sz w:val="26"/>
          <w:szCs w:val="26"/>
        </w:rPr>
        <w:t>) Внизу, под перевальным взлетом, есть небольшое озеро. От него вздымаются отвесные скалы высотой 100-150 метров. Красота! На перевале скала с туром на ней. Вот только лезть на нее нет никакого желания. Останавливаемся среди крупных камней-скал на обед.</w:t>
      </w:r>
    </w:p>
    <w:p>
      <w:pPr>
        <w:pStyle w:val="Normal"/>
        <w:rPr>
          <w:sz w:val="26"/>
          <w:szCs w:val="26"/>
        </w:rPr>
      </w:pPr>
      <w:r>
        <w:rPr>
          <w:sz w:val="26"/>
          <w:szCs w:val="26"/>
        </w:rPr>
        <w:tab/>
        <w:t>После обеда радиальный выход на гору 2420. Андрей с Федором остаются около рюкзаков. Остальные налегке идут на вершину. Траверс склона с участками среднего и мелкого курумника до перевала. Перевал – заболоченная луговина. (</w:t>
      </w:r>
      <w:hyperlink r:id="rId55">
        <w:r>
          <w:rPr>
            <w:rStyle w:val="InternetLink"/>
            <w:sz w:val="26"/>
            <w:szCs w:val="26"/>
          </w:rPr>
          <w:t>Фото 53</w:t>
        </w:r>
      </w:hyperlink>
      <w:r>
        <w:rPr>
          <w:sz w:val="26"/>
          <w:szCs w:val="26"/>
        </w:rPr>
        <w:t xml:space="preserve">, </w:t>
      </w:r>
      <w:hyperlink r:id="rId56">
        <w:r>
          <w:rPr>
            <w:rStyle w:val="InternetLink"/>
            <w:sz w:val="26"/>
            <w:szCs w:val="26"/>
          </w:rPr>
          <w:t>54</w:t>
        </w:r>
      </w:hyperlink>
      <w:r>
        <w:rPr>
          <w:sz w:val="26"/>
          <w:szCs w:val="26"/>
        </w:rPr>
        <w:t>) Пересекаем в более узком месте и по пологому склону поднимаемся на вершину. Склон покрыт мелкими камнями и снегом. А вот и вершина. Правильнее будет сказать плато. (</w:t>
      </w:r>
      <w:hyperlink r:id="rId57">
        <w:r>
          <w:rPr>
            <w:rStyle w:val="InternetLink"/>
            <w:sz w:val="26"/>
            <w:szCs w:val="26"/>
          </w:rPr>
          <w:t>Фото 55</w:t>
        </w:r>
      </w:hyperlink>
      <w:r>
        <w:rPr>
          <w:sz w:val="26"/>
          <w:szCs w:val="26"/>
        </w:rPr>
        <w:t xml:space="preserve">) Громадное вершинное плато. Пытаюсь с помощью </w:t>
      </w:r>
      <w:r>
        <w:rPr>
          <w:sz w:val="26"/>
          <w:szCs w:val="26"/>
          <w:lang w:val="en-US"/>
        </w:rPr>
        <w:t>GPS</w:t>
      </w:r>
      <w:r>
        <w:rPr>
          <w:sz w:val="26"/>
          <w:szCs w:val="26"/>
        </w:rPr>
        <w:t xml:space="preserve"> найти высшую точку на этом плато, но больше 2419 метров не нашлось. Отличный вид на Кодар. (</w:t>
      </w:r>
      <w:hyperlink r:id="rId58">
        <w:r>
          <w:rPr>
            <w:rStyle w:val="InternetLink"/>
            <w:sz w:val="26"/>
            <w:szCs w:val="26"/>
          </w:rPr>
          <w:t>Фото 56</w:t>
        </w:r>
      </w:hyperlink>
      <w:r>
        <w:rPr>
          <w:sz w:val="26"/>
          <w:szCs w:val="26"/>
        </w:rPr>
        <w:t>) Тур строить не стали. Жалко тратить время, надо сегодня уйти как можно дальше, чтобы завтра спуститься к закладке. Возвращаемся по пути подъема. Я делаю небольшие петли, чтобы снять перевал. Подходим к парням. Андрей читает книгу, Федор спит. Предлагают остаться в этом месте ночевать. Место приятное, но завтра можем не успеть спуститься, поэтому предлагаю сделать 2-3 ходки. По хребту отлично идется. Луговина, мелкий и средний курумник. С очередной седловины открывается вид на склон вершины 2194. Завтра нам там идти. Чуть впереди на вершинке видно тур или разрушенный триангуляционный пункт. Спускаемся метров на 50 от седловины перевала и вот отличная ровная площадка под палатки. Рядом есть ручей, не глубокий, но кружкой воду набрать можно. Все встаем. (</w:t>
      </w:r>
      <w:hyperlink r:id="rId59">
        <w:r>
          <w:rPr>
            <w:rStyle w:val="InternetLink"/>
            <w:sz w:val="26"/>
            <w:szCs w:val="26"/>
          </w:rPr>
          <w:t>Фото 57</w:t>
        </w:r>
      </w:hyperlink>
      <w:r>
        <w:rPr>
          <w:sz w:val="26"/>
          <w:szCs w:val="26"/>
        </w:rPr>
        <w:t>)</w:t>
      </w:r>
    </w:p>
    <w:p>
      <w:pPr>
        <w:pStyle w:val="Normal"/>
        <w:ind w:firstLine="708"/>
        <w:rPr>
          <w:sz w:val="26"/>
          <w:szCs w:val="26"/>
        </w:rPr>
      </w:pPr>
      <w:r>
        <w:rPr>
          <w:sz w:val="26"/>
          <w:szCs w:val="26"/>
        </w:rPr>
        <w:t>Вечером наблюдаем изумительный закат с отблесками от Кодарского хребта.</w:t>
      </w:r>
    </w:p>
    <w:p>
      <w:pPr>
        <w:pStyle w:val="Normal"/>
        <w:ind w:firstLine="708"/>
        <w:rPr>
          <w:sz w:val="26"/>
          <w:szCs w:val="26"/>
        </w:rPr>
      </w:pPr>
      <w:r>
        <w:rPr>
          <w:sz w:val="26"/>
          <w:szCs w:val="26"/>
        </w:rPr>
      </w:r>
    </w:p>
    <w:p>
      <w:pPr>
        <w:pStyle w:val="Normal"/>
        <w:ind w:firstLine="708"/>
        <w:rPr>
          <w:sz w:val="26"/>
          <w:szCs w:val="26"/>
        </w:rPr>
      </w:pPr>
      <w:r>
        <w:rPr>
          <w:sz w:val="26"/>
          <w:szCs w:val="26"/>
        </w:rPr>
        <w:t>17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 xml:space="preserve">Утром холодище. Ясно. Газ зажегся с великим нежеланием. Завтрак готов. Парни из палаток вылазят с великим неудовольствием. </w:t>
      </w:r>
    </w:p>
    <w:p>
      <w:pPr>
        <w:pStyle w:val="Normal"/>
        <w:rPr/>
      </w:pPr>
      <w:r>
        <w:rPr>
          <w:sz w:val="26"/>
          <w:szCs w:val="26"/>
        </w:rPr>
        <w:tab/>
        <w:t>Все, вниз на перевал. Отличный травянистый склон с небольшими участками курумника. (</w:t>
      </w:r>
      <w:hyperlink r:id="rId60">
        <w:r>
          <w:rPr>
            <w:rStyle w:val="InternetLink"/>
            <w:sz w:val="26"/>
            <w:szCs w:val="26"/>
          </w:rPr>
          <w:t>Фото 59</w:t>
        </w:r>
      </w:hyperlink>
      <w:r>
        <w:rPr>
          <w:sz w:val="26"/>
          <w:szCs w:val="26"/>
        </w:rPr>
        <w:t>) За переход спускаемся к озеру на перевале. Отдыхаем, набираем воды и поднимаемся на следующий перевал. Ха интересно, с перевала поднимаемся на перевал. А вот такой тут горный узелочек. Склон покрыт карликовой березой. Обходим ее по открытым участочкам. Под склоном отдых и подъем на вершину по склону со средним курумником. Вершина - плато покрытое курумником. Вершины как таковой нет. В северной части есть нагромождение камней. Будем считать, что это и есть вершина. (</w:t>
      </w:r>
      <w:hyperlink r:id="rId61">
        <w:r>
          <w:rPr>
            <w:rStyle w:val="InternetLink"/>
            <w:sz w:val="26"/>
            <w:szCs w:val="26"/>
          </w:rPr>
          <w:t>Фото 61</w:t>
        </w:r>
      </w:hyperlink>
      <w:r>
        <w:rPr>
          <w:sz w:val="26"/>
          <w:szCs w:val="26"/>
        </w:rPr>
        <w:t>) Внизу виднеется озеро Давочан, а вдалеке полоска Чарских песков. (</w:t>
      </w:r>
      <w:hyperlink r:id="rId62">
        <w:r>
          <w:rPr>
            <w:rStyle w:val="InternetLink"/>
            <w:sz w:val="26"/>
            <w:szCs w:val="26"/>
          </w:rPr>
          <w:t>Фото 62</w:t>
        </w:r>
      </w:hyperlink>
      <w:r>
        <w:rPr>
          <w:sz w:val="26"/>
          <w:szCs w:val="26"/>
        </w:rPr>
        <w:t>) Сфотографировались и дальше в путь. С места ночевки участок траверса между вершинами без указанной высоты и 2194 казался почти без перепада высот. (</w:t>
      </w:r>
      <w:hyperlink r:id="rId63">
        <w:r>
          <w:rPr>
            <w:rStyle w:val="InternetLink"/>
            <w:sz w:val="26"/>
            <w:szCs w:val="26"/>
          </w:rPr>
          <w:t>Фото 58</w:t>
        </w:r>
      </w:hyperlink>
      <w:r>
        <w:rPr>
          <w:sz w:val="26"/>
          <w:szCs w:val="26"/>
        </w:rPr>
        <w:t>) Реально оказался довольно большой сброс высоты и потом подъем с перевала на перевал между вершиной 2194 и небольшой вершинкой. (</w:t>
      </w:r>
      <w:hyperlink r:id="rId64">
        <w:r>
          <w:rPr>
            <w:rStyle w:val="InternetLink"/>
            <w:sz w:val="26"/>
            <w:szCs w:val="26"/>
          </w:rPr>
          <w:t>Фото 63</w:t>
        </w:r>
      </w:hyperlink>
      <w:r>
        <w:rPr>
          <w:sz w:val="26"/>
          <w:szCs w:val="26"/>
        </w:rPr>
        <w:t>) Спускаемся по крутому крупному курумнику. На перевале заросли карликовой березы. Далее поднимаемся по склону, обходя участки карликовой березы. Весь склон заболочен. Курумник уже кажется благом. На перевале обед и радиальный выход на вершину 2194. От места обеда крутой подъем со средним и крупным курумником. Постепенно крутизна уменьшается, и мы выходим на вершинное плато. На каменистом возвышении триангуляционный пункт. (</w:t>
      </w:r>
      <w:hyperlink r:id="rId65">
        <w:r>
          <w:rPr>
            <w:rStyle w:val="InternetLink"/>
            <w:sz w:val="26"/>
            <w:szCs w:val="26"/>
          </w:rPr>
          <w:t>Фото 64</w:t>
        </w:r>
      </w:hyperlink>
      <w:r>
        <w:rPr>
          <w:sz w:val="26"/>
          <w:szCs w:val="26"/>
        </w:rPr>
        <w:t>) Возвращаемся по пути подъема.</w:t>
      </w:r>
    </w:p>
    <w:p>
      <w:pPr>
        <w:pStyle w:val="Normal"/>
        <w:ind w:firstLine="708"/>
        <w:rPr/>
      </w:pPr>
      <w:r>
        <w:rPr>
          <w:sz w:val="26"/>
          <w:szCs w:val="26"/>
        </w:rPr>
        <w:t>С перевала довольно крутой спуск по травянистому склону с участками среднего курумника. Спускаемся на очередной перевал и выходим на склон горы 2017. (</w:t>
      </w:r>
      <w:hyperlink r:id="rId66">
        <w:r>
          <w:rPr>
            <w:rStyle w:val="InternetLink"/>
            <w:sz w:val="26"/>
            <w:szCs w:val="26"/>
          </w:rPr>
          <w:t>Фото 65</w:t>
        </w:r>
      </w:hyperlink>
      <w:r>
        <w:rPr>
          <w:sz w:val="26"/>
          <w:szCs w:val="26"/>
        </w:rPr>
        <w:t>) Курумник, скалы. Еще на спуске с перевала, мы наметили линию движения. Траверс по крупному курумнику с участками скал. Заходим за перегиб склона и начинаем спускаться на плечо. Спуск все также покрыт крупным курумником. (</w:t>
      </w:r>
      <w:hyperlink r:id="rId67">
        <w:r>
          <w:rPr>
            <w:rStyle w:val="InternetLink"/>
            <w:sz w:val="26"/>
            <w:szCs w:val="26"/>
          </w:rPr>
          <w:t>Фото 66</w:t>
        </w:r>
      </w:hyperlink>
      <w:r>
        <w:rPr>
          <w:sz w:val="26"/>
          <w:szCs w:val="26"/>
        </w:rPr>
        <w:t xml:space="preserve">) На плече участки карликовой березы, которые легко обходятся. Заходим за перегиб плеча и… весь склон покрыт карликовой березой высотой до 1,5 метров. Невидно ни единого участка свободного от нее. Ну и дела. С помощью какой-то матери продираемся сквозь эти заросли. Вот уже и видна долина Куанды. Кончились заросли карликовой березы, но начались заросли кедрового стланика. Со склона заходим в ложбину с ручьем. Будем спускаться к Куанде вдоль ручья. Верховье ручья все заросло кедровым стлаником. Чуть ниже начинается очень крупный курумник. Нагромождение «шкафов» «столов» и в лучшем случае «тумбочек» на крутом склоне. Уже к середине спуска у меня коленки начали выворачиваться в обратную сторону. Полный пипец, как бы пропела Глюкоза. Чуть ниже пробуем выйти на более пологое место со средним курумником. Но на нем куча стволов кедрового стланика. Видимо после пожара остались только стволы. Если сверху это казалось проще, то через 50 метров этого переплетения сухих стволов решаем вернуться к ручью. Несколько десятков метров удается спуститься вдоль ручья. Вновь заросли кедрового стланика. Уходим на правый берег ручья. На склоне горельник. Спускаемся, переходим на левый берег ручья. Уже со склона видно место нашей ночевки на берегу Куанды. По </w:t>
      </w:r>
      <w:r>
        <w:rPr>
          <w:sz w:val="26"/>
          <w:szCs w:val="26"/>
          <w:lang w:val="en-US"/>
        </w:rPr>
        <w:t>GPS</w:t>
      </w:r>
      <w:r>
        <w:rPr>
          <w:sz w:val="26"/>
          <w:szCs w:val="26"/>
        </w:rPr>
        <w:t xml:space="preserve"> до него осталось меньше километра. В пойме Куанды плотные заросли ивы.  Подрезаем тропу. Пошли по ней. Идем, идем, а места закладки нет…  А так это протока, а не основное русло Куанды. Нам надо перейти через нее. Переходим по поваленному дереву. Подрезаем вездеходный след. А вот и закладка с катамараном. Уровень воды в Куанде сильно понизился. Решаем переправиться на противоположный берег и ночевать на старом месте. Этот берег заболочен и нет удобных мест. Да уровень воды почти на пол метра ниже. Переправа намного проще. Все, пешая часть нашего маршрута успешно закончена!</w:t>
      </w:r>
    </w:p>
    <w:p>
      <w:pPr>
        <w:pStyle w:val="Normal"/>
        <w:ind w:firstLine="708"/>
        <w:rPr>
          <w:sz w:val="26"/>
          <w:szCs w:val="26"/>
        </w:rPr>
      </w:pPr>
      <w:r>
        <w:rPr>
          <w:sz w:val="26"/>
          <w:szCs w:val="26"/>
        </w:rPr>
      </w:r>
    </w:p>
    <w:p>
      <w:pPr>
        <w:pStyle w:val="Normal"/>
        <w:ind w:firstLine="708"/>
        <w:rPr>
          <w:sz w:val="26"/>
          <w:szCs w:val="26"/>
        </w:rPr>
      </w:pPr>
      <w:r>
        <w:rPr>
          <w:sz w:val="26"/>
          <w:szCs w:val="26"/>
        </w:rPr>
        <w:t>18 августа 2006 года.</w:t>
      </w:r>
    </w:p>
    <w:p>
      <w:pPr>
        <w:pStyle w:val="Normal"/>
        <w:ind w:firstLine="708"/>
        <w:rPr>
          <w:sz w:val="26"/>
          <w:szCs w:val="26"/>
        </w:rPr>
      </w:pPr>
      <w:r>
        <w:rPr>
          <w:sz w:val="26"/>
          <w:szCs w:val="26"/>
        </w:rPr>
      </w:r>
    </w:p>
    <w:p>
      <w:pPr>
        <w:pStyle w:val="Normal"/>
        <w:ind w:firstLine="708"/>
        <w:rPr/>
      </w:pPr>
      <w:r>
        <w:rPr>
          <w:sz w:val="26"/>
          <w:szCs w:val="26"/>
        </w:rPr>
        <w:t>С утра собираем второй катамаран. Сегодня надо постараться сплавиться до стрелки с рекой Эймнах. Все, катамараны собраны. На площадочки для рюкзаков стелим тенты, потом укладываем рюкзаки и накрываем их тентом. Перетягиваем все это репшнуром. Все готово к сплаву. (</w:t>
      </w:r>
      <w:hyperlink r:id="rId68">
        <w:r>
          <w:rPr>
            <w:rStyle w:val="InternetLink"/>
            <w:sz w:val="26"/>
            <w:szCs w:val="26"/>
          </w:rPr>
          <w:t>Фото 67</w:t>
        </w:r>
      </w:hyperlink>
      <w:r>
        <w:rPr>
          <w:sz w:val="26"/>
          <w:szCs w:val="26"/>
        </w:rPr>
        <w:t xml:space="preserve">) </w:t>
      </w:r>
    </w:p>
    <w:p>
      <w:pPr>
        <w:pStyle w:val="Normal"/>
        <w:ind w:firstLine="708"/>
        <w:rPr/>
      </w:pPr>
      <w:r>
        <w:rPr>
          <w:sz w:val="26"/>
          <w:szCs w:val="26"/>
        </w:rPr>
        <w:t xml:space="preserve">Уровень воды в Куанде низкий. Идти стараемся по струе. Очень много перетаскиваний катамарана через мелкие участки. В месте разлива Куанды выбираем наиболее полноводные протоки без завалов. Часто приходилось проводить длительные пешие разведки проходимости протоки. Ну вот Куанда собралась в одно русло. Много прижимов с опасными завалами. Судя по </w:t>
      </w:r>
      <w:r>
        <w:rPr>
          <w:sz w:val="26"/>
          <w:szCs w:val="26"/>
          <w:lang w:val="en-US"/>
        </w:rPr>
        <w:t>GPS</w:t>
      </w:r>
      <w:r>
        <w:rPr>
          <w:sz w:val="26"/>
          <w:szCs w:val="26"/>
        </w:rPr>
        <w:t xml:space="preserve"> мы уже приближаемся к стрелке с Эймнахом. Вот и изба на крутом берегу. Причаливаем. У избы лежит надувная лодка. Через несколько минут подходит рыбак. Он с Нальчика. Раньше работал на БАМе и жил в Новой Чаре. В 50 метрах ниже верхняя протока Эймнаха. Нижняя, основная, находится ниже по течению примерно в километре. Рыбак нам рассказал, что из-за пожаров в долине Куанды с вертолета насчитали 63 медведя! Слава богу, мы не встретили ни одного. Ниже в яме, он ловит хариуса на мокрую муху. Парни пошли покидали, но ничего не поймали. У нас из снастей сухие мухи (балда) и блесны. В стане рыбаков пошел разлад. Было высказано три мнения:</w:t>
      </w:r>
    </w:p>
    <w:p>
      <w:pPr>
        <w:pStyle w:val="Normal"/>
        <w:ind w:firstLine="708"/>
        <w:rPr>
          <w:sz w:val="26"/>
          <w:szCs w:val="26"/>
        </w:rPr>
      </w:pPr>
      <w:r>
        <w:rPr>
          <w:sz w:val="26"/>
          <w:szCs w:val="26"/>
        </w:rPr>
        <w:t>Первое – мы много шумим и распугиваем хариуса.</w:t>
      </w:r>
    </w:p>
    <w:p>
      <w:pPr>
        <w:pStyle w:val="Normal"/>
        <w:ind w:firstLine="708"/>
        <w:rPr>
          <w:sz w:val="26"/>
          <w:szCs w:val="26"/>
        </w:rPr>
      </w:pPr>
      <w:r>
        <w:rPr>
          <w:sz w:val="26"/>
          <w:szCs w:val="26"/>
        </w:rPr>
        <w:t>Второе – у нас не те снасти.</w:t>
      </w:r>
    </w:p>
    <w:p>
      <w:pPr>
        <w:pStyle w:val="Normal"/>
        <w:ind w:firstLine="708"/>
        <w:rPr>
          <w:sz w:val="26"/>
          <w:szCs w:val="26"/>
        </w:rPr>
      </w:pPr>
      <w:r>
        <w:rPr>
          <w:sz w:val="26"/>
          <w:szCs w:val="26"/>
        </w:rPr>
        <w:t>Третье – просто нет хариуса.</w:t>
      </w:r>
    </w:p>
    <w:p>
      <w:pPr>
        <w:pStyle w:val="Normal"/>
        <w:ind w:firstLine="708"/>
        <w:rPr>
          <w:sz w:val="26"/>
          <w:szCs w:val="26"/>
        </w:rPr>
      </w:pPr>
      <w:r>
        <w:rPr>
          <w:sz w:val="26"/>
          <w:szCs w:val="26"/>
        </w:rPr>
        <w:t>Основываясь на собственный опыт в пугливости хариуса я весьма сомневался. С несоответствием снасти можно было согласиться и то частично, а вот то, что просто нет рыбы говорит и тот факт, что рыбак, поймав пару хариусов, как не старался, больше ничего поймать не смог. Короче первый серьезный конфликт в группе из-за непримеримости во взглядах на ловлю хариуса!</w:t>
      </w:r>
    </w:p>
    <w:p>
      <w:pPr>
        <w:pStyle w:val="Normal"/>
        <w:ind w:firstLine="708"/>
        <w:rPr/>
      </w:pPr>
      <w:r>
        <w:rPr>
          <w:sz w:val="26"/>
          <w:szCs w:val="26"/>
        </w:rPr>
        <w:t xml:space="preserve">Вечером у костра узнаем от рыбака о местонахождении избы на берегу Куанды в районе источника Пурелаг. Шикарные приметы! Длинная галечная коса на левом берегу и в конце ее ошкуренное дерево. Ладно, завтра примем это к сведению, но больше будем полагаться на </w:t>
      </w:r>
      <w:r>
        <w:rPr>
          <w:sz w:val="26"/>
          <w:szCs w:val="26"/>
          <w:lang w:val="en-US"/>
        </w:rPr>
        <w:t>GPS</w:t>
      </w:r>
      <w:r>
        <w:rPr>
          <w:sz w:val="26"/>
          <w:szCs w:val="26"/>
        </w:rPr>
        <w:t>, хотя точку нахождения этой избы я не заносил. Кстати, изба на стрелке Куанды с Эймнах, на карте не обозначена. Точнее сказать это не изба, а старая баня. Остатки избы находятся в 50 метрах выше по склону, куда ведет вездеходный след. Интересную информацию он рассказал и про источник на притоке Эймнаха. Видимо это к нему идет правая тропа после выхода из каньона. На нем построена баня. Вообще, этот рыбак мужик интересный. Но вот его рассказы надо фильтровать как минимум в половину. Как мне показалось больше гонит картину перед восторженными взглядами испорченных городской жизнью туристами. Наслушавшись сказок ухожу спать.</w:t>
      </w:r>
    </w:p>
    <w:p>
      <w:pPr>
        <w:pStyle w:val="Normal"/>
        <w:ind w:firstLine="708"/>
        <w:rPr>
          <w:sz w:val="26"/>
          <w:szCs w:val="26"/>
        </w:rPr>
      </w:pPr>
      <w:r>
        <w:rPr>
          <w:sz w:val="26"/>
          <w:szCs w:val="26"/>
        </w:rPr>
      </w:r>
    </w:p>
    <w:p>
      <w:pPr>
        <w:pStyle w:val="Normal"/>
        <w:ind w:firstLine="708"/>
        <w:rPr>
          <w:sz w:val="26"/>
          <w:szCs w:val="26"/>
        </w:rPr>
      </w:pPr>
      <w:r>
        <w:rPr>
          <w:sz w:val="26"/>
          <w:szCs w:val="26"/>
        </w:rPr>
        <w:t>19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Отличная погода. Пока все спят решаю развеять миф о неуловимости хариуса. Цепляю на спиннинг вращающуюся медную блесну №3. Иду к яме за перекатом. Со второго заброса поклевка. Вытаскиваю среднего хариуса. Еще несколько бросков и еще один пойманный хариус. Сколько больше не кидал, на какие блесны не менял, поклевок больше не было. Видимо в яме было всего два хариуса. Почему-то рыбак сильно удивился пойманным на блесну хариусам. Пока готовил завтрак, остальные рыбаки попытались развить мой успех. Безрезультатно.</w:t>
      </w:r>
    </w:p>
    <w:p>
      <w:pPr>
        <w:pStyle w:val="Normal"/>
        <w:ind w:firstLine="708"/>
        <w:rPr>
          <w:sz w:val="26"/>
          <w:szCs w:val="26"/>
        </w:rPr>
      </w:pPr>
      <w:r>
        <w:rPr>
          <w:sz w:val="26"/>
          <w:szCs w:val="26"/>
        </w:rPr>
        <w:t>Сегодня нам надо сплавиться до избы. Это не так много и мы особо не торопимся. Рыбак так же собирается сплавляться сегодня и тоже до избы. Советует нам останавливаться и ловить рыбу в ямах. Хорошо, так и сделаем.</w:t>
      </w:r>
    </w:p>
    <w:p>
      <w:pPr>
        <w:pStyle w:val="Normal"/>
        <w:ind w:firstLine="708"/>
        <w:rPr>
          <w:sz w:val="26"/>
          <w:szCs w:val="26"/>
        </w:rPr>
      </w:pPr>
      <w:r>
        <w:rPr>
          <w:sz w:val="26"/>
          <w:szCs w:val="26"/>
        </w:rPr>
        <w:t xml:space="preserve">Все собрано, привязано и мы отчаливаем. При впадении нижнего рукава Эймнаха приятный порог. Ниже метров через 200 еще один, более серьезный, но все проходится сходу. Сразу за порогом чалимся. Следует подстраховать рыбака, он сплавляется за нами. Классная техника прохождения порога рыбаком. Вдоль берега прячась от струи за камнями. У него на надувную лодку сделана рама из жердей, чтобы лодку не свернуло в валах. У нас уже все штаны мокрые. Веселое место! </w:t>
      </w:r>
    </w:p>
    <w:p>
      <w:pPr>
        <w:pStyle w:val="Normal"/>
        <w:ind w:firstLine="708"/>
        <w:rPr/>
      </w:pPr>
      <w:r>
        <w:rPr>
          <w:sz w:val="26"/>
          <w:szCs w:val="26"/>
        </w:rPr>
        <w:t xml:space="preserve">Дальше ничего серьезного не было. И мы, облавливая ямы, сплавились ниже. Вот слева большая каменная коса. После излучины небольшой перекатик и в конце его мы чалимся. Судя по приметам и </w:t>
      </w:r>
      <w:r>
        <w:rPr>
          <w:sz w:val="26"/>
          <w:szCs w:val="26"/>
          <w:lang w:val="en-US"/>
        </w:rPr>
        <w:t>GPS</w:t>
      </w:r>
      <w:r>
        <w:rPr>
          <w:sz w:val="26"/>
          <w:szCs w:val="26"/>
        </w:rPr>
        <w:t>, изба должна быть где-то рядом, но нет ошкуренного дерева. От берега в кусты уходит вездеходный след. Идем по нему до пересечения с тропой. Тропа уходит параллельно берегу. По тропе идем минут пять и выходим к избе. Она стоит метрах в 20-30 от крутого берега реки. На берегу стоит пограничный столб. Шутники! Избу с реки не видно. Возвращаемся по тропе по берегу реки. Решаем ставить палатки на песчаном берегу. Хоть будет обдувать гнус.</w:t>
      </w:r>
    </w:p>
    <w:p>
      <w:pPr>
        <w:pStyle w:val="Normal"/>
        <w:ind w:firstLine="708"/>
        <w:rPr>
          <w:sz w:val="26"/>
          <w:szCs w:val="26"/>
        </w:rPr>
      </w:pPr>
      <w:r>
        <w:rPr>
          <w:sz w:val="26"/>
          <w:szCs w:val="26"/>
        </w:rPr>
        <w:t>Небольшая рыбалка под крутым берегом добавила к нашему рациону несколько копченых хариусов.</w:t>
      </w:r>
    </w:p>
    <w:p>
      <w:pPr>
        <w:pStyle w:val="Normal"/>
        <w:ind w:firstLine="708"/>
        <w:rPr>
          <w:sz w:val="26"/>
          <w:szCs w:val="26"/>
        </w:rPr>
      </w:pPr>
      <w:r>
        <w:rPr>
          <w:sz w:val="26"/>
          <w:szCs w:val="26"/>
        </w:rPr>
      </w:r>
    </w:p>
    <w:p>
      <w:pPr>
        <w:pStyle w:val="Normal"/>
        <w:ind w:firstLine="708"/>
        <w:rPr>
          <w:sz w:val="26"/>
          <w:szCs w:val="26"/>
        </w:rPr>
      </w:pPr>
      <w:r>
        <w:rPr>
          <w:sz w:val="26"/>
          <w:szCs w:val="26"/>
        </w:rPr>
        <w:t>20 августа 2006 года.</w:t>
      </w:r>
    </w:p>
    <w:p>
      <w:pPr>
        <w:pStyle w:val="Normal"/>
        <w:ind w:firstLine="708"/>
        <w:rPr>
          <w:sz w:val="26"/>
          <w:szCs w:val="26"/>
        </w:rPr>
      </w:pPr>
      <w:r>
        <w:rPr>
          <w:sz w:val="26"/>
          <w:szCs w:val="26"/>
        </w:rPr>
      </w:r>
    </w:p>
    <w:p>
      <w:pPr>
        <w:pStyle w:val="Normal"/>
        <w:ind w:firstLine="708"/>
        <w:rPr/>
      </w:pPr>
      <w:r>
        <w:rPr>
          <w:sz w:val="26"/>
          <w:szCs w:val="26"/>
        </w:rPr>
        <w:t>Завтракаем и уходим на источник Пурелаг. От избы идет очень тореная тропа. Видимо ей пользуются весьма активно. Переходим ручей. Дальше тропа идет по сухому лесу. Уже много спелой брусники. Небольшой участок болота и тропа выходит на вездеходный след. Еще метров 100 и вот он источник. Камни покрыты налетом, но запаха как у сероводородных источников нет. А вот и ванна. Точнее их две, одна старая – простое углубление в земле, и новая со срубом. Рядом с новой скамеечка. Моемся в ручьях вытекающих из источника и только после этого забираемся в ванну! (</w:t>
      </w:r>
      <w:hyperlink r:id="rId69">
        <w:r>
          <w:rPr>
            <w:rStyle w:val="InternetLink"/>
            <w:sz w:val="26"/>
            <w:szCs w:val="26"/>
          </w:rPr>
          <w:t>Фото 68</w:t>
        </w:r>
      </w:hyperlink>
      <w:r>
        <w:rPr>
          <w:sz w:val="26"/>
          <w:szCs w:val="26"/>
        </w:rPr>
        <w:t>) Здорово! Температура воды в ванне 38,4ºС. Самая комфортная, по крайней мере, для меня! Три замачивания по 20 минут и уже больше и не хочется. Рядом с источником есть кусты черемухи с уже поспелыми ягодами. Подхожу сорвать, а на ветках сидит бурундук. Пытаюсь его согнать, а он на меня начинает пищать. Видимо он эту черемуху для себя оберегает. Подошел рыбак. Он тоже решил принять ванну. Он, как оказалось, первый раз на этом источнике, да и в избе этой ночует первый раз. А приметы ему сказали местные, которых он встретил до нас на стрелке с Эймнахом. Вот так и слушай этих «Сусаниных».</w:t>
      </w:r>
    </w:p>
    <w:p>
      <w:pPr>
        <w:pStyle w:val="Normal"/>
        <w:ind w:firstLine="708"/>
        <w:rPr>
          <w:sz w:val="26"/>
          <w:szCs w:val="26"/>
        </w:rPr>
      </w:pPr>
      <w:r>
        <w:rPr>
          <w:sz w:val="26"/>
          <w:szCs w:val="26"/>
        </w:rPr>
        <w:t>Когда собирались идти на источник, думали, что пойдем на весь день, но быстро надоело и решаем идти обратно. Пока ходили за водой от источника, потеряли два барашка от автоклава. Продолжительные поиски привели только к частичному успеху – нашли только один барашек. Сейчас не удастся готовить в автоклаве. Ладно, будем готовить на костре в котле. Благо с дровами вдоль реки проблем нет. Все уходим, обед будем готовить на берегу Куанды. Обратно уже по знакомой тропе.</w:t>
      </w:r>
    </w:p>
    <w:p>
      <w:pPr>
        <w:pStyle w:val="Normal"/>
        <w:ind w:firstLine="708"/>
        <w:rPr>
          <w:sz w:val="26"/>
          <w:szCs w:val="26"/>
        </w:rPr>
      </w:pPr>
      <w:r>
        <w:rPr>
          <w:sz w:val="26"/>
          <w:szCs w:val="26"/>
        </w:rPr>
        <w:t>Пообедали, и возник вопрос: - а стоит ли здесь находиться еще пол дня? И не лучше ли сплавиться дальше? Проблема всех дневок, это полное безделье. Решаем сплавляться дальше.</w:t>
      </w:r>
    </w:p>
    <w:p>
      <w:pPr>
        <w:pStyle w:val="Normal"/>
        <w:ind w:firstLine="708"/>
        <w:rPr>
          <w:sz w:val="26"/>
          <w:szCs w:val="26"/>
        </w:rPr>
      </w:pPr>
      <w:r>
        <w:rPr>
          <w:sz w:val="26"/>
          <w:szCs w:val="26"/>
        </w:rPr>
        <w:t>Сплав. Протоки, прижимы, перекаты. Вот весь набор сплава. Пытаемся выбирать более полноводные протоки. Местами вода низкая и нам приходится соскакивать с катамаранов и перетаскивать их через мелкие участки. Стали попадаться завалы. Глухих завалов правда нет, но в одном месте пришлось сделать микрообнос по мелководью. Вообще поражает количество нанесенных стволов деревьев на крутых поворотах реки. В некоторых поворотах течение весьма быстрое и приходится интенсивно работать.</w:t>
      </w:r>
    </w:p>
    <w:p>
      <w:pPr>
        <w:pStyle w:val="Normal"/>
        <w:ind w:firstLine="708"/>
        <w:rPr>
          <w:sz w:val="26"/>
          <w:szCs w:val="26"/>
        </w:rPr>
      </w:pPr>
      <w:r>
        <w:rPr>
          <w:sz w:val="26"/>
          <w:szCs w:val="26"/>
        </w:rPr>
        <w:t xml:space="preserve">На ночлег останавливаемся после очередного быстротока с прижимом к правому берегу. За ним большое открытое место на правом берегу и напротив глубокая яма с плесом. Попытка рыбалки оказалась не успешной. Не везет. </w:t>
      </w:r>
    </w:p>
    <w:p>
      <w:pPr>
        <w:pStyle w:val="Normal"/>
        <w:ind w:firstLine="708"/>
        <w:rPr>
          <w:sz w:val="26"/>
          <w:szCs w:val="26"/>
        </w:rPr>
      </w:pPr>
      <w:r>
        <w:rPr>
          <w:sz w:val="26"/>
          <w:szCs w:val="26"/>
        </w:rPr>
      </w:r>
    </w:p>
    <w:p>
      <w:pPr>
        <w:pStyle w:val="Normal"/>
        <w:ind w:firstLine="708"/>
        <w:rPr>
          <w:sz w:val="26"/>
          <w:szCs w:val="26"/>
        </w:rPr>
      </w:pPr>
      <w:r>
        <w:rPr>
          <w:sz w:val="26"/>
          <w:szCs w:val="26"/>
        </w:rPr>
        <w:t>21 августа 2006 года.</w:t>
      </w:r>
    </w:p>
    <w:p>
      <w:pPr>
        <w:pStyle w:val="Normal"/>
        <w:ind w:firstLine="708"/>
        <w:rPr>
          <w:sz w:val="26"/>
          <w:szCs w:val="26"/>
        </w:rPr>
      </w:pPr>
      <w:r>
        <w:rPr>
          <w:sz w:val="26"/>
          <w:szCs w:val="26"/>
        </w:rPr>
      </w:r>
    </w:p>
    <w:p>
      <w:pPr>
        <w:pStyle w:val="Normal"/>
        <w:ind w:firstLine="708"/>
        <w:rPr/>
      </w:pPr>
      <w:r>
        <w:rPr>
          <w:sz w:val="26"/>
          <w:szCs w:val="26"/>
        </w:rPr>
        <w:t>Опять ночью шел дождь. Верхушки вершин покрыты снегом. И граница снега находится где-то на уровне границы леса. (</w:t>
      </w:r>
      <w:hyperlink r:id="rId70">
        <w:r>
          <w:rPr>
            <w:rStyle w:val="InternetLink"/>
            <w:sz w:val="26"/>
            <w:szCs w:val="26"/>
          </w:rPr>
          <w:t>Фото 70</w:t>
        </w:r>
      </w:hyperlink>
      <w:r>
        <w:rPr>
          <w:sz w:val="26"/>
          <w:szCs w:val="26"/>
        </w:rPr>
        <w:t xml:space="preserve">) Вовремя мы слиняли с гор. </w:t>
      </w:r>
    </w:p>
    <w:p>
      <w:pPr>
        <w:pStyle w:val="Normal"/>
        <w:ind w:firstLine="708"/>
        <w:rPr>
          <w:sz w:val="26"/>
          <w:szCs w:val="26"/>
        </w:rPr>
      </w:pPr>
      <w:r>
        <w:rPr>
          <w:sz w:val="26"/>
          <w:szCs w:val="26"/>
        </w:rPr>
        <w:t>Сплав полностью напоминает сплав в предыдущий день. Только вот протоки Эекта нет! Еще рыбак удивлялся, про какую протоку мы его спрашиваем. Интересно, на карте нарисованы два равнозначных русла, реально есть небольшие локальные протоки. Обед на песчаном берегу, где на карте обозначено соединение проток Куанды. На карте нарисована изба. Замечаем ее с воды и чалимся. Оказывается это не изба, а лабаз. На берегу много поспелого шиповника. Знатный чай с шиповником, точнее сказать компот из шиповника.</w:t>
      </w:r>
    </w:p>
    <w:p>
      <w:pPr>
        <w:pStyle w:val="Normal"/>
        <w:ind w:firstLine="708"/>
        <w:rPr/>
      </w:pPr>
      <w:r>
        <w:rPr>
          <w:sz w:val="26"/>
          <w:szCs w:val="26"/>
        </w:rPr>
        <w:t>Через 10 минут после начала послеобеденного сплава, на крутом правом берегу зимовье. Под берегом интенсивно плещется рыба. Чалимся. Рядом с избой лабаз закрытый на замок. Прикольно в тайге и на замок. Под берегом весьма удачной оказалась рыбалка. Уже начинаем приглядывать место для ночевки. В это время парни замечают медведя, гуляющего по правому берегу метрах в 100-150 от нас. Прошу их не шуметь, а сам достаю фотоаппарат из клапана рюкзака. Течением нас сносит к медведю. Делаю пару снимков. Медведь, так и не заметив нас, уходит в глубь тайги. (</w:t>
      </w:r>
      <w:hyperlink r:id="rId71">
        <w:r>
          <w:rPr>
            <w:rStyle w:val="InternetLink"/>
            <w:sz w:val="26"/>
            <w:szCs w:val="26"/>
          </w:rPr>
          <w:t>Фото 69</w:t>
        </w:r>
      </w:hyperlink>
      <w:r>
        <w:rPr>
          <w:sz w:val="26"/>
          <w:szCs w:val="26"/>
        </w:rPr>
        <w:t>) Ночевать в этом месте сразу всем расхотелось. Сплавляемся дальше.</w:t>
      </w:r>
    </w:p>
    <w:p>
      <w:pPr>
        <w:pStyle w:val="Normal"/>
        <w:ind w:firstLine="708"/>
        <w:rPr>
          <w:sz w:val="26"/>
          <w:szCs w:val="26"/>
        </w:rPr>
      </w:pPr>
      <w:r>
        <w:rPr>
          <w:sz w:val="26"/>
          <w:szCs w:val="26"/>
        </w:rPr>
        <w:t>Вот и место для ночевки. Правда песок уже надоел. Если сухой еще терпим, то мокрый он прилипает ко всем оттяжкам палаток. Все палатки в песке. Пока ходил, осматривал окрестности, из-за низких туч выглянуло солнышко. Какая прекрасная картина! За фотоаппаратом бежать далеко, могу просто не успеть. Кричу парням, чтобы они сфотографировали эту прелесть. (</w:t>
      </w:r>
      <w:hyperlink r:id="rId72">
        <w:r>
          <w:rPr>
            <w:rStyle w:val="InternetLink"/>
            <w:sz w:val="26"/>
            <w:szCs w:val="26"/>
          </w:rPr>
          <w:t>Фото 72</w:t>
        </w:r>
      </w:hyperlink>
      <w:r>
        <w:rPr>
          <w:sz w:val="26"/>
          <w:szCs w:val="26"/>
        </w:rPr>
        <w:t>)</w:t>
      </w:r>
    </w:p>
    <w:p>
      <w:pPr>
        <w:pStyle w:val="Normal"/>
        <w:ind w:firstLine="708"/>
        <w:rPr>
          <w:sz w:val="26"/>
          <w:szCs w:val="26"/>
        </w:rPr>
      </w:pPr>
      <w:r>
        <w:rPr>
          <w:sz w:val="26"/>
          <w:szCs w:val="26"/>
        </w:rPr>
        <w:t>А на ужин нас ждет копченая рыба вдобавок к основному ужину.</w:t>
      </w:r>
    </w:p>
    <w:p>
      <w:pPr>
        <w:pStyle w:val="Normal"/>
        <w:ind w:firstLine="708"/>
        <w:rPr>
          <w:sz w:val="26"/>
          <w:szCs w:val="26"/>
        </w:rPr>
      </w:pPr>
      <w:r>
        <w:rPr>
          <w:sz w:val="26"/>
          <w:szCs w:val="26"/>
        </w:rPr>
      </w:r>
    </w:p>
    <w:p>
      <w:pPr>
        <w:pStyle w:val="Normal"/>
        <w:ind w:firstLine="708"/>
        <w:rPr>
          <w:sz w:val="26"/>
          <w:szCs w:val="26"/>
        </w:rPr>
      </w:pPr>
      <w:r>
        <w:rPr>
          <w:sz w:val="26"/>
          <w:szCs w:val="26"/>
        </w:rPr>
        <w:t>22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Стало много плесов, на которых надо грести. И где нижние пороги? Скорее всего, в месте соединения хребтов правого и левого берега. Вот только где они соединяются? На карте есть ручей Порожистый, наверное, это где-то там.</w:t>
      </w:r>
    </w:p>
    <w:p>
      <w:pPr>
        <w:pStyle w:val="Normal"/>
        <w:ind w:firstLine="708"/>
        <w:rPr/>
      </w:pPr>
      <w:r>
        <w:rPr>
          <w:sz w:val="26"/>
          <w:szCs w:val="26"/>
        </w:rPr>
        <w:t xml:space="preserve">Стрелку с рекой Намаракит практически не видно. Запланировав на стрелке обед, я включил </w:t>
      </w:r>
      <w:r>
        <w:rPr>
          <w:sz w:val="26"/>
          <w:szCs w:val="26"/>
          <w:lang w:val="en-US"/>
        </w:rPr>
        <w:t>GPS</w:t>
      </w:r>
      <w:r>
        <w:rPr>
          <w:sz w:val="26"/>
          <w:szCs w:val="26"/>
        </w:rPr>
        <w:t xml:space="preserve"> и отслеживал наше местоположение относительно этой стрелки. Стрелка, это заболоченная протока. По крайней мере, так это выглядит. </w:t>
      </w:r>
    </w:p>
    <w:p>
      <w:pPr>
        <w:pStyle w:val="Normal"/>
        <w:ind w:firstLine="708"/>
        <w:rPr/>
      </w:pPr>
      <w:r>
        <w:rPr>
          <w:sz w:val="26"/>
          <w:szCs w:val="26"/>
        </w:rPr>
        <w:t>На очередном плесе увидели выбежавшего к берегу зверька. Зверек шустро прыгнул в воду, и поплыл через реку. Даем возможность ему доплыть до середины реки, и подгребаем к нему ближе. Белка! (</w:t>
      </w:r>
      <w:hyperlink r:id="rId73">
        <w:r>
          <w:rPr>
            <w:rStyle w:val="InternetLink"/>
            <w:sz w:val="26"/>
            <w:szCs w:val="26"/>
          </w:rPr>
          <w:t>Фото 71</w:t>
        </w:r>
      </w:hyperlink>
      <w:r>
        <w:rPr>
          <w:sz w:val="26"/>
          <w:szCs w:val="26"/>
        </w:rPr>
        <w:t>) Не знал, что белки могут переплывать через такие широкие реки. Да и вообще не знал, что белки умеют плавать.</w:t>
      </w:r>
    </w:p>
    <w:p>
      <w:pPr>
        <w:pStyle w:val="Normal"/>
        <w:ind w:firstLine="708"/>
        <w:rPr>
          <w:sz w:val="26"/>
          <w:szCs w:val="26"/>
        </w:rPr>
      </w:pPr>
      <w:r>
        <w:rPr>
          <w:sz w:val="26"/>
          <w:szCs w:val="26"/>
        </w:rPr>
        <w:t xml:space="preserve">Похоже, мы подплываем к нижним порогам. Долина реки стала узкой, а берега крутыми. Левый поворот реки и дальше бурная вода. Чалимся к левому берегу, и идем смотреть. Намечаем маршрут прохождения. Сначала выгребаем на основную струю под правым берегом и далее по струе под левый. Все, отлично. Порог будет даже попроще чем на стрелке с Эймнахом. Идем дальше. Чего-то серьезного нет. Даже какое-то разочарование от этого Нижнего порога. Во время подготовки к походу мне скидывали предостережение, что в районе Нижних порогов вода может подниматься до семи метров. Со ссылкой на занесенные на такую высоту стволы. Вот я все сижу и смотрю: - А где? Четко просматривается уровень паводковой границы, но это максимум на два метра выше от нашего уровня воды. На этом уровне ободрана кора с деревьев и кустов и нанесенных веток и стволов выше нет. </w:t>
      </w:r>
    </w:p>
    <w:p>
      <w:pPr>
        <w:pStyle w:val="Normal"/>
        <w:ind w:firstLine="708"/>
        <w:rPr>
          <w:sz w:val="26"/>
          <w:szCs w:val="26"/>
        </w:rPr>
      </w:pPr>
      <w:r>
        <w:rPr>
          <w:sz w:val="26"/>
          <w:szCs w:val="26"/>
        </w:rPr>
        <w:t>Рано расслабились! Вот и следующие ступени порога. Интересно! В русле много больших камней и требуется интенсивная работа. Вот это мне нравится, и похоже не мне одному! Ступени следуют одна за другой через 150 – 200 метров до выхода из каньона. Сразу после выхода из каньона плес. Причаливаем к правому берегу и разводим большущий костер. Мы все по грудь мокрые и надо обсушиться. Да, хороший порог! Это даже не весенняя Койва, которую классифицируют 2 категорией. Это достаточно сложнее. Мой невеликий водный опыт водных походов позволяет сравнить это препятствие с порогами на Гутаре, за исключением Гутарского порога, он сложнее. А сплав по Гутаре оценивается 3 категорией.</w:t>
      </w:r>
    </w:p>
    <w:p>
      <w:pPr>
        <w:pStyle w:val="Normal"/>
        <w:ind w:firstLine="708"/>
        <w:rPr/>
      </w:pPr>
      <w:r>
        <w:rPr>
          <w:sz w:val="26"/>
          <w:szCs w:val="26"/>
        </w:rPr>
        <w:t>Ниже сплошные плесы с редкими участками быстротоков. Река начинает сильно петлять. Парни предлагают выйти на вездеходный след и по нему выйти прямо на станцию Куанда. Нет, так не пойдет. Хотя на карте эта дорога и нарисована, но она может идти по болоту, и мы ничего не выиграем. Сплавляемся до моста, как и запланировано, а там по дороге. Очередная большая петля. Вдоль левого берега высоченные песчаные обрывы. (</w:t>
      </w:r>
      <w:hyperlink r:id="rId74">
        <w:r>
          <w:rPr>
            <w:rStyle w:val="InternetLink"/>
            <w:sz w:val="26"/>
            <w:szCs w:val="26"/>
          </w:rPr>
          <w:t>Фото 73</w:t>
        </w:r>
      </w:hyperlink>
      <w:r>
        <w:rPr>
          <w:sz w:val="26"/>
          <w:szCs w:val="26"/>
        </w:rPr>
        <w:t>) На противоположном берегу останавливаемся на ночлег. Проблема с дровами. Очень мало нанесенных стволов, а на берегу заросли ивы. Вновь палатки устанавливаем на песок.</w:t>
      </w:r>
    </w:p>
    <w:p>
      <w:pPr>
        <w:pStyle w:val="Normal"/>
        <w:ind w:firstLine="708"/>
        <w:rPr>
          <w:sz w:val="26"/>
          <w:szCs w:val="26"/>
        </w:rPr>
      </w:pPr>
      <w:r>
        <w:rPr>
          <w:sz w:val="26"/>
          <w:szCs w:val="26"/>
        </w:rPr>
      </w:r>
    </w:p>
    <w:p>
      <w:pPr>
        <w:pStyle w:val="Normal"/>
        <w:ind w:firstLine="708"/>
        <w:rPr>
          <w:sz w:val="26"/>
          <w:szCs w:val="26"/>
        </w:rPr>
      </w:pPr>
      <w:r>
        <w:rPr>
          <w:sz w:val="26"/>
          <w:szCs w:val="26"/>
        </w:rPr>
        <w:t>23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Сегодня у нас контрольный срок выхода с маршрута. Как мне кажется, никаких задержек быть уже не должно. Завтракаем, собираемся и в путь.</w:t>
      </w:r>
    </w:p>
    <w:p>
      <w:pPr>
        <w:pStyle w:val="Normal"/>
        <w:ind w:firstLine="708"/>
        <w:rPr>
          <w:sz w:val="26"/>
          <w:szCs w:val="26"/>
        </w:rPr>
      </w:pPr>
      <w:r>
        <w:rPr>
          <w:sz w:val="26"/>
          <w:szCs w:val="26"/>
        </w:rPr>
        <w:t xml:space="preserve">Вновь плесы. Они продолжаются практически до ж/д моста на БАМе. Левый поворот реки, и мы видим мост! Причаливаем за ж/д мостом, перед завалами у остатков автомобильного моста. Все! Закончена водная часть нашего маршрута. Нам осталось только дойти до станции Куанда. Разбираем катамараны и сушим их. Хорошо хоть погода это позволяет сделать. К нам подходит смотритель от железнодорожного моста. У нас была мысль доехать на рабочем поезде до станции Куанда. Оказывается, они здесь не останавливаются. Чтож идем пешком. </w:t>
      </w:r>
    </w:p>
    <w:p>
      <w:pPr>
        <w:pStyle w:val="Normal"/>
        <w:ind w:firstLine="708"/>
        <w:rPr>
          <w:sz w:val="26"/>
          <w:szCs w:val="26"/>
        </w:rPr>
      </w:pPr>
      <w:r>
        <w:rPr>
          <w:sz w:val="26"/>
          <w:szCs w:val="26"/>
        </w:rPr>
        <w:t>Пока сушили катамараны к реке подъезжали машины и люди набирали воду. Оказывается в поселке очень плохая питьевая вода, и люди ездят за десять километров за питьевой водой. Совсем как у нас в городах. Ездим за водой на родники.</w:t>
      </w:r>
    </w:p>
    <w:p>
      <w:pPr>
        <w:pStyle w:val="Normal"/>
        <w:ind w:firstLine="708"/>
        <w:rPr>
          <w:sz w:val="26"/>
          <w:szCs w:val="26"/>
        </w:rPr>
      </w:pPr>
      <w:r>
        <w:rPr>
          <w:sz w:val="26"/>
          <w:szCs w:val="26"/>
        </w:rPr>
        <w:t>Вот мы и на вокзале в Куанде. Узнаем принеприятнейшую весть – в Куанде нет столовых. Хорошо хоть магазины есть. Находим телеграф. Отбиваем телеграммы, звоним домой. Все, вот теперь наш маршрут закончен!</w:t>
      </w:r>
    </w:p>
    <w:p>
      <w:pPr>
        <w:pStyle w:val="Normal"/>
        <w:ind w:firstLine="708"/>
        <w:rPr>
          <w:sz w:val="26"/>
          <w:szCs w:val="26"/>
        </w:rPr>
      </w:pPr>
      <w:r>
        <w:rPr>
          <w:sz w:val="26"/>
          <w:szCs w:val="26"/>
        </w:rPr>
        <w:t xml:space="preserve">Наш поезд поздно вечером. Билетные кассы на вокзале не работают. Интересно. Подходит поезд. Мы решаем ехать в общем вагоне до Северобайкальска. Общих вагонов два. Узнав, что мы едем до Северобайкальска, проводник отправляет нас в соседний вагон. Заходим, а он купейный. Пячусь. Говорю парням, что нам не сюда. Оказалось, что это он просто купейный, а считается общим. Вагон пустой. Занимаем два купе. Приходит проводница, и советует занимать только верхние места, если мы хотим поспать. Так и делаем. К Северобайкальску на нижних полках сидело, как минимум, по три человека. Вот ведь продолжение «совка». Нет, чтобы прицепить еще вагон или два. </w:t>
      </w:r>
    </w:p>
    <w:p>
      <w:pPr>
        <w:pStyle w:val="Normal"/>
        <w:ind w:firstLine="708"/>
        <w:rPr>
          <w:sz w:val="26"/>
          <w:szCs w:val="26"/>
        </w:rPr>
      </w:pPr>
      <w:r>
        <w:rPr>
          <w:sz w:val="26"/>
          <w:szCs w:val="26"/>
        </w:rPr>
      </w:r>
    </w:p>
    <w:p>
      <w:pPr>
        <w:pStyle w:val="Normal"/>
        <w:ind w:firstLine="708"/>
        <w:rPr>
          <w:sz w:val="26"/>
          <w:szCs w:val="26"/>
        </w:rPr>
      </w:pPr>
      <w:r>
        <w:rPr>
          <w:sz w:val="26"/>
          <w:szCs w:val="26"/>
        </w:rPr>
        <w:t>24 августа 2006 года.</w:t>
      </w:r>
    </w:p>
    <w:p>
      <w:pPr>
        <w:pStyle w:val="Normal"/>
        <w:ind w:firstLine="708"/>
        <w:rPr>
          <w:sz w:val="26"/>
          <w:szCs w:val="26"/>
        </w:rPr>
      </w:pPr>
      <w:r>
        <w:rPr>
          <w:sz w:val="26"/>
          <w:szCs w:val="26"/>
        </w:rPr>
      </w:r>
    </w:p>
    <w:p>
      <w:pPr>
        <w:pStyle w:val="Normal"/>
        <w:ind w:firstLine="708"/>
        <w:rPr>
          <w:sz w:val="26"/>
          <w:szCs w:val="26"/>
        </w:rPr>
      </w:pPr>
      <w:r>
        <w:rPr>
          <w:sz w:val="26"/>
          <w:szCs w:val="26"/>
        </w:rPr>
        <w:t>Северобайкальск встретил нас мелким дождем. Но это уже не имеет никакого отношения к нам! Нам не надо натягивать тент и ставить палатки. Путешествие закончилось.</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r>
        <w:br w:type="page"/>
      </w:r>
    </w:p>
    <w:p>
      <w:pPr>
        <w:pStyle w:val="Normal"/>
        <w:jc w:val="center"/>
        <w:rPr>
          <w:b/>
          <w:b/>
          <w:sz w:val="32"/>
        </w:rPr>
      </w:pPr>
      <w:r>
        <w:rPr>
          <w:b/>
          <w:sz w:val="32"/>
        </w:rPr>
        <w:t>2.5 График движения и техническое описание</w:t>
      </w:r>
    </w:p>
    <w:p>
      <w:pPr>
        <w:pStyle w:val="Normal"/>
        <w:jc w:val="both"/>
        <w:rPr>
          <w:b/>
          <w:b/>
          <w:sz w:val="26"/>
        </w:rPr>
      </w:pPr>
      <w:r>
        <w:rPr>
          <w:b/>
          <w:sz w:val="26"/>
        </w:rPr>
      </w:r>
    </w:p>
    <w:p>
      <w:pPr>
        <w:pStyle w:val="Normal"/>
        <w:jc w:val="both"/>
        <w:rPr/>
      </w:pPr>
      <w:r>
        <w:rPr>
          <w:sz w:val="26"/>
        </w:rPr>
        <w:t>Раздел составлен Садовым Александром.</w:t>
      </w:r>
    </w:p>
    <w:p>
      <w:pPr>
        <w:pStyle w:val="Normal"/>
        <w:jc w:val="both"/>
        <w:rPr>
          <w:sz w:val="26"/>
        </w:rPr>
      </w:pPr>
      <w:r>
        <w:rPr>
          <w:sz w:val="26"/>
        </w:rPr>
      </w:r>
    </w:p>
    <w:p>
      <w:pPr>
        <w:pStyle w:val="Normal"/>
        <w:jc w:val="both"/>
        <w:rPr>
          <w:sz w:val="26"/>
        </w:rPr>
      </w:pPr>
      <w:r>
        <w:rPr>
          <w:sz w:val="26"/>
        </w:rPr>
        <w:t xml:space="preserve">Таблица 5. </w:t>
      </w:r>
    </w:p>
    <w:p>
      <w:pPr>
        <w:pStyle w:val="Normal"/>
        <w:jc w:val="both"/>
        <w:rPr>
          <w:sz w:val="26"/>
        </w:rPr>
      </w:pPr>
      <w:r>
        <w:rPr>
          <w:sz w:val="26"/>
        </w:rPr>
      </w:r>
    </w:p>
    <w:tbl>
      <w:tblPr>
        <w:tblW w:w="10314" w:type="dxa"/>
        <w:jc w:val="left"/>
        <w:tblInd w:w="-113" w:type="dxa"/>
        <w:tblLayout w:type="fixed"/>
        <w:tblCellMar>
          <w:top w:w="0" w:type="dxa"/>
          <w:left w:w="108" w:type="dxa"/>
          <w:bottom w:w="0" w:type="dxa"/>
          <w:right w:w="108" w:type="dxa"/>
        </w:tblCellMar>
      </w:tblPr>
      <w:tblGrid>
        <w:gridCol w:w="1242"/>
        <w:gridCol w:w="4347"/>
        <w:gridCol w:w="1749"/>
        <w:gridCol w:w="1559"/>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асток движения, характерист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чал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движен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Леприндо – мост через протоку между озерами Малое и Большое Леприндо</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 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 ручей впадающий в озеро Большое Лепринд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ей впадающий в озеро Большое Леприндо – берег озера Большое Леприндо в районе ручья (не доходя до следа вездеход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1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55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г озера Большое Леприндо в районе ручья (не доходя до следа вездехода) – перевал (н/к) – озеро Леприндокан</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часов 45 мину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дорога тропа вдоль берега озер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дорога тропа вдоль берега озер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дорога тропа вдоль берега озера местами по курумам, через 17 минут от начала движения дорога уходит в озеро. Выше по склону есть троп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 заболоченному берегу. В истоке Куанды заросли кустарника. Тропа потерялась.</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ль Куанды дорога по правому берегу. На стоянку встали на островке на разлив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асов 13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право на склон ушла тропа. Идем по дороге. Болото</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часов 09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 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м по дороге. Дорогу пересекает тропа, подрезая поворот реки. У правого притока Куанды делаем привал.</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зу после притока большое сухое русло, через 7 минут хорошая стоянка, через 23 минуты дорога уходит вправо на возвышенность.</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притока 17 минут хорошей твердой дороги. После притока вниз и болотист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и вплотную к курумам по троп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болоту. Вышли к Куанде и встали на обед.</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болот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ень топко, нужно держаться ближе к курумам. Вышли на твердую тропу, слева ре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реки вверх и вправо на плечо (перевал)</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сит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дороге до реки Удяки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аса 41 минут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доль реки Удякит до стрелки с рекой Куанда. Фрагменты тропы, скорее всего звериной. Три брода через реку Удякит (н/к – 1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04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из по правому берегу Куанды. В поисках брода дошли до выхода дороги к Куанде. Вдоль берега идет старая тропа. Местами теряетс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 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ДНЕВКА (поиск брода через Куанд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 к вечеру л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19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права в брод не возможна. Собираем катамаран.</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права на катамаране в два захода через Куанду (2Б)</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вляем катамараны в закладк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левому берегу Куанды. Преодолеваем сразу три притока, первый мощный: глубина до 0,7 м с сильным напором, ширина приблизительно 15 метров (1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е по вездеходному следу, который поднимается на склон. Далее движение по ровному, заболоченному склон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жение по вездеходному следу, болот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д вездехода вышел к песочному намыву. Держали направление движения к левой стороне открытого места. След от вездехода зашел в лес и через 200 метров пропал. Вышли на звериную тропу и перешли ручей.</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у потеряли. поднимаемся вверх по крутому склону. Подрезаем тропу и идем по ней вдоль склона. Внизу виден большой разлив Куанды (несколько рукавов)</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дходит к ручью и круто на противоположный склон. Тропа теряется на мшистых полянах.</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 склону. Справа ручей. В верховьях ручья просматривается перевал в долину реки Эймнах</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шли ручей и вышли на длинное перевальное седло и сразу нашли тропу. Седловина заболочен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едловины в долину Эймнаха идет хорошая тропа. К реке вышли в 18часов 12 минут. На реку, после дождей, страшно смотреть. Ищем место переправы.</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авому склону проходим до разлива реки. Звериная тропа. Вдоль реки лучше не идти – сплошные заросли. Спуск со склона к реке по кулуар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аса 37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и и разведка брод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права (брод) через реку Эймнах по протокам через островки. Ширина основной протоки около 90 метров, глубина до 0,9 метров, сильный напор, дно каменистое. Общая длина брода, от захода в реку на правом берегу до выхода на левый, составила 614 метров (засечка по </w:t>
            </w:r>
            <w:r>
              <w:rPr>
                <w:sz w:val="24"/>
                <w:szCs w:val="24"/>
                <w:lang w:val="en-US"/>
              </w:rPr>
              <w:t>GPS</w:t>
            </w:r>
            <w:r>
              <w:rPr>
                <w:sz w:val="24"/>
                <w:szCs w:val="24"/>
              </w:rPr>
              <w:t xml:space="preserve">). (2А) Уровень воды упал на 15-20 см относительно уровня воды накануне вечером. </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часов 15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вериной тропе на левом берегу доходим до пересечения с тропой (выход с брода при нормальной воде). Уже начинает просматриваться линия брода при нормальном уровне воды.</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 заболоченному месту через плечо между бассейнами рек Эймнах и Сын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онце болота теряем тропу. Спускаемся по склону с зарослями кедрового стланика. Подрезаем тропу уже в долине Сыни. Выходим на берег Сын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дим брод где река разбивается на три протоки. Первая самая мощная: ширина 30-35 метров, глубина до 0,9 метров, сильный напор, дно каменистое. (1Б) Ниже переправы порог. Следующая протока на каменистый остров шириной до 10 метров и проблем не представляет. На острове сушимся и делаем обед.</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зу бродим протоку шириной до 10 метров и глубиной до 0,8 метров. Протока особых проблем не представляет. По левому берегу Сыни идет тропа. Тропа поднимается на крутой склон и пропадает. Спускаемся вниз, находим тропу и снова теряем.</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опа. Выходим к реке </w:t>
            </w:r>
            <w:r>
              <w:rPr>
                <w:sz w:val="26"/>
              </w:rPr>
              <w:t>Муконнак</w:t>
            </w:r>
            <w:r>
              <w:rPr>
                <w:sz w:val="24"/>
                <w:szCs w:val="24"/>
              </w:rPr>
              <w:t>, левый приток Сыни. Крутой склон, крупные камни в русле, сильное течение и большая глубина. Поиски брода не увенчались успехом. Решаем валить дерево. Переправа по бревну с организацией перил. Длина приблизительно 20 метров. (1Б)</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е переправы находим хорошую тропу. Местами тропа идет по кедровому стланику, но хорошо натоптана и стланик проблем не представляет. Вышли к Сын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иски брода и брод через Сыни. Ширина реки до 50 метров, глубина до 0,8 метров, напор средний (обошлись без шестов), дно каменистое. (1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временны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14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правому галечному берегу дошли до прижима, легкие скалы приблизительно 100 метров. (1А) Фрагментарная тропа, заросли ивы. Вышли выше на склон на котором кедровый стлани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часов 5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гментарная тропа. Кустарник, лес местами заболоченные участк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шли через ручей и потеряли тропу, идем вдоль склон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гментарная тропа. Кустарник. Подрезаем тропу уходящую на склон. Набрали высоту по тропе и тропа пропала в зарослях кедр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кедровому стланику. Подрезаем тропу, которая идет по стланику с набором высоты.</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ошая тропа по склону через кедровый стланик.</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ошая тропа по склону через кедровый стланик. Подошли к ручью. Решаем встать на обед.</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ошая тропа. В месте пересечения с ручьем теряется, но быстро находим.</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ересекаем пять ручьев подряд. В этом месте тропа теряется, но быстро находим. Выходим на ровное плато, заросшее кедровым стлаником. Тропа идет хорошая. Видно место стрелки рек Сыни и Хангур.</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рошая тропа через заросли кедрового стланика. Дошли до каньона с водопадом на Сын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аса 37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8.06</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ю ночь шел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сьемка каньона с водопад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права на левый берег Сыни не возможна! Тропа находится на левом берегу, но… Принимаем решение идти по правому берегу. Подъем по крутому склону. Курумник заросший мхом. Выходим на звериную тропу.</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теряется идем по склону. Курумы, заросшие мхом. Труднопроходимый лес. Местами участки кедр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м вдоль по склону. Заросли кедрового стланика. Спускаемся к Сын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дем по берегу. Прижимы, крупные камни-скалы по берегу. Стены каньона из лавы. Прижимы правого берега. Около очередного решаем подняться на склон. Тропы н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 склона виден вулкан Сынок на противоположном берегу. (По крайней мере, мы так смогли определить вулканический конус посреди склона). Тропы нет. Идем по зарослям кедрового стланика к впадению правого притока Сыни. Несложные броды по протокам в месте разлива (впадения прито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сящ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итоку вверх с бродами с берега на берег. Местами приходится искать место брода из-за высокого уровня воды. Уперлись в каньон.</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каньона по скальной полочке поднимаемся на левый склон ручья. Далее склон покрытый курумами. Много «живых» камней.</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склона на уровне границы леса по крупной и средней осыпи. Много «живых» камней.</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и мелкая осыпь на траверсе склона. Появился ягель. Очень скользк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аса 36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ДНЕВ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ю ночь и утро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льнейший траверс склона. Ягель, средняя и мелкая осыпь, кедровый стланик.</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аемся к ручью и пытаемся идти по руслу. Многочисленные броды. Местами проблематичные! И это на мизерном ручье. Выходим на правый склон ручья и далее траверсируем его в сторону перевала. Карликовая береза. Участки кедрового стланика легко обходятся. Участки средней и мелкой осыпи. Ягель!</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аверс склона в сторону перевала. Карликовая береза. Участки кедрового стланика легко обходятся. Участки средней и мелкой осыпи. Ягель! Переходим на левый склон ручь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верс склона в сторону перевала. Карликовая береза. Участки кедрового стланика легко обходятся. Участки средней и мелкой осыпи. Ягель! На перевальном взлете натыкаемся на еле заметную тропку. Очень широкое перевальное седло. Заболочено. Тура нет. </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с перевала по мелкой осыпи. Вулканические шлаки. Идем в направлении большого шлакового плеча. На плече выходим на тропу идущую из долины Сыни. Далее вверх по тропе между склонами хребта. Выходим на заболоченное плато. Тропа теряется. Идем в левый, по ходу, распадок.</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курум преимущественно из кусков лавы. Огибаем гору и поворачиваем вправо и перед нами кратер вулкана Аку с озером. Спуск по крупной и средней осыпи (вулканические породы) в кратер</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45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 из кратера вулкана Аку на траверс Каларского хребта. Склон из мелкого шлака местами покрыт низкой травой.</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верс хребта до вершины 2189. Перед выходом на вершину шлаковые склоны сменились на среднюю и крупную осыпь. Сначала поднялись на соседнюю возвышенность, но по </w:t>
            </w:r>
            <w:r>
              <w:rPr>
                <w:sz w:val="24"/>
                <w:szCs w:val="24"/>
                <w:lang w:val="en-US"/>
              </w:rPr>
              <w:t>GPS</w:t>
            </w:r>
            <w:r>
              <w:rPr>
                <w:sz w:val="24"/>
                <w:szCs w:val="24"/>
              </w:rPr>
              <w:t xml:space="preserve"> отлично вышли по гребню на саму вершину. На вершине деревянный триангуляционный пункт. Сняли записк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ий дождь, сильный ветер, видимость около 50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верс Коларского хребта до вершины 2172. От вершины 2189 крутой спуск по средней и крупной осыпи, далее по хребту. Вышли к очень сильным сбросам с одной из седловин. По показаниям </w:t>
            </w:r>
            <w:r>
              <w:rPr>
                <w:sz w:val="24"/>
                <w:szCs w:val="24"/>
                <w:lang w:val="en-US"/>
              </w:rPr>
              <w:t>GPS</w:t>
            </w:r>
            <w:r>
              <w:rPr>
                <w:sz w:val="24"/>
                <w:szCs w:val="24"/>
              </w:rPr>
              <w:t xml:space="preserve"> надо спускаться вниз, но очень круто. Решаем обойти возвышение справа. Склоны еще круче. Возвращаемся и уходим левее. Приемлемый склон для спуска. Крупная и средняя осыпь. Натыкаемся на тропу, которая идет по гребню. Гребень в обе стороны обрывается скалами!  Далее по хребту на вершину по средней осыпи. На вершине триангуляционный пункт из дюралевых трубок. Записки нет.</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крый снег, сильный ветер, видимость около 50 мет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мину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вершины 2172 начинаем спуск в сторону реки Эймнах. В </w:t>
            </w:r>
            <w:r>
              <w:rPr>
                <w:sz w:val="24"/>
                <w:szCs w:val="24"/>
                <w:lang w:val="en-US"/>
              </w:rPr>
              <w:t>GPS</w:t>
            </w:r>
            <w:r>
              <w:rPr>
                <w:sz w:val="24"/>
                <w:szCs w:val="24"/>
              </w:rPr>
              <w:t xml:space="preserve"> точка на длинном плече. Ориентируясь на нее спускаемся вниз по крутому склону из мелкого шлака и понимаем, что спускаться не надо! Отогреваемся и поднимаемся обратно. Траверсируем склон вершины 2172 до перевала к плечу.</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 снег-дождь прекратились, облака поднялись и появилась вид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 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плеча. На карте нарисована тропа – ее нет. Склон травянистый с участками мелкого и среднего курум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0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плеча. Склон травянистый с участками мелкого и среднего курум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плеча. Склон травянистый с участками мелкого и среднего курума. Спуск с плеча к озеру по крутому склону покрытого мелким и средним плитняком. Большие участки «сопливого» ягел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му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часов 39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озера вытекает ручей. Идем по тропе вдоль берега. Тропа хорошая, периодически переходит с берега на берег.</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часов 3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орошая тропа. На склоне правого берега тропа отходит от ручья и делится на две: одна уходит куда-то вверх, а вторая вниз, вдоль ручья. Решаем идти нижней. Надо идти верхней! Тропа пропала и мы идем по ручью. Постепенно входим в каньон и упираемся в непреодолимые стены. </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0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шаем вертикальные перила и поднимаемся до скал. Далее  находим самое низкое место в скальной гряде приблизительно 10 метров высотой и вдвоем по трещине поднимаемся на верх.  Оказываемся на скальном мысу. Со всех сторон скальные сбросы. Возвращаемся. Спуск первого с верхней страховкой, второй дюльфером. Обратно вниз до ручья по веревке (спортивный спуск).</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ъем на правый склон ручья по крупной и очень крупной осыпи. После выполаживания подрезаем отличную тропу. Далее по тропе. Тропа раздваивается. Сначала уходим по правой, но начинаем удаляться от стрелки с Чулбачи. Возвращаемся и идем по левой.</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 заболоченному участку. Местами теряется. Идем по направлению к стрелке Эймнах Чулбачи. Подрезаем тропу и выходим к Эймнаху в месте наледи. Брод через Эймнах ширина до 50 метров, глубина до 0,7 метров, дно каменистое, напор не сильный (1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правому берегу Эймнах по тропе. Множество троп и тропок. Выбираем более набитую. Выходим к Чулбачи. Серьезный поток. Ищем брод и чуть выше по течению находим. Брод через небольшой островок. Ширина около 40 метров, глубина до 0,8 метров, дно каменистое, напор приличный, но не сшибающий. Переправляемся парам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нимаемся на склон. Направление на седловину между вершинами. Подрезаем тропу идущую по отличному сухому склону в нашем направлении. </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ропадает и мы траверсируем лесистый склон с набором высоты. Труднопроходимый лес.</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спадке между горами подрезаем тропу на перевал. Подъем по хорошей троп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а по редкому лесу. Склон начал выполаживатьс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лоченная тропа. В болоте тропа пропала. Вышли почти на границу лес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асов 04 мину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тропы по сухому болоту. Далее подъем по склону покрытому мхом и зарослями карликовой березы, багульника и голубик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м по лесистому склону с участками кедрового стланика и средней осып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 на верх горы и спуск на перевал. Крупная осыпь с участками «сопливого» ягел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ловина перевала безлесная (хотя по карте нарисован лес) и заболоченная. Подъем на плечо по мелкой осып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аем подъем на плечо по средней осып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аем подъем на плечо по средней и крупной осыпи. Полог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аем подъем на плечо по средней и крупной осыпи. Полог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аем подъем на плечо по средней и крупной осыпи. Полого, встречаются крутые взлеты, но коротк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плеча. Средняя и крупная осыпь. Обошли вершину 2124. На вершине видно триангуляционный пункт на скальном останц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ие обл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высоты по склону средней крутизны со средней осыпью. Траверс плеча по травянистому склону с участками мелкого курум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льный выход на вершину 2420 (н/к). Траверс хребта по травянистому склону с участками среднего и мелкого курумника. Седловина перевала заболочена. Подъем на вершину 2420 по склону с мелкой осыпью. Вершина огромное плато покрытое средним и мелким курумником. Все покрыто снегом. Тура не нашл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с вершины 2420 по пути подъем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0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хребта. Травянистый склон с участками среднего и мелкого курум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хребта. Травянистый склон с участками среднего и мелкого курум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асов 54 минут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по травянистому склону к озеру на перевале.</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часов 25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высоты с подъемом на перевал по травянистому склону с участками мелкого курумника. При выходе на перевальное седло участки берез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м на вершину без обозначения. Средняя осыпь.</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м на вершину без обозначения. Средняя осыпь. Сама вершина имеет платообразный вид. Покрыта средним курумником.</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на перевальное седло к вершине 2194. Крупная и средняя осыпь на крутом склоне. На седловине перевала участки берез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м на перевальное седло (плечо) по заболоченному склону в обход участков березового стланика. Участки среднего курум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льный выход на вершину 2194 (н/к). С перевального седла крутой подъем по средней и крупной осыпи до вершинного плато. Плато с мелким курумником. Вершина – невысокое возвышение на плато из среднего курумника. На вершине триангуляционный пункт. Записки нет. Спуск по пути подъем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альное седло. Заболоченные участки. Спуск по травянистому крутому склону с участками средней осыпи. Перевальное седло заболочено.</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рс склона. Средняя и крупная осыпь на крутом склоне. Спуск на седловину. Участки берез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ло (плечо). Травянистый склон с мохом. Заболочено. Участки березового и ивового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он, сплошь покрытый березовым стлаником, высотой до 1,5 метров. Практически нет мест без стланик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по руслу ручья. Заросли кедрового стланика, крупный курумник на крутом склон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уск по крутому склону с крупным и очень крупным курумником. Местами лазан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елый лес на склоне, местами средний курумник.</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ина реки Куанда. Заросли ивы и голубики с багульником. Тропа вдоль реки. Брод через три проток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мину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часов 43 мину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до избы на стрелке с Эймнах. Много перетаскиваний. В месте разлива держались основной струи</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часов 45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 кратковременны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асов 13 мину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до избы на Пурелаговский источник. После стрелки с основной протокой Эймнах, которая находится приблизительно  в 1 км ниже избы, интересный порог. В 200 метрах ниже еще один.</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20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льный выход на минеральный источник Пурелаг. От избы отличная троп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 4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Прижимы на поворотах. Проходимые завалы. Иногда с разведкой и микрообносами (перетаскиванием). Держались более полноводной протоки.</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аса 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асов 55 мину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Прижимы на поворотах. Проходимые завалы. Иногда с разведкой и микрообносами (перетаскиванием). Держались более полноводной прото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нная облачность, кратковременный дожд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часа 10 мину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в. Спокойное течение. Нижние пороги. Начали с просмотра. Причалили к левому берегу. Наметили заход из-под правого берега по струе под левый. Дальше ступени порога проходили без просмотра.  Линия движения видна с воды, но требует активных маневров. В русле много больших камней. На некоторых ступенях волны заливали по пояс.</w:t>
            </w:r>
          </w:p>
          <w:p>
            <w:pPr>
              <w:pStyle w:val="Normal"/>
              <w:rPr>
                <w:sz w:val="24"/>
                <w:szCs w:val="24"/>
              </w:rPr>
            </w:pPr>
            <w:r>
              <w:rPr>
                <w:sz w:val="24"/>
                <w:szCs w:val="24"/>
              </w:rPr>
              <w:t>После выхода из каньона спокойное течение с плес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часов 15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чно, кратковременный дождь. На склонах гор сне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часов 20 мину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8.0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лав. Плесы. Река очень сильно петляет. Пристаем за ж/д мостом перед остатками автомобильного мост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часов 1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час 3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ком по грунтовой дороге до станции Куанд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 50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ходовое время 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аса 10 минут</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 ходовое время, затраченное на передвижение пеш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час 33 минуты</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 время, потраченное на спла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часов 48 минут</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затраченное время на передвижение по маршру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 часов 21 минута</w:t>
            </w:r>
          </w:p>
        </w:tc>
      </w:tr>
    </w:tbl>
    <w:p>
      <w:pPr>
        <w:pStyle w:val="Normal"/>
        <w:jc w:val="both"/>
        <w:rPr>
          <w:sz w:val="26"/>
        </w:rPr>
      </w:pPr>
      <w:r>
        <w:rPr>
          <w:sz w:val="26"/>
        </w:rPr>
      </w:r>
    </w:p>
    <w:p>
      <w:pPr>
        <w:pStyle w:val="Normal"/>
        <w:jc w:val="both"/>
        <w:rPr/>
      </w:pPr>
      <w:r>
        <w:rPr>
          <w:sz w:val="26"/>
        </w:rPr>
        <w:tab/>
        <w:t>В таблице не даны сноски на фотографии. Подробное описание категорируемых препятствий дано в главе 2.6.</w:t>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jc w:val="center"/>
        <w:rPr>
          <w:sz w:val="26"/>
        </w:rPr>
      </w:pPr>
      <w:r>
        <w:rPr>
          <w:b/>
          <w:sz w:val="32"/>
        </w:rPr>
        <w:t>2.6 Категорируемые препятствия маршрута</w:t>
      </w:r>
    </w:p>
    <w:p>
      <w:pPr>
        <w:pStyle w:val="Normal"/>
        <w:rPr>
          <w:sz w:val="26"/>
        </w:rPr>
      </w:pPr>
      <w:r>
        <w:rPr>
          <w:sz w:val="26"/>
        </w:rPr>
      </w:r>
    </w:p>
    <w:p>
      <w:pPr>
        <w:pStyle w:val="Normal"/>
        <w:ind w:firstLine="708"/>
        <w:rPr/>
      </w:pPr>
      <w:r>
        <w:rPr>
          <w:sz w:val="26"/>
        </w:rPr>
        <w:t>Описание пройденных локальных препятствий (ЛП) и протяженных препятствий (ПП) показано в таблице 6.</w:t>
      </w:r>
    </w:p>
    <w:p>
      <w:pPr>
        <w:pStyle w:val="Normal"/>
        <w:rPr/>
      </w:pPr>
      <w:r>
        <w:rPr/>
        <w:t>Таблица 6.</w:t>
      </w:r>
    </w:p>
    <w:tbl>
      <w:tblPr>
        <w:tblW w:w="9994" w:type="dxa"/>
        <w:jc w:val="left"/>
        <w:tblInd w:w="-78" w:type="dxa"/>
        <w:tblLayout w:type="fixed"/>
        <w:tblCellMar>
          <w:top w:w="0" w:type="dxa"/>
          <w:left w:w="71" w:type="dxa"/>
          <w:bottom w:w="0" w:type="dxa"/>
          <w:right w:w="71" w:type="dxa"/>
        </w:tblCellMar>
      </w:tblPr>
      <w:tblGrid>
        <w:gridCol w:w="779"/>
        <w:gridCol w:w="991"/>
        <w:gridCol w:w="1132"/>
        <w:gridCol w:w="5107"/>
        <w:gridCol w:w="198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пятствие, вид (ЛП); (ПП)</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ротяжен- ность, км</w:t>
            </w:r>
          </w:p>
        </w:tc>
        <w:tc>
          <w:tcPr>
            <w:tcW w:w="5107"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участка и меры безопасности при прохожден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препятствия</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род через ручей, впадающий в озеро Большое Леприндо. Дно песчаное, глубина до 0,6 метров, ширина в месте брода до 5 метров, течения 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вездеходный след, по заболоченному л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вездеходный след, по моховому болот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pPr>
            <w:r>
              <w:rPr>
                <w:sz w:val="22"/>
                <w:szCs w:val="22"/>
              </w:rPr>
              <w:t>0,6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дровый стланик высотой до 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пкие места глубиной до 0,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склону крутизной до 30 градусов, несколькими ступенями. (</w:t>
            </w:r>
            <w:hyperlink r:id="rId75">
              <w:r>
                <w:rPr>
                  <w:rStyle w:val="InternetLink"/>
                  <w:sz w:val="22"/>
                  <w:szCs w:val="22"/>
                </w:rPr>
                <w:t>Фото 12</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10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вездеходный след, по легкопроходимому л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пкие места глубиной до 0,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Б,</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устые заросли ивы высотой до 5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3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карликовой березы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6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пкие места глубиной до 0,6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пкие места глубиной до 0,8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pPr>
            <w:r>
              <w:rPr>
                <w:sz w:val="22"/>
                <w:szCs w:val="22"/>
              </w:rPr>
              <w:t>7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вездеходный след, по легкопроходимому л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склону крутизной до 30 градусов выводит в седловину между хребтом и отдельно стоящей гор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рина реки до 10 м, глубина 0,6-0,7 м. Русло каменистое, есть большие камн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Встречаются участки густых зарослей 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рина реки до 10 м, глубина 0,6-0,7 м. Русло каменистое, есть большие камн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Встречаются участки густых зарослей 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рина реки до 10 м, глубина 0,6-0,7 м. Русло каменистое, есть большие камн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4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Тропа по зарослям ивы, местами заболоченные участки. Местами тропа теряется. Есть участки с валежник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реку Куанда с применением катамара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шаник с глубиной слоя мха до 0,3 м с зарослями голубики высотой до 0,6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15 м, глубина до 0,7 м, дно каменистое, течение сильное. Основная струя под правым берегом. Переправляемся парами. (</w:t>
            </w:r>
            <w:hyperlink r:id="rId76">
              <w:r>
                <w:rPr>
                  <w:rStyle w:val="InternetLink"/>
                  <w:sz w:val="22"/>
                  <w:szCs w:val="22"/>
                </w:rPr>
                <w:t>Фото 15</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3 м, глубина до 0,6 м, дно каменистое, течение среднее. Переправляемся с индивидуальной 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3 м, глубина до 0,6 м, дно каменистое, течение среднее. Переправляемся с индивидуальной 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4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здеходный след на заболоченном склоне. Местами глубина до 0,6 м. Встречаются более глубокие промоины, которые легко обходя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ес среднепроходимый. Участки с густым лесом и валежником. Неглубокий слой мха.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еправа через приток Куанды. Ширина до 1,5 м, глубина до 0,5 м, дно каменистое, течение средне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3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легкопроходимый. Троп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1,5 м, глубина до 0,5 м, дно каменистое, течение среднее. Ручей бежит в глубоких глиняных бере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 через плечо хребта в долину реки Эймнах. Из долины реки Куанда в долину реки Эйм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ропа по мшанику с глубиной слоя мха до 0,2 м, есть заболочен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sz w:val="22"/>
                <w:szCs w:val="22"/>
              </w:rPr>
            </w:pPr>
            <w:r>
              <w:rPr>
                <w:sz w:val="22"/>
                <w:szCs w:val="22"/>
              </w:rPr>
              <w:t>2,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труднопроходимый. Много участков завалов и бурелома. Очень плотные заросли хвойного подле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род через реку Эймнах. Ширина основной протоки около 90 м, глубина до 0,9 м, дно каменистое, течение сильное. Основная струя под правым берегом и бьет в островок между первой и второй (основной) протокой. Общая длина переправы 614 метров (засечка по </w:t>
            </w:r>
            <w:r>
              <w:rPr>
                <w:sz w:val="22"/>
                <w:szCs w:val="22"/>
                <w:lang w:val="en-US"/>
              </w:rPr>
              <w:t>GPS</w:t>
            </w:r>
            <w:r>
              <w:rPr>
                <w:sz w:val="22"/>
                <w:szCs w:val="22"/>
              </w:rPr>
              <w:t>). Требуется предварительная разведка брода и маневрирование в процессе движения по руслу. (</w:t>
            </w:r>
            <w:hyperlink r:id="rId77">
              <w:r>
                <w:rPr>
                  <w:rStyle w:val="InternetLink"/>
                  <w:sz w:val="22"/>
                  <w:szCs w:val="22"/>
                </w:rPr>
                <w:t>Фото 18</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Встречаются участки густых зарослей 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ропа по мшанику с глубиной слоя мха до 0,3 м, есть заболочен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дровый стланик на крутом склоне. Высота стланика до 3 м. Склон покрыт мох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легкопроходимый. Редко стоящие деревья. Подлеска нет. Подстилка из неглубокого м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род через реку Сыни. Три протоки. Самая сложная первая, от правого берега. Ширина до 35 м, глубина до 1 м, дно каменистое, скорость течения большая. Брод с самостраховкой шестами. (</w:t>
            </w:r>
            <w:hyperlink r:id="rId78">
              <w:r>
                <w:rPr>
                  <w:rStyle w:val="InternetLink"/>
                  <w:sz w:val="22"/>
                  <w:szCs w:val="22"/>
                </w:rPr>
                <w:t>Фото 19</w:t>
              </w:r>
            </w:hyperlink>
            <w:r>
              <w:rPr>
                <w:sz w:val="22"/>
                <w:szCs w:val="22"/>
              </w:rPr>
              <w:t>) Вторая протока шириной до 10 м, глубина до 0,6 м, дно каменистое, скорость течения средняя. Третья протока шириной до 10 м, глубина до 0,8 м, дно каменистое, скорость течения средняя. Брод с самостраховкой шес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Встречаются участки кедрового стланика. Вдоль берега – заросли ивы. Есть небольшие заболочен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реку Муконнак. Ширина до 20 м, глубина до 0,8 м, очень большая скорость течения. В русле много больших камней. Для переправы спилили дерево и натянули перила. (</w:t>
            </w:r>
            <w:hyperlink r:id="rId79">
              <w:r>
                <w:rPr>
                  <w:rStyle w:val="InternetLink"/>
                  <w:sz w:val="22"/>
                  <w:szCs w:val="22"/>
                </w:rPr>
                <w:t>Фото 21</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Мох. Встречаются участки с валежник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легкопроходимый. Тропа по зарослям кедрового стла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асток высокотравья на берегу Сын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реку Сыни. Брод. Ширина реки до 50 м, глубина до 0,8 м, скорость течения средняя, дно каменистое. Брод пар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по галечному берег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0,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жим. Легкие скалы. Преодолеваем лазанием с индивидуальной 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осли ивы и кедрового стланика на крутом склон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Фрагментарная тропа. Встречаются участки с валежником и густыми заросл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болоченные низины. Топкие места глубиной до 0,5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Густой подлесок. Встречаются участки кедрового стланика и ивы. Фрагменты троп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осли кедрового стланика на склон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легкопроходимый. Тропа по склону через заросли кедрового стланика с участками мохового бол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Густой подлесок. Встречаются участки кедрового стланика и ивы. Фрагменты троп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брели подряд пять ручьев около 1 метра шириной. Видимо это протоки одного ручья обозначенного на карт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ровному месту с зарослями кедрового стланика. (</w:t>
            </w:r>
            <w:hyperlink r:id="rId80">
              <w:r>
                <w:rPr>
                  <w:rStyle w:val="InternetLink"/>
                  <w:sz w:val="22"/>
                  <w:szCs w:val="22"/>
                </w:rPr>
                <w:t>Фото 22</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мни покрытые мхом на крутом склон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из крупных и средних камней, заросших мхом. Кедровый стла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вдоль прижима по легким скалам и галечнику. Движение с само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ирование крутого склона с камнями покрытыми мхом. Встречаются участки с валежником и кедровым стлаником. (</w:t>
            </w:r>
            <w:hyperlink r:id="rId81">
              <w:r>
                <w:rPr>
                  <w:rStyle w:val="InternetLink"/>
                  <w:sz w:val="22"/>
                  <w:szCs w:val="22"/>
                </w:rPr>
                <w:t>Фото 30</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ложный брод через протоку или приток Сыни в месте разлива.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Сыни. Брод. Ширина до 15 м, глубина до 0,8 м, скорость течения большая, дно каменистое. Требуется маневрирование по руслу притока для выбора маршрута движения. (</w:t>
            </w:r>
            <w:hyperlink r:id="rId82">
              <w:r>
                <w:rPr>
                  <w:rStyle w:val="InternetLink"/>
                  <w:sz w:val="22"/>
                  <w:szCs w:val="22"/>
                </w:rPr>
                <w:t>Фото 31</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по каньону и выход по скальной полочке высотой до 10 м из каньона. Легкое лазание с самостаховкой и взаимо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крутому склону, покрытому средним курумником, заросшим мхом и участками кедрового стланика. Крутизна склона до 45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покрыт средним и крупным курумником. Много «живых» камней. Крутизна склона вдоль траверса до 30 градусов. Есть камнепадоопасный участок. Движение с самостраховкой. При пересечении камнепадоопасного участка выставили наблюдателя. (</w:t>
            </w:r>
            <w:hyperlink r:id="rId83">
              <w:r>
                <w:rPr>
                  <w:rStyle w:val="InternetLink"/>
                  <w:sz w:val="22"/>
                  <w:szCs w:val="22"/>
                </w:rPr>
                <w:t>Фото 32</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покрытый «сопливым» ягелем. Очень скользк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покрытый «сопливым» ягелем. Очень скользко. Небольшие участки кедрового стла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по ручью с крутыми берегами, с частыми бродами с берега на берег. Крупные камни в ру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3,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клон в сторону перевала. Мелкий и средний курумник. Крутизна склона вдоль линии движения не более 20 градусов.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покрытый «сопливым» ягелем. Очень скользко. Небольшие участки кедрового стланика. Заросли карликовой березы и ивы. (</w:t>
            </w:r>
            <w:hyperlink r:id="rId84">
              <w:r>
                <w:rPr>
                  <w:rStyle w:val="InternetLink"/>
                  <w:sz w:val="22"/>
                  <w:szCs w:val="22"/>
                </w:rPr>
                <w:t>Фото 33</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 Прохождение из долины первого правого притока реки Сыни в сторону истоков реки Сыни. На перевальном взлете фрагмент тропы на склоне крутизной до 3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болоченное перевальное плато. Вода, глубиной до 0,3 м. (</w:t>
            </w:r>
            <w:hyperlink r:id="rId85">
              <w:r>
                <w:rPr>
                  <w:rStyle w:val="InternetLink"/>
                  <w:sz w:val="22"/>
                  <w:szCs w:val="22"/>
                </w:rPr>
                <w:t>Фото 34</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с перевала и подьем к вулкану Аку. Мелкая осыпь из вулканического шлака. Крутизна склона вдоль линии движения не более 20 градусов. (</w:t>
            </w:r>
            <w:hyperlink r:id="rId86">
              <w:r>
                <w:rPr>
                  <w:rStyle w:val="InternetLink"/>
                  <w:sz w:val="22"/>
                  <w:szCs w:val="22"/>
                </w:rPr>
                <w:t>Фото 35</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кратера вулкана Аку. Средняя и крупная осыпь из вулканического шлака. Крутизна склона вдоль линии движения не более 20 градусов. (</w:t>
            </w:r>
            <w:hyperlink r:id="rId87">
              <w:r>
                <w:rPr>
                  <w:rStyle w:val="InternetLink"/>
                  <w:sz w:val="22"/>
                  <w:szCs w:val="22"/>
                </w:rPr>
                <w:t>Фото 38</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кратера вулкана Аку. Средняя и мелкая осыпь из вулканического шлака. Крутизна склона вдоль линии движения не более 20 градусов. Выход на Каларский хребет. (</w:t>
            </w:r>
            <w:hyperlink r:id="rId88">
              <w:r>
                <w:rPr>
                  <w:rStyle w:val="InternetLink"/>
                  <w:sz w:val="22"/>
                  <w:szCs w:val="22"/>
                </w:rPr>
                <w:t>Фото 39</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Каларского хребта. Склоны из плотного вулканического шлака. Крутизна склонов до 20 градусов. (</w:t>
            </w:r>
            <w:hyperlink r:id="rId89">
              <w:r>
                <w:rPr>
                  <w:rStyle w:val="InternetLink"/>
                  <w:sz w:val="22"/>
                  <w:szCs w:val="22"/>
                </w:rPr>
                <w:t>Фото 40</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Каларского хребта. Склоны из средней и крупной осыпи. Много «живых» камней. Крутизна склона, по ходу движения, до 3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П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 2189 метров. Каменистые склоны крутизной до 30 градусов. Вершина скальный выход. На вершине триангуляционный пункт. (</w:t>
            </w:r>
            <w:hyperlink r:id="rId90">
              <w:r>
                <w:rPr>
                  <w:rStyle w:val="InternetLink"/>
                  <w:sz w:val="22"/>
                  <w:szCs w:val="22"/>
                </w:rPr>
                <w:t>Фото 41</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4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Каларского хребта. Склоны из средней и крупной осыпи. Много «живых» камней. Крутизна склона, по ходу движения, до 30 градусов. В некоторых местах есть вертикальные скальные сбросы. На некоторых участках движение по легким скал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 2172 метров. Каменистые склоны крутизной до 30 градусов. Вершина нагромождение крупных камней. На вершине триангуляционный пункт. (</w:t>
            </w:r>
            <w:hyperlink r:id="rId91">
              <w:r>
                <w:rPr>
                  <w:rStyle w:val="InternetLink"/>
                  <w:sz w:val="22"/>
                  <w:szCs w:val="22"/>
                </w:rPr>
                <w:t>Фото 42</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6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отрога Каларского хребта по направлению к реке Эймнах. Травянистый склон с участками мелкого и среднего курумника. Небольшие заболоченные участки. Крутизна склонов не более 20 градусов. (</w:t>
            </w:r>
            <w:hyperlink r:id="rId92">
              <w:r>
                <w:rPr>
                  <w:rStyle w:val="InternetLink"/>
                  <w:sz w:val="22"/>
                  <w:szCs w:val="22"/>
                </w:rPr>
                <w:t>Фото 43</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 Небольшие участки кедрового стланика, которые легко обходя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уск по крутой мелкой осыпи с участками «Сопливого» ягеля к озеру. Осыпь из плитняка с крутизной склона до 35 градусов. Камнепадоопасное место. Спуск серпантином с соблюдением мер предостор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 Небольшие участки кедрового стланика, которые легко обходя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3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орошая тропа, переходящая с берега на берег притока Эймнаха. Встречаются небольшие заболочен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по руслу реки в каньоне. Русло и борта каньона из средних и крупных камней. Встречаются небольшие скалы, которые проходятся лазанием с индивидуальной страховкой. (</w:t>
            </w:r>
            <w:hyperlink r:id="rId93">
              <w:r>
                <w:rPr>
                  <w:rStyle w:val="InternetLink"/>
                  <w:sz w:val="22"/>
                  <w:szCs w:val="22"/>
                </w:rPr>
                <w:t>Фото 45</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3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ход из каньона на левый берег. Навешивание вертикальных перил 50 м. Выше разведка с выходом на плато по скалам высотой до 10 м. Обратно спуск с верхней страховкой, а последний дюльфером. (</w:t>
            </w:r>
            <w:hyperlink r:id="rId94">
              <w:r>
                <w:rPr>
                  <w:rStyle w:val="InternetLink"/>
                  <w:sz w:val="22"/>
                  <w:szCs w:val="22"/>
                </w:rPr>
                <w:t>Фото 47</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0,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ход из каньона на правый берег. Крупная осыпь. Есть «живые» камни. Крутизна до 5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лиственничному лесу. Местами встречаются заболочен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и голубики. Небольшие участки кедрового стланика, которые легко обходятся. Есть сырые участки с глубиной до 0,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3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ижение по гальке в месте наледи на реке Эйм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ьон</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род через реку Эймнах в месте впадения в нее левого притока в районе наледи. Выше стрелки с рекой Чулбачи. Ширина до 50 м, глубина до 0,7 м, скорость течения средняя, дно каменис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правому берегу реки Эйм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род через реку Чулбачи выше стрелки с Эймнах на 300-500 метров. Брод через небольшой островок. Основная протока под левым берегом шириной до 40 м, глубина до 0,8 м, скорость течения большая, дно каменистое. Вторая протока до 5 м шириной и глубиной до 0,5 м, дно каменистое, скорость течения средняя. В русле много больших камней. Во время брода требуется маневрирование относительно потока. Брод с индивидуальной страховкой и парами. (</w:t>
            </w:r>
            <w:hyperlink r:id="rId95">
              <w:r>
                <w:rPr>
                  <w:rStyle w:val="InternetLink"/>
                  <w:sz w:val="22"/>
                  <w:szCs w:val="22"/>
                </w:rPr>
                <w:t>Фото 48</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с среднепроходимый. Участки густого подлеска и покрытых мхом камней. Небольшие участки кедрового стла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уднопроходимый лес. Сплошные заросли подлеска с буреломом. Все это на крутом склоне с камнями покрытыми мх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распадк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багульника, карликовой березы и голуб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средней осыпи на склоне крутизной до 30 градусов. Встречаются участки кедрового стланика и «сопливого» яг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уск на перевал по крупной осыпи. Склон до 30 градусов. Есть «живые» камни и участки «сопливого» яг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болоченная седловина перевала. Глубина воды до 0,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мелкой осыпи. Склон крутизной до 4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средней осыпи. Склон крутизной до 30 градусов. Есть «живые» камн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средней осыпи. Склон крутизной до 20 градусов. Встречаются степени с крупной осыпью на коротких участках крутизной до 4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плеча с горой 2124 м. Крупная и средняя осыпь на склоне крутизной до 30 градусов. Много «живых» камн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должение траверса плеча. Травянистый склон с участками мелкого курумника. Крутизна склона по направлению траверса до 20 градусов. Встречаются участки со средним курумник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хребта массива горы 2420м. Травянистый склон с участками мелкого и среднего курумника. Крутизна склона по направлению траверса до 20 градусов. (</w:t>
            </w:r>
            <w:hyperlink r:id="rId96">
              <w:r>
                <w:rPr>
                  <w:rStyle w:val="InternetLink"/>
                  <w:sz w:val="22"/>
                  <w:szCs w:val="22"/>
                </w:rPr>
                <w:t>Фото 54</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болоченная седловина перевала. Глубина воды до 0,3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хождение на вершину 2420 м. Склон с мелкой осыпью. Крутизна склона до 20 градусов. (</w:t>
            </w:r>
            <w:hyperlink r:id="rId97">
              <w:r>
                <w:rPr>
                  <w:rStyle w:val="InternetLink"/>
                  <w:sz w:val="22"/>
                  <w:szCs w:val="22"/>
                </w:rPr>
                <w:t>Фото 56</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0,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болоченная седловина перевала. Глубина воды до 0,3 м. (возвра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хребта массива горы 2420 м. Травянистый склон с участками мелкого и среднего курумника. Крутизна склона по направлению траверса до 20 градусов. (возвра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должение траверса хребта массива горы 2420 м. Травянистый склон с участками мелкого курумника. Крутизна склона по направлению траверса до 20 градусов. Встречаются участки со средним курумнико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должение траверса хребта массива горы 2420 м. Травянистый склон с участками мелкого курумника. Крутизна склона по направлению траверса до 30 градусов. Встречаются участки со средним курумником. (</w:t>
            </w:r>
            <w:hyperlink r:id="rId98">
              <w:r>
                <w:rPr>
                  <w:rStyle w:val="InternetLink"/>
                  <w:sz w:val="22"/>
                  <w:szCs w:val="22"/>
                </w:rPr>
                <w:t>Фото 59</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на перевал между вершиной 2027 м и вершиной без обозначения высоты с запада. Травянистый склон с зарослями карликовой березы. Встречаются участки мелкого курумника. Седловина перевала заболочена. (</w:t>
            </w:r>
            <w:hyperlink r:id="rId99">
              <w:r>
                <w:rPr>
                  <w:rStyle w:val="InternetLink"/>
                  <w:sz w:val="22"/>
                  <w:szCs w:val="22"/>
                </w:rPr>
                <w:t>Фото 58</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редняя осыпь на склоне крутизной до 25 градусов. </w:t>
            </w:r>
          </w:p>
          <w:p>
            <w:pPr>
              <w:pStyle w:val="Normal"/>
              <w:rPr>
                <w:sz w:val="22"/>
                <w:szCs w:val="22"/>
              </w:rPr>
            </w:pPr>
            <w:r>
              <w:rPr>
                <w:sz w:val="22"/>
                <w:szCs w:val="22"/>
              </w:rPr>
              <w:t>(подъ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хождение на вершину без обозначения высоты. (</w:t>
            </w:r>
            <w:hyperlink r:id="rId100">
              <w:r>
                <w:rPr>
                  <w:rStyle w:val="InternetLink"/>
                  <w:sz w:val="22"/>
                  <w:szCs w:val="22"/>
                </w:rPr>
                <w:t>Фото 61</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ная и средняя осыпь. Склон крутизной до 40 градусов. Много «живых» камней. (спус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1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болоченная седловина перевала и склон перевала к вершине 2194 м. Есть участки карликовой березы высотой до 0,8 м, которые обходятся.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ото</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 между вершиной 2194 и вершиной к северу от нее. Подъем по заболоченному склону крутизной до 25 градусов. Есть участки с карликовой березой и участки средней осыпи. Спуск в сторону вершины 2017 м. Травянистый склон крутизной до 35 градусов. Есть участки средней осыпи. (</w:t>
            </w:r>
            <w:hyperlink r:id="rId101">
              <w:r>
                <w:rPr>
                  <w:rStyle w:val="InternetLink"/>
                  <w:sz w:val="22"/>
                  <w:szCs w:val="22"/>
                </w:rPr>
                <w:t>Фото 63</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вал</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диальное восхождение на вершину 2194 м с седловины перевала. Подъем по склону крутизной до 50 градусов по крупной осыпи. Много «живых» камней. Вершина обширное плато с нагромождением камней и триангуляционным пунктом на них. (</w:t>
            </w:r>
            <w:hyperlink r:id="rId102">
              <w:r>
                <w:rPr>
                  <w:rStyle w:val="InternetLink"/>
                  <w:sz w:val="22"/>
                  <w:szCs w:val="22"/>
                </w:rPr>
                <w:t>Фото 64</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ршин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ъем по склону крутизной до 50 градусов по крупной осыпи. Много «живых» камн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уск по склону крутизной до 50 градусов по крупной осыпи. Много «живых» камней. (</w:t>
            </w:r>
            <w:hyperlink r:id="rId103">
              <w:r>
                <w:rPr>
                  <w:rStyle w:val="InternetLink"/>
                  <w:sz w:val="22"/>
                  <w:szCs w:val="22"/>
                </w:rPr>
                <w:t>Фото 65</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 склона крутизной до 50 градусов. Крупная и средняя осыпь. Встречаются небольшие скальные участки. Есть «живые» камни. Местами легкое лазание. (</w:t>
            </w:r>
            <w:hyperlink r:id="rId104">
              <w:r>
                <w:rPr>
                  <w:rStyle w:val="InternetLink"/>
                  <w:sz w:val="22"/>
                  <w:szCs w:val="22"/>
                </w:rPr>
                <w:t>Фото 66</w:t>
              </w:r>
            </w:hyperlink>
            <w:r>
              <w:rPr>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аверс</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5 м с зарослями карликовой березы и 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клон, сплошь покрытый березовым стлаником высотой до 1,5 метров. Практически нет открытых мест для обхода зарос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осли кедрового стланика на берегах ручья. Участки с крупной осыпью на склоне крутизной до 40 граду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чень крупная осыпь. Размер камней в поперечине до 2 м. Склон крутизной до 50 градусов. Много «живых» камней, даже очень больших. Практически сплошное лазание. (спус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ыпь</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асток горельника в кедровом стланике. Переплетение ство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sz w:val="22"/>
                <w:szCs w:val="22"/>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устые заросли ивы в долине реки Куанд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0,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шаник с глубиной слоя мха до 0,3 м с зарослями голубики высотой до 0,6 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1,5 м, глубина до 0,6 м, дно каменистое, течение среднее. Переправляемся с индивидуальной 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3 м, глубина до 0,6 м, дно каменистое, течение среднее. Переправляемся с индивидуальной страх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А</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приток Куанды. Ширина до 15 м, глубина до 0,7 м, дно каменистое, течение сильное. Основная струя под правым берегом. Переправляемся пар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Б</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 через реку Куанда с применением катамара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права</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II</w:t>
            </w:r>
            <w:r>
              <w:rPr>
                <w:sz w:val="22"/>
                <w:szCs w:val="22"/>
              </w:rPr>
              <w:t xml:space="preserve"> к.сл.</w:t>
            </w:r>
          </w:p>
          <w:p>
            <w:pPr>
              <w:pStyle w:val="Normal"/>
              <w:rPr>
                <w:sz w:val="22"/>
                <w:szCs w:val="22"/>
              </w:rPr>
            </w:pPr>
            <w:r>
              <w:rPr>
                <w:sz w:val="22"/>
                <w:szCs w:val="22"/>
              </w:rPr>
              <w:t>16,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второ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I</w:t>
            </w:r>
            <w:r>
              <w:rPr>
                <w:sz w:val="22"/>
                <w:szCs w:val="22"/>
              </w:rPr>
              <w:t xml:space="preserve"> к.сл.</w:t>
            </w:r>
          </w:p>
          <w:p>
            <w:pPr>
              <w:pStyle w:val="Normal"/>
              <w:rPr>
                <w:sz w:val="22"/>
                <w:szCs w:val="22"/>
              </w:rPr>
            </w:pPr>
            <w:r>
              <w:rPr>
                <w:sz w:val="22"/>
                <w:szCs w:val="22"/>
              </w:rPr>
              <w:t>6,5</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второ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к,</w:t>
            </w:r>
          </w:p>
          <w:p>
            <w:pPr>
              <w:pStyle w:val="Normal"/>
              <w:rPr>
                <w:sz w:val="22"/>
                <w:szCs w:val="22"/>
              </w:rPr>
            </w:pPr>
            <w:r>
              <w:rPr>
                <w:sz w:val="22"/>
                <w:szCs w:val="22"/>
              </w:rPr>
              <w:t>9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ропа по легкопроходимому л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А,</w:t>
            </w:r>
          </w:p>
          <w:p>
            <w:pPr>
              <w:pStyle w:val="Normal"/>
              <w:rPr/>
            </w:pPr>
            <w:r>
              <w:rPr>
                <w:sz w:val="22"/>
                <w:szCs w:val="22"/>
              </w:rPr>
              <w:t>2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шаник с глубиной слоя мха до 0,3 м с зарослями голубики высотой до 0,6 м. Встречаются топки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тительный покров</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I</w:t>
            </w:r>
            <w:r>
              <w:rPr>
                <w:sz w:val="22"/>
                <w:szCs w:val="22"/>
              </w:rPr>
              <w:t xml:space="preserve"> к.сл.</w:t>
            </w:r>
          </w:p>
          <w:p>
            <w:pPr>
              <w:pStyle w:val="Normal"/>
              <w:rPr>
                <w:sz w:val="22"/>
                <w:szCs w:val="22"/>
              </w:rPr>
            </w:pPr>
            <w:r>
              <w:rPr>
                <w:sz w:val="22"/>
                <w:szCs w:val="22"/>
              </w:rPr>
              <w:t>20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второ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I</w:t>
            </w:r>
            <w:r>
              <w:rPr>
                <w:sz w:val="22"/>
                <w:szCs w:val="22"/>
              </w:rPr>
              <w:t xml:space="preserve"> к.сл.</w:t>
            </w:r>
          </w:p>
          <w:p>
            <w:pPr>
              <w:pStyle w:val="Normal"/>
              <w:rPr>
                <w:sz w:val="22"/>
                <w:szCs w:val="22"/>
              </w:rPr>
            </w:pPr>
            <w:r>
              <w:rPr>
                <w:sz w:val="22"/>
                <w:szCs w:val="22"/>
              </w:rPr>
              <w:t>25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второ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 xml:space="preserve">II-III </w:t>
            </w:r>
            <w:r>
              <w:rPr>
                <w:sz w:val="22"/>
                <w:szCs w:val="22"/>
              </w:rPr>
              <w:t>к.сл.</w:t>
            </w:r>
          </w:p>
          <w:p>
            <w:pPr>
              <w:pStyle w:val="Normal"/>
              <w:rPr>
                <w:sz w:val="22"/>
                <w:szCs w:val="22"/>
              </w:rPr>
            </w:pPr>
            <w:r>
              <w:rPr>
                <w:sz w:val="22"/>
                <w:szCs w:val="22"/>
              </w:rPr>
              <w:t>47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второй-третье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w:t>
            </w:r>
            <w:r>
              <w:rPr>
                <w:sz w:val="22"/>
                <w:szCs w:val="22"/>
              </w:rPr>
              <w:t xml:space="preserve"> к.сл.</w:t>
            </w:r>
          </w:p>
          <w:p>
            <w:pPr>
              <w:pStyle w:val="Normal"/>
              <w:rPr>
                <w:sz w:val="22"/>
                <w:szCs w:val="22"/>
              </w:rPr>
            </w:pPr>
            <w:r>
              <w:rPr>
                <w:sz w:val="22"/>
                <w:szCs w:val="22"/>
              </w:rPr>
              <w:t>10 км</w:t>
            </w:r>
          </w:p>
        </w:tc>
        <w:tc>
          <w:tcPr>
            <w:tcW w:w="51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лав по Куанде с препятствиями определяющими водный маршрут первой категории сло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дный участок</w:t>
            </w:r>
          </w:p>
        </w:tc>
      </w:tr>
    </w:tbl>
    <w:p>
      <w:pPr>
        <w:pStyle w:val="Normal"/>
        <w:rPr>
          <w:sz w:val="26"/>
        </w:rPr>
      </w:pPr>
      <w:r>
        <w:rPr>
          <w:sz w:val="26"/>
        </w:rPr>
      </w:r>
    </w:p>
    <w:p>
      <w:pPr>
        <w:pStyle w:val="Normal"/>
        <w:rPr>
          <w:sz w:val="26"/>
        </w:rPr>
      </w:pPr>
      <w:r>
        <w:rPr>
          <w:sz w:val="26"/>
        </w:rPr>
        <w:tab/>
        <w:t>Балльная оценка определяющих препятствий маршрута представлена в таблице 7.</w:t>
      </w:r>
      <w:r>
        <w:br w:type="page"/>
      </w:r>
    </w:p>
    <w:p>
      <w:pPr>
        <w:pStyle w:val="Normal"/>
        <w:ind w:firstLine="708"/>
        <w:rPr>
          <w:sz w:val="26"/>
        </w:rPr>
      </w:pPr>
      <w:r>
        <w:rPr>
          <w:sz w:val="26"/>
        </w:rPr>
        <w:t>Таблица  7. Сводная таблица полученных баллов за препятствия на маршруте.</w:t>
      </w:r>
    </w:p>
    <w:p>
      <w:pPr>
        <w:pStyle w:val="Normal"/>
        <w:ind w:firstLine="708"/>
        <w:rPr>
          <w:sz w:val="26"/>
        </w:rPr>
      </w:pPr>
      <w:r>
        <w:rPr>
          <w:sz w:val="26"/>
        </w:rPr>
      </w:r>
    </w:p>
    <w:tbl>
      <w:tblPr>
        <w:tblW w:w="9994" w:type="dxa"/>
        <w:jc w:val="left"/>
        <w:tblInd w:w="-78" w:type="dxa"/>
        <w:tblLayout w:type="fixed"/>
        <w:tblCellMar>
          <w:top w:w="0" w:type="dxa"/>
          <w:left w:w="71" w:type="dxa"/>
          <w:bottom w:w="0" w:type="dxa"/>
          <w:right w:w="71" w:type="dxa"/>
        </w:tblCellMar>
      </w:tblPr>
      <w:tblGrid>
        <w:gridCol w:w="1120"/>
        <w:gridCol w:w="3289"/>
        <w:gridCol w:w="1045"/>
        <w:gridCol w:w="850"/>
        <w:gridCol w:w="992"/>
        <w:gridCol w:w="854"/>
        <w:gridCol w:w="1844"/>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ЛП); (ПП)</w:t>
            </w:r>
          </w:p>
        </w:tc>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пятстви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яженность, к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препятств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баллов</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баллов за препятствие, идущая в зачет</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прав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вал</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вал</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ершин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ершина</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раверс гребня</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раверс гребня</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раверс гребня</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ньон</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ньон</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ньон</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7296"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Итого балл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3,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тительный покров</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ото</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ото</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ото</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ып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ып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ып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ып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ыпи</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5(за 2А)</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П</w:t>
            </w:r>
          </w:p>
        </w:tc>
        <w:tc>
          <w:tcPr>
            <w:tcW w:w="32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дный учас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rPr>
              <w:t>II</w:t>
            </w:r>
            <w:r>
              <w:rPr>
                <w:sz w:val="22"/>
              </w:rPr>
              <w:t xml:space="preserve"> к.с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3</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r>
      <w:tr>
        <w:trPr/>
        <w:tc>
          <w:tcPr>
            <w:tcW w:w="7296"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Итого балл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5,4</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4,1</w:t>
            </w:r>
          </w:p>
        </w:tc>
      </w:tr>
    </w:tbl>
    <w:p>
      <w:pPr>
        <w:pStyle w:val="Normal"/>
        <w:rPr>
          <w:sz w:val="26"/>
        </w:rPr>
      </w:pPr>
      <w:r>
        <w:rPr>
          <w:sz w:val="26"/>
        </w:rPr>
      </w:r>
    </w:p>
    <w:p>
      <w:pPr>
        <w:pStyle w:val="Normal"/>
        <w:rPr>
          <w:sz w:val="26"/>
        </w:rPr>
      </w:pPr>
      <w:r>
        <w:rPr>
          <w:sz w:val="26"/>
        </w:rPr>
      </w:r>
    </w:p>
    <w:p>
      <w:pPr>
        <w:pStyle w:val="TextBody"/>
        <w:rPr>
          <w:sz w:val="26"/>
        </w:rPr>
      </w:pPr>
      <w:r>
        <w:rPr>
          <w:sz w:val="26"/>
        </w:rPr>
        <w:tab/>
        <w:t>Используя "Методику категорирования пешеходного маршрута", составляем сравнительную таблицу показателей и технических характеристик маршрута V к.сл. и маршрута пройденного группой.</w:t>
      </w:r>
    </w:p>
    <w:p>
      <w:pPr>
        <w:pStyle w:val="Normal"/>
        <w:rPr>
          <w:sz w:val="26"/>
        </w:rPr>
      </w:pPr>
      <w:r>
        <w:rPr>
          <w:sz w:val="26"/>
        </w:rPr>
      </w:r>
      <w:r>
        <w:br w:type="page"/>
      </w:r>
    </w:p>
    <w:p>
      <w:pPr>
        <w:pStyle w:val="Normal"/>
        <w:ind w:firstLine="708"/>
        <w:rPr/>
      </w:pPr>
      <w:r>
        <w:rPr>
          <w:sz w:val="26"/>
        </w:rPr>
        <w:t>Таблица 8. Сравнительная таблица категорирования похода.</w:t>
      </w:r>
    </w:p>
    <w:p>
      <w:pPr>
        <w:pStyle w:val="Normal"/>
        <w:ind w:firstLine="708"/>
        <w:rPr>
          <w:sz w:val="26"/>
        </w:rPr>
      </w:pPr>
      <w:r>
        <w:rPr>
          <w:sz w:val="26"/>
        </w:rPr>
      </w:r>
    </w:p>
    <w:tbl>
      <w:tblPr>
        <w:tblW w:w="9563" w:type="dxa"/>
        <w:jc w:val="center"/>
        <w:tblInd w:w="0" w:type="dxa"/>
        <w:tblLayout w:type="fixed"/>
        <w:tblCellMar>
          <w:top w:w="0" w:type="dxa"/>
          <w:left w:w="42" w:type="dxa"/>
          <w:bottom w:w="0" w:type="dxa"/>
          <w:right w:w="42" w:type="dxa"/>
        </w:tblCellMar>
      </w:tblPr>
      <w:tblGrid>
        <w:gridCol w:w="4371"/>
        <w:gridCol w:w="2667"/>
        <w:gridCol w:w="2525"/>
      </w:tblGrid>
      <w:tr>
        <w:trPr/>
        <w:tc>
          <w:tcPr>
            <w:tcW w:w="437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Показатель маршрута</w:t>
            </w:r>
          </w:p>
        </w:tc>
        <w:tc>
          <w:tcPr>
            <w:tcW w:w="5192"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Технические характеристики</w:t>
            </w:r>
          </w:p>
          <w:p>
            <w:pPr>
              <w:pStyle w:val="TextBody"/>
              <w:spacing w:before="0" w:after="120"/>
              <w:rPr>
                <w:rFonts w:ascii="Times New Roman" w:hAnsi="Times New Roman" w:cs="Times New Roman"/>
                <w:color w:val="000000"/>
                <w:sz w:val="24"/>
              </w:rPr>
            </w:pPr>
            <w:r>
              <w:rPr>
                <w:rFonts w:cs="Times New Roman"/>
                <w:color w:val="000000"/>
                <w:sz w:val="24"/>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rPr>
            </w:pPr>
            <w:r>
              <w:rPr>
                <w:sz w:val="24"/>
              </w:rPr>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из таблицы 1 "Методики категорирования..."</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маршрута, предложенного в настоящем отчёте</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 Продолжительность маршрута в днях (не менее) (t)</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6</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9</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 xml:space="preserve">2. Протяжённость маршрута (L) в километрах (не менее) </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50</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333</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3. Максимально допустимое количество баллов за локальные препятствия (ЛПmax)</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10</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1,5</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 xml:space="preserve">4. Общее количество баллов за локальные препятствия </w:t>
            </w:r>
          </w:p>
          <w:p>
            <w:pPr>
              <w:pStyle w:val="TableText"/>
              <w:rPr>
                <w:rFonts w:ascii="Times New Roman" w:hAnsi="Times New Roman" w:cs="Times New Roman"/>
                <w:color w:val="000000"/>
              </w:rPr>
            </w:pPr>
            <w:r>
              <w:rPr>
                <w:rFonts w:cs="Times New Roman" w:ascii="Times New Roman" w:hAnsi="Times New Roman"/>
                <w:color w:val="000000"/>
              </w:rPr>
              <w:t>(ЛП), набранные маршрутом.</w:t>
            </w:r>
          </w:p>
        </w:tc>
        <w:tc>
          <w:tcPr>
            <w:tcW w:w="26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color w:val="000000"/>
              </w:rPr>
            </w:pPr>
            <w:r>
              <w:rPr>
                <w:rFonts w:cs="Times New Roman" w:ascii="Times New Roman" w:hAnsi="Times New Roman"/>
                <w:color w:val="000000"/>
              </w:rPr>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 New Roman" w:ascii="Times New Roman" w:hAnsi="Times New Roman"/>
                <w:color w:val="000000"/>
              </w:rPr>
              <w:t>133,5*</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 xml:space="preserve">5. Баллы за локальные препятствия </w:t>
            </w:r>
          </w:p>
          <w:p>
            <w:pPr>
              <w:pStyle w:val="TableText"/>
              <w:rPr/>
            </w:pPr>
            <w:r>
              <w:rPr>
                <w:rFonts w:cs="Times New Roman" w:ascii="Times New Roman" w:hAnsi="Times New Roman"/>
                <w:color w:val="000000"/>
              </w:rPr>
              <w:t>(ЛП</w:t>
            </w:r>
            <w:r>
              <w:rPr>
                <w:rFonts w:cs="Times New Roman" w:ascii="Times New Roman" w:hAnsi="Times New Roman"/>
                <w:color w:val="000000"/>
                <w:lang w:val="en-US"/>
              </w:rPr>
              <w:t>min</w:t>
            </w:r>
            <w:r>
              <w:rPr>
                <w:rFonts w:cs="Times New Roman" w:ascii="Times New Roman" w:hAnsi="Times New Roman"/>
                <w:color w:val="000000"/>
              </w:rPr>
              <w:t xml:space="preserve">), идущие в зачёт. </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5</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1,5</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 xml:space="preserve">6. Баллы за протяжённые препятствия (ПП), идущие в зачёт (не более) </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80</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 New Roman" w:ascii="Times New Roman" w:hAnsi="Times New Roman"/>
                <w:color w:val="000000"/>
              </w:rPr>
              <w:t>155,4**</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7. Географический показатель в баллах (Г)</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по таблице</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2</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8. Автономность (А)</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по таблице</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9. Коэффициент перепада высот (К)</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по формуле</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475</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0. Общее количество баллов, полученных за маршрут (К.С.)</w:t>
            </w:r>
          </w:p>
        </w:tc>
        <w:tc>
          <w:tcPr>
            <w:tcW w:w="2667"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color w:val="000000"/>
              </w:rPr>
            </w:pPr>
            <w:r>
              <w:rPr>
                <w:rFonts w:cs="Times New Roman" w:ascii="Times New Roman" w:hAnsi="Times New Roman"/>
                <w:color w:val="000000"/>
              </w:rPr>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306,6</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1. Общее количество баллов идущих в зачет за маршрут (К.С)</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35÷184</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59,2</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Категория сложности маршрута</w:t>
            </w:r>
          </w:p>
        </w:tc>
        <w:tc>
          <w:tcPr>
            <w:tcW w:w="266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V</w:t>
            </w:r>
          </w:p>
        </w:tc>
        <w:tc>
          <w:tcPr>
            <w:tcW w:w="25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V</w:t>
            </w:r>
          </w:p>
        </w:tc>
      </w:tr>
    </w:tbl>
    <w:p>
      <w:pPr>
        <w:pStyle w:val="Normal"/>
        <w:rPr>
          <w:rFonts w:ascii="Baltica;Times New Roman" w:hAnsi="Baltica;Times New Roman" w:cs="Baltica;Times New Roman"/>
          <w:sz w:val="24"/>
        </w:rPr>
      </w:pPr>
      <w:r>
        <w:rPr>
          <w:rFonts w:cs="Baltica;Times New Roman" w:ascii="Baltica;Times New Roman" w:hAnsi="Baltica;Times New Roman"/>
          <w:sz w:val="24"/>
        </w:rPr>
      </w:r>
    </w:p>
    <w:p>
      <w:pPr>
        <w:pStyle w:val="TextBody"/>
        <w:rPr/>
      </w:pPr>
      <w:r>
        <w:rPr>
          <w:sz w:val="26"/>
        </w:rPr>
        <w:tab/>
        <w:t>* В зачет баллов за ЛП идет только 61,5 баллов в соответствии с таблицей 7, т.к. часть ЛП выходит за количественные ограничения, приведенные в «Методике категорирования пешеходного маршрута».</w:t>
      </w:r>
    </w:p>
    <w:p>
      <w:pPr>
        <w:pStyle w:val="TextBody"/>
        <w:rPr>
          <w:sz w:val="26"/>
        </w:rPr>
      </w:pPr>
      <w:r>
        <w:rPr>
          <w:sz w:val="26"/>
        </w:rPr>
        <w:tab/>
        <w:t>**В зачёт баллов за ПП идёт только 80 баллов,  т.к. часть ПП выходит за количественные ограничения, приведенные в «Методике категорирования пешеходного маршрута».</w:t>
      </w:r>
    </w:p>
    <w:p>
      <w:pPr>
        <w:pStyle w:val="TextBody"/>
        <w:rPr>
          <w:sz w:val="26"/>
        </w:rPr>
      </w:pPr>
      <w:r>
        <w:rPr>
          <w:sz w:val="26"/>
        </w:rPr>
        <w:tab/>
        <w:t>Из таблицы 7 и 8 следует, что данный маршрут набрал достаточное количество баллов для пешего похода V категории сложности.</w:t>
      </w:r>
    </w:p>
    <w:p>
      <w:pPr>
        <w:pStyle w:val="TextBody"/>
        <w:rPr/>
      </w:pPr>
      <w:r>
        <w:rPr>
          <w:sz w:val="26"/>
        </w:rPr>
        <w:tab/>
        <w:t xml:space="preserve">Из таблицы 3 «Методики категорирования пешеходного маршрута» также следует, что это поход с водной частью </w:t>
      </w:r>
      <w:r>
        <w:rPr>
          <w:sz w:val="26"/>
          <w:lang w:val="en-US"/>
        </w:rPr>
        <w:t>II</w:t>
      </w:r>
      <w:r>
        <w:rPr>
          <w:sz w:val="26"/>
        </w:rPr>
        <w:t xml:space="preserve"> к.сл. - сплав по реке Куанда (средняя вода).</w:t>
      </w:r>
    </w:p>
    <w:p>
      <w:pPr>
        <w:pStyle w:val="TextBody"/>
        <w:rPr>
          <w:sz w:val="26"/>
        </w:rPr>
      </w:pPr>
      <w:r>
        <w:rPr>
          <w:sz w:val="26"/>
        </w:rPr>
      </w:r>
    </w:p>
    <w:p>
      <w:pPr>
        <w:pStyle w:val="TextBody"/>
        <w:rPr>
          <w:sz w:val="26"/>
        </w:rPr>
      </w:pPr>
      <w:r>
        <w:rPr>
          <w:sz w:val="26"/>
        </w:rPr>
      </w:r>
    </w:p>
    <w:p>
      <w:pPr>
        <w:pStyle w:val="TextBody"/>
        <w:rPr>
          <w:sz w:val="26"/>
        </w:rPr>
      </w:pPr>
      <w:r>
        <w:rPr>
          <w:sz w:val="26"/>
        </w:rPr>
      </w:r>
      <w:r>
        <w:br w:type="page"/>
      </w:r>
    </w:p>
    <w:p>
      <w:pPr>
        <w:pStyle w:val="TextBody"/>
        <w:jc w:val="center"/>
        <w:rPr>
          <w:sz w:val="26"/>
        </w:rPr>
      </w:pPr>
      <w:r>
        <w:rPr>
          <w:b/>
          <w:sz w:val="32"/>
        </w:rPr>
        <w:t>2.7 Потенциально опасные участки (препятствия, явления) на маршруте</w:t>
      </w:r>
    </w:p>
    <w:p>
      <w:pPr>
        <w:pStyle w:val="Normal"/>
        <w:rPr>
          <w:sz w:val="26"/>
        </w:rPr>
      </w:pPr>
      <w:r>
        <w:rPr>
          <w:sz w:val="26"/>
        </w:rPr>
      </w:r>
    </w:p>
    <w:p>
      <w:pPr>
        <w:pStyle w:val="Normal"/>
        <w:rPr>
          <w:sz w:val="26"/>
        </w:rPr>
      </w:pPr>
      <w:r>
        <w:rPr>
          <w:sz w:val="26"/>
        </w:rPr>
        <w:tab/>
        <w:t>К потенциально опасным можно отнести:</w:t>
      </w:r>
    </w:p>
    <w:p>
      <w:pPr>
        <w:pStyle w:val="Normal"/>
        <w:rPr>
          <w:sz w:val="26"/>
        </w:rPr>
      </w:pPr>
      <w:r>
        <w:rPr>
          <w:sz w:val="26"/>
        </w:rPr>
        <w:tab/>
        <w:t>- резкое паводковое повышения уровня воды в реках, что создает реальную опасность при переправах. Зачастую переправа без использования сплав средств не возможна. И даже наличие сплав средств не на всех участках рек позволяет произвести переправу.</w:t>
      </w:r>
    </w:p>
    <w:p>
      <w:pPr>
        <w:pStyle w:val="Normal"/>
        <w:rPr>
          <w:sz w:val="26"/>
        </w:rPr>
      </w:pPr>
      <w:r>
        <w:rPr>
          <w:sz w:val="26"/>
        </w:rPr>
        <w:tab/>
        <w:t>- «сопливый» ягель, который скатывается со склона при малейшей нагрузке.</w:t>
      </w:r>
    </w:p>
    <w:p>
      <w:pPr>
        <w:pStyle w:val="Normal"/>
        <w:rPr>
          <w:sz w:val="26"/>
        </w:rPr>
      </w:pPr>
      <w:r>
        <w:rPr>
          <w:sz w:val="26"/>
        </w:rPr>
        <w:tab/>
        <w:t>- крупные камни, заросшие мхом. Абсолютно не видно, куда ставить ногу. Между камнями заросшие мхом пустоты. Куда и можно провалиться ногами.</w:t>
      </w:r>
    </w:p>
    <w:p>
      <w:pPr>
        <w:pStyle w:val="Normal"/>
        <w:rPr>
          <w:sz w:val="26"/>
        </w:rPr>
      </w:pPr>
      <w:r>
        <w:rPr>
          <w:sz w:val="26"/>
        </w:rPr>
        <w:tab/>
        <w:t>- крупный и очень крупный курумник. Часто камни «живые» и находятся на крутых склонах.</w:t>
      </w:r>
    </w:p>
    <w:p>
      <w:pPr>
        <w:pStyle w:val="Normal"/>
        <w:rPr>
          <w:sz w:val="26"/>
        </w:rPr>
      </w:pPr>
      <w:r>
        <w:rPr>
          <w:sz w:val="26"/>
        </w:rPr>
        <w:tab/>
        <w:t>- каньоны рек и ручьев.</w:t>
      </w:r>
    </w:p>
    <w:p>
      <w:pPr>
        <w:pStyle w:val="Normal"/>
        <w:rPr>
          <w:sz w:val="26"/>
        </w:rPr>
      </w:pPr>
      <w:r>
        <w:rPr>
          <w:sz w:val="26"/>
        </w:rPr>
        <w:tab/>
        <w:t>- резкое похолодание и выпадение снега в горной зоне даже летом.</w:t>
      </w:r>
    </w:p>
    <w:p>
      <w:pPr>
        <w:pStyle w:val="Normal"/>
        <w:rPr/>
      </w:pPr>
      <w:r>
        <w:rPr>
          <w:sz w:val="26"/>
        </w:rPr>
        <w:tab/>
        <w:t xml:space="preserve">- нулевая видимость в низких облаках, что не позволяет правильно ориентироваться без применения </w:t>
      </w:r>
      <w:r>
        <w:rPr>
          <w:sz w:val="26"/>
          <w:lang w:val="en-US"/>
        </w:rPr>
        <w:t>GPS</w:t>
      </w:r>
      <w:r>
        <w:rPr>
          <w:sz w:val="26"/>
        </w:rPr>
        <w:t xml:space="preserve"> с предварительно занесенными контрольными точками ориентирования.</w:t>
      </w:r>
    </w:p>
    <w:p>
      <w:pPr>
        <w:pStyle w:val="Normal"/>
        <w:rPr>
          <w:sz w:val="26"/>
        </w:rPr>
      </w:pPr>
      <w:r>
        <w:rPr>
          <w:sz w:val="26"/>
        </w:rPr>
        <w:tab/>
        <w:t>- большое количество медведей. Хотя летом они менее опасны, но, со слов охотника, молодые медведи любопытны и могут разорить закладку и порвать катамараны. По его мнению, мы рисковали, оставив катамаран в надутом состоянии и продукты рядом с ним.</w:t>
      </w:r>
    </w:p>
    <w:p>
      <w:pPr>
        <w:pStyle w:val="Normal"/>
        <w:rPr>
          <w:sz w:val="26"/>
        </w:rPr>
      </w:pPr>
      <w:r>
        <w:rPr>
          <w:sz w:val="26"/>
        </w:rPr>
        <w:tab/>
        <w:t>- как не печально, но к опасностям надо отнести и лесные пожары. Когда мы заезжали, то на склонах гор видели много очагов пожаров. Это и потухшие и все еще продолжающие гореть. Встреченный нами москвич на берегу озера Большое Леприндо рассказал, что из-за пожара в долине реки Намаракит, он не рискнул дойти до озер.</w:t>
      </w:r>
    </w:p>
    <w:p>
      <w:pPr>
        <w:pStyle w:val="Normal"/>
        <w:rPr>
          <w:sz w:val="26"/>
        </w:rPr>
      </w:pPr>
      <w:r>
        <w:rPr>
          <w:sz w:val="26"/>
        </w:rPr>
        <w:tab/>
        <w:t>- завалы на реке Куанда. На участке от стрелки с рекой Пурелаг до стрелки с рекой Намаракит очень много участков с завалами. Охарактеризовать которые можно так: - сильная струя под правый или левый берег на крутом повороте реки. В весенние паводки к таким местам прибивает много деревьев, под которые и бьет струя. Как правило, под противоположным берегом есть относительно спокойный проход, но требуется слаженная работа всего экипажа катамарана. Так же есть деревья в русле. Часть из них затоплена.</w:t>
      </w:r>
    </w:p>
    <w:p>
      <w:pPr>
        <w:pStyle w:val="Normal"/>
        <w:rPr>
          <w:sz w:val="26"/>
        </w:rPr>
      </w:pPr>
      <w:r>
        <w:rPr>
          <w:sz w:val="26"/>
        </w:rPr>
        <w:tab/>
        <w:t>- Нижний порог. Это цепочка из множества ступеней со спокойными участками между ними. В нашу воду, средний уровень, это интересный порог на уровне 3 категории. В малую воду будет не интересен из-за большого количества крупных камней в русле. Придется банально маневрировать между ними по не очень сильному потоку. В паводковую воду сложность значительно возрастет. Порог находится в узком ущелье и воде просто некуда разливаться.</w:t>
      </w:r>
    </w:p>
    <w:p>
      <w:pPr>
        <w:pStyle w:val="Normal"/>
        <w:rPr>
          <w:sz w:val="26"/>
        </w:rPr>
      </w:pPr>
      <w:r>
        <w:rPr>
          <w:sz w:val="26"/>
        </w:rPr>
      </w:r>
      <w:r>
        <w:br w:type="page"/>
      </w:r>
    </w:p>
    <w:p>
      <w:pPr>
        <w:pStyle w:val="Normal"/>
        <w:jc w:val="center"/>
        <w:rPr>
          <w:sz w:val="26"/>
        </w:rPr>
      </w:pPr>
      <w:r>
        <w:rPr>
          <w:b/>
          <w:sz w:val="32"/>
        </w:rPr>
        <w:t>2.8 Дополнительные сведения о походе</w:t>
      </w:r>
    </w:p>
    <w:p>
      <w:pPr>
        <w:pStyle w:val="Normal"/>
        <w:rPr>
          <w:sz w:val="26"/>
        </w:rPr>
      </w:pPr>
      <w:r>
        <w:rPr>
          <w:sz w:val="26"/>
        </w:rPr>
      </w:r>
    </w:p>
    <w:p>
      <w:pPr>
        <w:pStyle w:val="Normal"/>
        <w:rPr>
          <w:sz w:val="26"/>
        </w:rPr>
      </w:pPr>
      <w:r>
        <w:rPr>
          <w:sz w:val="26"/>
        </w:rPr>
        <w:tab/>
        <w:t>2.</w:t>
      </w:r>
      <w:r>
        <w:rPr>
          <w:sz w:val="28"/>
        </w:rPr>
        <w:t>8.1 Перечень специального и особенности общественного снаряжения.</w:t>
      </w:r>
    </w:p>
    <w:p>
      <w:pPr>
        <w:pStyle w:val="Normal"/>
        <w:rPr>
          <w:sz w:val="26"/>
        </w:rPr>
      </w:pPr>
      <w:r>
        <w:rPr>
          <w:sz w:val="26"/>
        </w:rPr>
      </w:r>
    </w:p>
    <w:p>
      <w:pPr>
        <w:pStyle w:val="Normal"/>
        <w:rPr/>
      </w:pPr>
      <w:r>
        <w:rPr/>
        <w:t>Таблица 9. Перечень специального группового снаряжения.</w:t>
      </w:r>
    </w:p>
    <w:tbl>
      <w:tblPr>
        <w:tblW w:w="9616" w:type="dxa"/>
        <w:jc w:val="left"/>
        <w:tblInd w:w="-7" w:type="dxa"/>
        <w:tblLayout w:type="fixed"/>
        <w:tblCellMar>
          <w:top w:w="0" w:type="dxa"/>
          <w:left w:w="43" w:type="dxa"/>
          <w:bottom w:w="0" w:type="dxa"/>
          <w:right w:w="43" w:type="dxa"/>
        </w:tblCellMar>
      </w:tblPr>
      <w:tblGrid>
        <w:gridCol w:w="6270"/>
        <w:gridCol w:w="1736"/>
        <w:gridCol w:w="1610"/>
      </w:tblGrid>
      <w:tr>
        <w:trPr/>
        <w:tc>
          <w:tcPr>
            <w:tcW w:w="627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Наименование</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Количество, штук</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Вес, кг.</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 Верёвка основная 40 м. Ø10 мм.</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 Карабины с муфтами</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6</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6</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3. Насос «лягушка»</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0.6</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4. Набор веревок для вязки рамы катамарана, комплект</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2</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5. Катамаран</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32</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6. Лопасти для вёсел</w:t>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8</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62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3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61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r>
      <w:tr>
        <w:trPr/>
        <w:tc>
          <w:tcPr>
            <w:tcW w:w="62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4"/>
              </w:rPr>
            </w:pPr>
            <w:r>
              <w:rPr>
                <w:rFonts w:cs="Times New Roman"/>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ИТОГО:</w:t>
            </w:r>
          </w:p>
        </w:tc>
        <w:tc>
          <w:tcPr>
            <w:tcW w:w="16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0,2</w:t>
            </w:r>
          </w:p>
        </w:tc>
      </w:tr>
    </w:tbl>
    <w:p>
      <w:pPr>
        <w:pStyle w:val="Normal"/>
        <w:rPr>
          <w:sz w:val="26"/>
        </w:rPr>
      </w:pPr>
      <w:r>
        <w:rPr>
          <w:sz w:val="26"/>
        </w:rPr>
      </w:r>
    </w:p>
    <w:p>
      <w:pPr>
        <w:pStyle w:val="Normal"/>
        <w:rPr/>
      </w:pPr>
      <w:r>
        <w:rPr/>
        <w:t>Таблица 10. Перечень группового общепоходного снаряжения.</w:t>
      </w:r>
    </w:p>
    <w:tbl>
      <w:tblPr>
        <w:tblW w:w="9617" w:type="dxa"/>
        <w:jc w:val="left"/>
        <w:tblInd w:w="-7" w:type="dxa"/>
        <w:tblLayout w:type="fixed"/>
        <w:tblCellMar>
          <w:top w:w="0" w:type="dxa"/>
          <w:left w:w="43" w:type="dxa"/>
          <w:bottom w:w="0" w:type="dxa"/>
          <w:right w:w="43" w:type="dxa"/>
        </w:tblCellMar>
      </w:tblPr>
      <w:tblGrid>
        <w:gridCol w:w="6240"/>
        <w:gridCol w:w="1720"/>
        <w:gridCol w:w="1657"/>
      </w:tblGrid>
      <w:tr>
        <w:trPr/>
        <w:tc>
          <w:tcPr>
            <w:tcW w:w="62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Наименование</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Количество, штук</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Вес, кг.</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 Палатка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9</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 Тент 3х5 м</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 xml:space="preserve">3. Газовая горелка </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4. Костровые принадлежности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5. Баллон с газом 0,5 л.</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0</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5</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6. Автоклав 8 л.</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6</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7. Котелок 8 л.</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6</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8. Коптилка</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4</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9. Поварешка</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0. Топор</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4</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1. Противень</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4</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2. Стеклоткань</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3. Аптечка</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4. Фотоаппарат с принадлежностями</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 комплекта</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7</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5. Видеокамера с принадлежностями</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 комплекта</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6. Документы</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8</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7. Рем. набор</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8. Пила</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6</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 xml:space="preserve">19. </w:t>
            </w:r>
            <w:r>
              <w:rPr>
                <w:rFonts w:cs="Times New Roman" w:ascii="Times New Roman" w:hAnsi="Times New Roman"/>
                <w:lang w:val="en-US"/>
              </w:rPr>
              <w:t>GPS</w:t>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8</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rPr>
            </w:pPr>
            <w:r>
              <w:rPr>
                <w:sz w:val="24"/>
              </w:rPr>
              <w:t>20. Штатив</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w:t>
            </w:r>
          </w:p>
        </w:tc>
        <w:tc>
          <w:tcPr>
            <w:tcW w:w="16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0.8</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4"/>
              </w:rPr>
              <w:t>21. Термометр цифровой</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w:t>
            </w:r>
          </w:p>
        </w:tc>
        <w:tc>
          <w:tcPr>
            <w:tcW w:w="16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0.3</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rPr>
            </w:pPr>
            <w:r>
              <w:rPr>
                <w:sz w:val="24"/>
              </w:rPr>
              <w:t>22. Фольга алюминиевая</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 рулон</w:t>
            </w:r>
          </w:p>
        </w:tc>
        <w:tc>
          <w:tcPr>
            <w:tcW w:w="16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0.3</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ИТОГО:</w:t>
            </w:r>
          </w:p>
        </w:tc>
        <w:tc>
          <w:tcPr>
            <w:tcW w:w="165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35.7</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Таблица 11. Состав аптечки (таблица составлена Алефировым Андреем).</w:t>
      </w:r>
    </w:p>
    <w:p>
      <w:pPr>
        <w:pStyle w:val="Normal"/>
        <w:rPr>
          <w:sz w:val="26"/>
        </w:rPr>
      </w:pPr>
      <w:r>
        <w:rPr>
          <w:sz w:val="26"/>
        </w:rPr>
      </w:r>
    </w:p>
    <w:tbl>
      <w:tblPr>
        <w:tblW w:w="10422" w:type="dxa"/>
        <w:jc w:val="left"/>
        <w:tblInd w:w="-113" w:type="dxa"/>
        <w:tblLayout w:type="fixed"/>
        <w:tblCellMar>
          <w:top w:w="0" w:type="dxa"/>
          <w:left w:w="108" w:type="dxa"/>
          <w:bottom w:w="0" w:type="dxa"/>
          <w:right w:w="108" w:type="dxa"/>
        </w:tblCellMar>
      </w:tblPr>
      <w:tblGrid>
        <w:gridCol w:w="675"/>
        <w:gridCol w:w="4962"/>
        <w:gridCol w:w="1701"/>
        <w:gridCol w:w="30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ич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ме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стерильный 10х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нт стерильный 5Х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и стерильные мал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упак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и стерильные больш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упак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грам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ы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гут кровоостанавлива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жим «моски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овный материал (хирургические иглы, кап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одноразовый, 2 м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одноразовый, 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очный матери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ьгин 50%, 2 м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мп. - №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боливающее, жаропонижаю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медрол 1%, 1 м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мп. - №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аллергии, зуда, успокаиваю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низолон 30 м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мп. - №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ек легких, анафилактический ш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ралг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мп. - №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боливающее, спазмалитик, почечная, печеночная кол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ьг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 № 5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боливающее, жаропонижаю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модиу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ре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зи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енты, болезни желудка и кишеч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мед 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иотик широкого спектр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шатырный спир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бморо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обработка р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гекси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обработка р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ирт этиловы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отек лег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шпа, 2 м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мп., № 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боливающее, спазмалитик, почечная, печеночная кол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уп.</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рея, изжога, вздутие жив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а-фл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уп.</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 грип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ксев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уб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мы, растяжения, уши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ид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окар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ь тетрациклин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уб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ицированные 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ь преднизолон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уб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лергические поражения кож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разоли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шечные инфе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рованный уг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 №5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шечные от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тракт валери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 №3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окаиваю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 №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лер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дантипи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 № 3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и лечение клещевого энцефали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тал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 5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бительное</w:t>
            </w:r>
          </w:p>
        </w:tc>
      </w:tr>
    </w:tbl>
    <w:p>
      <w:pPr>
        <w:pStyle w:val="Normal"/>
        <w:rPr>
          <w:sz w:val="26"/>
        </w:rPr>
      </w:pPr>
      <w:r>
        <w:rPr>
          <w:sz w:val="26"/>
        </w:rPr>
      </w:r>
      <w:r>
        <w:br w:type="page"/>
      </w:r>
    </w:p>
    <w:p>
      <w:pPr>
        <w:pStyle w:val="Normal"/>
        <w:ind w:firstLine="708"/>
        <w:rPr>
          <w:sz w:val="26"/>
        </w:rPr>
      </w:pPr>
      <w:r>
        <w:rPr>
          <w:sz w:val="26"/>
        </w:rPr>
        <w:t>Аптечка составлялась и собиралась профессиональным врачом Алефировым Андреем. В соответствии с этим был взят и шовный материал и инъекции. Если в группе нет человека, который может сделать инъекцию, то эти медикаменты брать не следует. Это же относится и к шовному материалу. Для этого нужен специалист, который может наложить швы.</w:t>
      </w:r>
    </w:p>
    <w:p>
      <w:pPr>
        <w:pStyle w:val="Normal"/>
        <w:rPr>
          <w:sz w:val="26"/>
        </w:rPr>
      </w:pPr>
      <w:r>
        <w:rPr>
          <w:sz w:val="26"/>
        </w:rPr>
      </w:r>
    </w:p>
    <w:p>
      <w:pPr>
        <w:pStyle w:val="Normal"/>
        <w:rPr/>
      </w:pPr>
      <w:r>
        <w:rPr/>
        <w:t>Таблица 12. Состав ремнабора.</w:t>
      </w:r>
    </w:p>
    <w:tbl>
      <w:tblPr>
        <w:tblW w:w="9695" w:type="dxa"/>
        <w:jc w:val="left"/>
        <w:tblInd w:w="-7" w:type="dxa"/>
        <w:tblLayout w:type="fixed"/>
        <w:tblCellMar>
          <w:top w:w="0" w:type="dxa"/>
          <w:left w:w="43" w:type="dxa"/>
          <w:bottom w:w="0" w:type="dxa"/>
          <w:right w:w="43" w:type="dxa"/>
        </w:tblCellMar>
      </w:tblPr>
      <w:tblGrid>
        <w:gridCol w:w="8070"/>
        <w:gridCol w:w="1625"/>
      </w:tblGrid>
      <w:tr>
        <w:trPr/>
        <w:tc>
          <w:tcPr>
            <w:tcW w:w="807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Наименование</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Количество, штук</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 Напильник полукруглый</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 Надфиль</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3. Пассатижи</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4. Шило</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5. Брусок</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6. Набор швейных игл</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7. Английская булавка</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4</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8. Нитки белые</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атушка</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9. Нитки чёрные</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атушка</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0. Дратва</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5 метров</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1. Куски прорезиненной ткани</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2. Гвозди разные</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30</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3. Клей резиновый</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тюбик</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4. Куски тканей</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5. Ножницы</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6. Наждачная бумага</w:t>
            </w:r>
          </w:p>
        </w:tc>
        <w:tc>
          <w:tcPr>
            <w:tcW w:w="16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r>
      <w:tr>
        <w:trPr/>
        <w:tc>
          <w:tcPr>
            <w:tcW w:w="807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ИТОГО ВЕС РЕМНАБОРА: 1 кг</w:t>
            </w:r>
          </w:p>
        </w:tc>
        <w:tc>
          <w:tcPr>
            <w:tcW w:w="162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4"/>
              </w:rPr>
            </w:pPr>
            <w:r>
              <w:rPr>
                <w:rFonts w:cs="Times New Roman"/>
                <w:sz w:val="24"/>
              </w:rPr>
            </w:r>
          </w:p>
        </w:tc>
      </w:tr>
    </w:tbl>
    <w:p>
      <w:pPr>
        <w:pStyle w:val="Normal"/>
        <w:rPr>
          <w:sz w:val="26"/>
        </w:rPr>
      </w:pPr>
      <w:r>
        <w:rPr>
          <w:sz w:val="26"/>
        </w:rPr>
      </w:r>
    </w:p>
    <w:p>
      <w:pPr>
        <w:pStyle w:val="Normal"/>
        <w:rPr>
          <w:sz w:val="26"/>
        </w:rPr>
      </w:pPr>
      <w:r>
        <w:rPr>
          <w:sz w:val="26"/>
        </w:rPr>
        <w:tab/>
        <w:t>Ремнаборов бралось два, по количеству катамаранов. Во время сплава на каждом катамаране был ремнабор на случай починки катамарана.</w:t>
      </w:r>
    </w:p>
    <w:p>
      <w:pPr>
        <w:pStyle w:val="Normal"/>
        <w:rPr>
          <w:sz w:val="26"/>
        </w:rPr>
      </w:pPr>
      <w:r>
        <w:rPr>
          <w:sz w:val="26"/>
        </w:rPr>
      </w:r>
      <w:r>
        <w:br w:type="page"/>
      </w:r>
    </w:p>
    <w:p>
      <w:pPr>
        <w:pStyle w:val="Normal"/>
        <w:rPr/>
      </w:pPr>
      <w:r>
        <w:rPr/>
        <w:t>Таблица 13. Перечень общепоходного и специального личного снаряжения.</w:t>
      </w:r>
    </w:p>
    <w:tbl>
      <w:tblPr>
        <w:tblW w:w="9618" w:type="dxa"/>
        <w:jc w:val="left"/>
        <w:tblInd w:w="-7" w:type="dxa"/>
        <w:tblLayout w:type="fixed"/>
        <w:tblCellMar>
          <w:top w:w="0" w:type="dxa"/>
          <w:left w:w="43" w:type="dxa"/>
          <w:bottom w:w="0" w:type="dxa"/>
          <w:right w:w="43" w:type="dxa"/>
        </w:tblCellMar>
      </w:tblPr>
      <w:tblGrid>
        <w:gridCol w:w="6121"/>
        <w:gridCol w:w="1735"/>
        <w:gridCol w:w="1762"/>
      </w:tblGrid>
      <w:tr>
        <w:trPr/>
        <w:tc>
          <w:tcPr>
            <w:tcW w:w="612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Наименование</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Количество, штук</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Вес, кг.</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 Рюкзак</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8</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 Коврик</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 xml:space="preserve">3. Спальный мешок </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8</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 xml:space="preserve">4. Куртка </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8</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5. Штормовой костюм (анарака, брюк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5</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6. Костюм спортивный</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8</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7. Свитер</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7</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8. Рубашка</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9. Футболка с длинными рукавам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0. Футболка с короткими рукавам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1. Шапочка шерстяная</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2. Плавки повседневные</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2</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3. Перчатк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пара</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4. Накидка от дождя</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5. Кроссовк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пара</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5</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6. Сапоги болотные</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пара</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3</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7. Носки: а) шерстяные</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х/б                                            </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пара</w:t>
            </w:r>
          </w:p>
          <w:p>
            <w:pPr>
              <w:pStyle w:val="TableText"/>
              <w:jc w:val="center"/>
              <w:rPr>
                <w:rFonts w:ascii="Times New Roman" w:hAnsi="Times New Roman" w:cs="Times New Roman"/>
              </w:rPr>
            </w:pPr>
            <w:r>
              <w:rPr>
                <w:rFonts w:cs="Times New Roman" w:ascii="Times New Roman" w:hAnsi="Times New Roman"/>
              </w:rPr>
              <w:t xml:space="preserve">3 пары          </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5</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18. Туалетные принадлежности</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2</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19. Посуда, нож</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4</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0. Индивидуальный пакет</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2</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1. Зажигалка</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22. Записная книжка, ручка</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3. Носовой платок</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4. Фляжка</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2</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25. Каска</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3</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rPr>
              <w:t>26. Спасжилет</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7. Страховочная система (комплект) + карабин + прусик</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комплект</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0.5</w:t>
            </w:r>
          </w:p>
        </w:tc>
      </w:tr>
      <w:tr>
        <w:trPr/>
        <w:tc>
          <w:tcPr>
            <w:tcW w:w="6121"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28. Ботинки трекинговые</w:t>
            </w:r>
          </w:p>
        </w:tc>
        <w:tc>
          <w:tcPr>
            <w:tcW w:w="173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 пара</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2</w:t>
            </w:r>
          </w:p>
        </w:tc>
      </w:tr>
      <w:tr>
        <w:trPr>
          <w:cantSplit w:val="true"/>
        </w:trPr>
        <w:tc>
          <w:tcPr>
            <w:tcW w:w="7856"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rPr>
            </w:pPr>
            <w:r>
              <w:rPr>
                <w:rFonts w:cs="Times New Roman" w:ascii="Times New Roman" w:hAnsi="Times New Roman"/>
              </w:rPr>
              <w:t>ИТОГО:</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 New Roman" w:ascii="Times New Roman" w:hAnsi="Times New Roman"/>
              </w:rPr>
              <w:t>15,1</w:t>
            </w:r>
          </w:p>
        </w:tc>
      </w:tr>
      <w:tr>
        <w:trPr>
          <w:cantSplit w:val="true"/>
        </w:trPr>
        <w:tc>
          <w:tcPr>
            <w:tcW w:w="785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4"/>
              </w:rPr>
            </w:pPr>
            <w:r>
              <w:rPr>
                <w:sz w:val="24"/>
              </w:rPr>
              <w:t>Из них в рюкзаке было примерно:</w:t>
            </w:r>
          </w:p>
        </w:tc>
        <w:tc>
          <w:tcPr>
            <w:tcW w:w="17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rPr>
            </w:pPr>
            <w:r>
              <w:rPr>
                <w:rFonts w:cs="Times New Roman" w:ascii="Times New Roman" w:hAnsi="Times New Roman"/>
              </w:rPr>
              <w:t>11</w:t>
            </w:r>
          </w:p>
        </w:tc>
      </w:tr>
    </w:tbl>
    <w:p>
      <w:pPr>
        <w:pStyle w:val="Normal"/>
        <w:rPr>
          <w:sz w:val="26"/>
        </w:rPr>
      </w:pPr>
      <w:r>
        <w:rPr>
          <w:sz w:val="26"/>
        </w:rPr>
      </w:r>
      <w:r>
        <w:br w:type="page"/>
      </w:r>
    </w:p>
    <w:p>
      <w:pPr>
        <w:pStyle w:val="Normal"/>
        <w:rPr/>
      </w:pPr>
      <w:r>
        <w:rPr>
          <w:sz w:val="26"/>
        </w:rPr>
        <w:tab/>
        <w:t>2.8.2 Перечень продуктов.</w:t>
      </w:r>
    </w:p>
    <w:p>
      <w:pPr>
        <w:pStyle w:val="Normal"/>
        <w:jc w:val="both"/>
        <w:rPr>
          <w:sz w:val="26"/>
        </w:rPr>
      </w:pPr>
      <w:r>
        <w:rPr>
          <w:sz w:val="26"/>
        </w:rPr>
        <w:tab/>
      </w:r>
    </w:p>
    <w:p>
      <w:pPr>
        <w:pStyle w:val="Normal"/>
        <w:rPr/>
      </w:pPr>
      <w:r>
        <w:rPr>
          <w:sz w:val="26"/>
        </w:rPr>
        <w:t>Таблица 14. Перечень</w:t>
      </w:r>
      <w:r>
        <w:rPr/>
        <w:t xml:space="preserve"> продуктов.</w:t>
      </w:r>
    </w:p>
    <w:tbl>
      <w:tblPr>
        <w:tblW w:w="9738" w:type="dxa"/>
        <w:jc w:val="left"/>
        <w:tblInd w:w="-7" w:type="dxa"/>
        <w:tblLayout w:type="fixed"/>
        <w:tblCellMar>
          <w:top w:w="0" w:type="dxa"/>
          <w:left w:w="43" w:type="dxa"/>
          <w:bottom w:w="0" w:type="dxa"/>
          <w:right w:w="43" w:type="dxa"/>
        </w:tblCellMar>
      </w:tblPr>
      <w:tblGrid>
        <w:gridCol w:w="3917"/>
        <w:gridCol w:w="1986"/>
        <w:gridCol w:w="2059"/>
        <w:gridCol w:w="1776"/>
      </w:tblGrid>
      <w:tr>
        <w:trPr/>
        <w:tc>
          <w:tcPr>
            <w:tcW w:w="391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Наименование продуктов</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Количество, вес (г.)</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Количество варок</w:t>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 Макароны «Макфа»</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0</w:t>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0 уп. по 6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 Рис для молочных каш</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40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9</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9 уп. по 6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3. Рис гарниры</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00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8</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40 уп. по 15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4. Пюре картофельно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50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3</w:t>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 уп. по 25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5. Греча гарниры</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00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8</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40 уп. по 15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6. Сухари</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84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8 пак. по 1 л.</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7. Масло растительно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2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3 бут по 0,5 л.</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8. Масло сливочное (топлёно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 бут. 0,6 л.</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9. Молоко сухо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5 пак. по 2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0. Соль</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5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3 уп. по 5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1. Колбаса копчёная</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05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2. Чай черный</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6 уп. по 1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3. Заменитель сахара «Сусли»</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4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В дозаторе по 1200 таблеток</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3 уп. по 8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4. Печенье затяжное мелко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68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42 уп. по 4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5. Конфеты</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84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42 уп. по 20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6. Специи</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набор</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7. Коф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5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 банка</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8. Супы</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4560</w:t>
            </w:r>
          </w:p>
        </w:tc>
        <w:tc>
          <w:tcPr>
            <w:tcW w:w="20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19</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57 пак. по 8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19. Сыр (пластинки для тостов)</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4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30 уп. (по 12 пласт.) по 180 г.</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0. Курага</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1. Изюм</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2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2. Орехи фундук</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3. Орехи грецкие</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0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4. Чеснок (головки)</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4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25. Лук репчатый мелкий</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1200</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ИТОГО:</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92350</w:t>
            </w:r>
          </w:p>
        </w:tc>
        <w:tc>
          <w:tcPr>
            <w:tcW w:w="20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57</w:t>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color w:val="000000"/>
              </w:rPr>
            </w:pPr>
            <w:r>
              <w:rPr>
                <w:rFonts w:cs="Times New Roman" w:ascii="Times New Roman" w:hAnsi="Times New Roman"/>
                <w:color w:val="000000"/>
              </w:rPr>
              <w:t>В ДЕНЬ НА ОДНОГО ЧЕЛОВЕКА:</w:t>
            </w:r>
          </w:p>
        </w:tc>
        <w:tc>
          <w:tcPr>
            <w:tcW w:w="198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cs="Times New Roman"/>
                <w:color w:val="000000"/>
              </w:rPr>
            </w:pPr>
            <w:r>
              <w:rPr>
                <w:rFonts w:cs="Times New Roman" w:ascii="Times New Roman" w:hAnsi="Times New Roman"/>
                <w:color w:val="000000"/>
              </w:rPr>
              <w:t>~ 695</w:t>
            </w:r>
          </w:p>
        </w:tc>
        <w:tc>
          <w:tcPr>
            <w:tcW w:w="20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color w:val="000000"/>
                <w:sz w:val="24"/>
              </w:rPr>
            </w:pPr>
            <w:r>
              <w:rPr>
                <w:rFonts w:cs="Times New Roman"/>
                <w:color w:val="000000"/>
                <w:sz w:val="24"/>
              </w:rPr>
            </w:r>
          </w:p>
        </w:tc>
        <w:tc>
          <w:tcPr>
            <w:tcW w:w="17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r>
    </w:tbl>
    <w:p>
      <w:pPr>
        <w:pStyle w:val="Normal"/>
        <w:rPr>
          <w:sz w:val="26"/>
        </w:rPr>
      </w:pPr>
      <w:r>
        <w:rPr>
          <w:sz w:val="26"/>
        </w:rPr>
        <w:tab/>
      </w:r>
    </w:p>
    <w:p>
      <w:pPr>
        <w:pStyle w:val="Normal"/>
        <w:ind w:firstLine="708"/>
        <w:rPr>
          <w:sz w:val="26"/>
        </w:rPr>
      </w:pPr>
      <w:r>
        <w:rPr>
          <w:sz w:val="26"/>
        </w:rPr>
        <w:t>Растительное масло использовалось для добавления в гарниры при приготовлении. Планировалось использования для приготовления рыбы, но рыбы было немного, и мы ее просто коптили в коптилке.</w:t>
      </w:r>
    </w:p>
    <w:p>
      <w:pPr>
        <w:pStyle w:val="Normal"/>
        <w:rPr>
          <w:sz w:val="26"/>
        </w:rPr>
      </w:pPr>
      <w:r>
        <w:rPr>
          <w:sz w:val="26"/>
        </w:rPr>
        <w:tab/>
        <w:t>Сухое молоко брали животного происхождения, а не быстрорастворимое соевое.</w:t>
      </w:r>
    </w:p>
    <w:p>
      <w:pPr>
        <w:pStyle w:val="Normal"/>
        <w:rPr>
          <w:sz w:val="26"/>
        </w:rPr>
      </w:pPr>
      <w:r>
        <w:rPr>
          <w:sz w:val="26"/>
        </w:rPr>
        <w:tab/>
        <w:t>Заменителя сахара оказалось много, может быть это из-за дождливой погоды. Особого желания сидеть у костра под дождем не было.</w:t>
      </w:r>
    </w:p>
    <w:p>
      <w:pPr>
        <w:pStyle w:val="Normal"/>
        <w:rPr>
          <w:sz w:val="26"/>
        </w:rPr>
      </w:pPr>
      <w:r>
        <w:rPr>
          <w:sz w:val="26"/>
        </w:rPr>
        <w:tab/>
        <w:t>Напротив чаю не хватило. Компенсировали это различными компотами.</w:t>
      </w:r>
    </w:p>
    <w:p>
      <w:pPr>
        <w:pStyle w:val="Normal"/>
        <w:rPr>
          <w:sz w:val="26"/>
        </w:rPr>
      </w:pPr>
      <w:r>
        <w:rPr>
          <w:sz w:val="26"/>
        </w:rPr>
        <w:tab/>
        <w:t>Традиционно мы не берем тушенку. Копченая колбаса отлично справляется с заменой ее. Колбасу за месяц до начала путешествия мы вывешиваем сушиться. В итоге даже при дождливой погоде колбаса сохранилась до конца маршрута. Для варки колбасу нарезали кубиками, а во время перекусов ели так.</w:t>
      </w:r>
    </w:p>
    <w:p>
      <w:pPr>
        <w:pStyle w:val="Normal"/>
        <w:rPr>
          <w:sz w:val="26"/>
        </w:rPr>
      </w:pPr>
      <w:r>
        <w:rPr>
          <w:sz w:val="26"/>
        </w:rPr>
        <w:tab/>
        <w:t>Конфет также оказалось много. Видимо я привык к походам с детьми, а там конфеты расходятся на счет раз!</w:t>
      </w:r>
    </w:p>
    <w:p>
      <w:pPr>
        <w:pStyle w:val="Normal"/>
        <w:rPr>
          <w:sz w:val="26"/>
        </w:rPr>
      </w:pPr>
      <w:r>
        <w:rPr>
          <w:sz w:val="26"/>
        </w:rPr>
        <w:tab/>
        <w:t xml:space="preserve">Также много оказалось печенья и мало сухарей. Видимо причина в том же – в группе не было детей. </w:t>
      </w:r>
    </w:p>
    <w:p>
      <w:pPr>
        <w:pStyle w:val="Normal"/>
        <w:rPr>
          <w:sz w:val="26"/>
        </w:rPr>
      </w:pPr>
      <w:r>
        <w:rPr>
          <w:sz w:val="26"/>
        </w:rPr>
        <w:tab/>
        <w:t>Сыр для тостов в пластинках очень хорошо сохраняется весь поход. Для нас это уже традиционный продукт для перекусов.</w:t>
      </w:r>
    </w:p>
    <w:p>
      <w:pPr>
        <w:pStyle w:val="Normal"/>
        <w:rPr>
          <w:sz w:val="26"/>
        </w:rPr>
      </w:pPr>
      <w:r>
        <w:rPr>
          <w:sz w:val="26"/>
        </w:rPr>
        <w:tab/>
        <w:t>В целом набор продуктов удовлетворял нас по количеству и качеству, за исключением нехватки чая. Конечно, можно уменьшить в раскладке количество печенья и увеличить количество сухарей, уменьшить количество конфет. В итоге можно получить вполне приличную раскладку с весом 650 грамм на одного человека в день.</w:t>
      </w:r>
    </w:p>
    <w:p>
      <w:pPr>
        <w:pStyle w:val="Normal"/>
        <w:jc w:val="both"/>
        <w:rPr>
          <w:sz w:val="26"/>
        </w:rPr>
      </w:pPr>
      <w:r>
        <w:rPr>
          <w:sz w:val="26"/>
        </w:rPr>
      </w:r>
    </w:p>
    <w:p>
      <w:pPr>
        <w:pStyle w:val="Normal"/>
        <w:rPr/>
      </w:pPr>
      <w:r>
        <w:rPr>
          <w:sz w:val="26"/>
        </w:rPr>
        <w:t>Таблица15</w:t>
      </w:r>
      <w:r>
        <w:rPr/>
        <w:t>. Общие весовые характеристики.</w:t>
      </w:r>
    </w:p>
    <w:tbl>
      <w:tblPr>
        <w:tblW w:w="9909" w:type="dxa"/>
        <w:jc w:val="left"/>
        <w:tblInd w:w="-113" w:type="dxa"/>
        <w:tblLayout w:type="fixed"/>
        <w:tblCellMar>
          <w:top w:w="0" w:type="dxa"/>
          <w:left w:w="108" w:type="dxa"/>
          <w:bottom w:w="0" w:type="dxa"/>
          <w:right w:w="108" w:type="dxa"/>
        </w:tblCellMar>
      </w:tblPr>
      <w:tblGrid>
        <w:gridCol w:w="6345"/>
        <w:gridCol w:w="1701"/>
        <w:gridCol w:w="186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группу, 7 человек</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дного челове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ьное группов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походное группов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е сна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9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r>
    </w:tbl>
    <w:p>
      <w:pPr>
        <w:pStyle w:val="Normal"/>
        <w:rPr>
          <w:sz w:val="26"/>
        </w:rPr>
      </w:pPr>
      <w:r>
        <w:rPr>
          <w:sz w:val="26"/>
        </w:rPr>
      </w:r>
    </w:p>
    <w:p>
      <w:pPr>
        <w:pStyle w:val="Normal"/>
        <w:rPr>
          <w:sz w:val="26"/>
        </w:rPr>
      </w:pPr>
      <w:r>
        <w:rPr>
          <w:sz w:val="26"/>
        </w:rPr>
      </w:r>
      <w:r>
        <w:br w:type="page"/>
      </w:r>
    </w:p>
    <w:p>
      <w:pPr>
        <w:pStyle w:val="2"/>
        <w:rPr/>
      </w:pPr>
      <w:r>
        <w:rPr/>
        <w:t>2.9 Стоимость проживания, питания и средств передвижения.</w:t>
      </w:r>
    </w:p>
    <w:p>
      <w:pPr>
        <w:pStyle w:val="Normal"/>
        <w:rPr>
          <w:sz w:val="26"/>
        </w:rPr>
      </w:pPr>
      <w:r>
        <w:rPr>
          <w:sz w:val="26"/>
        </w:rPr>
      </w:r>
    </w:p>
    <w:p>
      <w:pPr>
        <w:pStyle w:val="Normal"/>
        <w:rPr/>
      </w:pPr>
      <w:r>
        <w:rPr>
          <w:sz w:val="26"/>
        </w:rPr>
        <w:t>Таблица 16. Стоимость проживания, питания и средств передвижения.</w:t>
      </w:r>
    </w:p>
    <w:tbl>
      <w:tblPr>
        <w:tblW w:w="9909" w:type="dxa"/>
        <w:jc w:val="left"/>
        <w:tblInd w:w="-115" w:type="dxa"/>
        <w:tblLayout w:type="fixed"/>
        <w:tblCellMar>
          <w:top w:w="0" w:type="dxa"/>
          <w:left w:w="108" w:type="dxa"/>
          <w:bottom w:w="0" w:type="dxa"/>
          <w:right w:w="108" w:type="dxa"/>
        </w:tblCellMar>
      </w:tblPr>
      <w:tblGrid>
        <w:gridCol w:w="5495"/>
        <w:gridCol w:w="2268"/>
        <w:gridCol w:w="2146"/>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татья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 одного человека, руб.</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а группу из 7 человек, руб.</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Транспорт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 Новоуральск – Екатеринбург (электрич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0</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1.2 Екатеринбург – Куанда (купейный вагон скор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253,3</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6773,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 Куанда – ст. Леприндо (общий вагон местн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1,3</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39,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 Куанда – Северобайкальск (общий вагон местн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0</w:t>
            </w:r>
          </w:p>
          <w:p>
            <w:pPr>
              <w:pStyle w:val="Normal"/>
              <w:rPr>
                <w:sz w:val="26"/>
              </w:rPr>
            </w:pPr>
            <w:r>
              <w:rPr>
                <w:sz w:val="26"/>
              </w:rPr>
              <w:t>(заплатили проводнику)</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3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5 Северобайкальск – Екатеринбург (плацкартный вагон скорого по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090,4</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632,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 Екатеринбург – Новоуральск (почтово-багажный поез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8,5</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7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2 Затраты на приобретение продук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527,4</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69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3 Затраты на приобретение баллонов с газ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71,4</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6"/>
              </w:rPr>
              <w:t>4 Проживание в гостинице «Турист» в Северобайкальске (2 су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00</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6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432,3**</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1567***</w:t>
            </w:r>
          </w:p>
        </w:tc>
      </w:tr>
    </w:tbl>
    <w:p>
      <w:pPr>
        <w:pStyle w:val="Normal"/>
        <w:rPr>
          <w:sz w:val="26"/>
        </w:rPr>
      </w:pPr>
      <w:r>
        <w:rPr>
          <w:sz w:val="26"/>
        </w:rPr>
      </w:r>
    </w:p>
    <w:p>
      <w:pPr>
        <w:pStyle w:val="Normal"/>
        <w:rPr>
          <w:sz w:val="26"/>
        </w:rPr>
      </w:pPr>
      <w:r>
        <w:rPr>
          <w:sz w:val="26"/>
        </w:rPr>
        <w:t>* Сумма на двух человек из Новоуральска.</w:t>
      </w:r>
    </w:p>
    <w:p>
      <w:pPr>
        <w:pStyle w:val="Normal"/>
        <w:rPr>
          <w:sz w:val="26"/>
        </w:rPr>
      </w:pPr>
      <w:r>
        <w:rPr>
          <w:sz w:val="26"/>
        </w:rPr>
        <w:t>** Сумма с проездом от Новоуральска до Екатеринбурга и обратно.</w:t>
      </w:r>
    </w:p>
    <w:p>
      <w:pPr>
        <w:pStyle w:val="Normal"/>
        <w:rPr>
          <w:sz w:val="26"/>
        </w:rPr>
      </w:pPr>
      <w:r>
        <w:rPr>
          <w:sz w:val="26"/>
        </w:rPr>
        <w:t>*** Общая сумма без суммы стоимости билетов до Екатеринбурга от места жительства и обратно.</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2"/>
        <w:rPr/>
      </w:pPr>
      <w:r>
        <w:rPr/>
        <w:t>2.10 Итоги, выводы и рекомендации по прохождению маршрута.</w:t>
      </w:r>
    </w:p>
    <w:p>
      <w:pPr>
        <w:pStyle w:val="Normal"/>
        <w:rPr>
          <w:b/>
          <w:b/>
          <w:sz w:val="26"/>
        </w:rPr>
      </w:pPr>
      <w:r>
        <w:rPr>
          <w:b/>
          <w:sz w:val="26"/>
        </w:rPr>
      </w:r>
    </w:p>
    <w:p>
      <w:pPr>
        <w:pStyle w:val="Normal"/>
        <w:ind w:firstLine="708"/>
        <w:jc w:val="both"/>
        <w:rPr>
          <w:sz w:val="26"/>
        </w:rPr>
      </w:pPr>
      <w:r>
        <w:rPr>
          <w:sz w:val="26"/>
        </w:rPr>
        <w:t>1. Пройден интересный маршрут, возможно, с участками первопрохождения. Участок от вершины 2194 до реки Куанда – первопрохождение с вероятностью 99%. В период изыскательных работ при строительстве БАМа на значительных вершинах были установлены триангуляционные пункты. Скорее всего, на большинство вершин района это были первые восхождения. Вероятно, что туристами многие вершины района не посещались.</w:t>
      </w:r>
    </w:p>
    <w:p>
      <w:pPr>
        <w:pStyle w:val="Normal"/>
        <w:ind w:firstLine="708"/>
        <w:jc w:val="both"/>
        <w:rPr>
          <w:sz w:val="26"/>
        </w:rPr>
      </w:pPr>
      <w:r>
        <w:rPr>
          <w:sz w:val="26"/>
        </w:rPr>
        <w:t>2. Проведена разведка части района массива вершины 2420. Если описание Каларского хребта можно найти и то весьма скудные, то массив вершины 2420 и всего хребта, в котором расположена эта вершина нет.</w:t>
      </w:r>
    </w:p>
    <w:p>
      <w:pPr>
        <w:pStyle w:val="Normal"/>
        <w:ind w:firstLine="708"/>
        <w:jc w:val="both"/>
        <w:rPr/>
      </w:pPr>
      <w:r>
        <w:rPr>
          <w:sz w:val="26"/>
        </w:rPr>
        <w:t>3. Проведены замеры температуры минерального источника Пурелаг.</w:t>
      </w:r>
    </w:p>
    <w:p>
      <w:pPr>
        <w:pStyle w:val="Normal"/>
        <w:ind w:firstLine="708"/>
        <w:jc w:val="both"/>
        <w:rPr>
          <w:sz w:val="26"/>
        </w:rPr>
      </w:pPr>
      <w:r>
        <w:rPr>
          <w:sz w:val="26"/>
        </w:rPr>
        <w:t xml:space="preserve">4. Снят большой видеоматериал для создания фильма. Планируется участие фильма в </w:t>
      </w:r>
      <w:r>
        <w:rPr>
          <w:sz w:val="26"/>
          <w:lang w:val="en-US"/>
        </w:rPr>
        <w:t>XI</w:t>
      </w:r>
      <w:r>
        <w:rPr>
          <w:sz w:val="26"/>
        </w:rPr>
        <w:t xml:space="preserve"> Московском Международном фестивале горных и приключенческих фильмов «Вертикаль».</w:t>
      </w:r>
    </w:p>
    <w:p>
      <w:pPr>
        <w:pStyle w:val="Normal"/>
        <w:ind w:firstLine="708"/>
        <w:jc w:val="both"/>
        <w:rPr>
          <w:sz w:val="26"/>
        </w:rPr>
      </w:pPr>
      <w:r>
        <w:rPr>
          <w:sz w:val="26"/>
        </w:rPr>
        <w:t xml:space="preserve">5. Сняты реальные точки для </w:t>
      </w:r>
      <w:r>
        <w:rPr>
          <w:sz w:val="26"/>
          <w:lang w:val="en-US"/>
        </w:rPr>
        <w:t>GPS</w:t>
      </w:r>
      <w:r>
        <w:rPr>
          <w:sz w:val="26"/>
        </w:rPr>
        <w:t xml:space="preserve"> на значимых участках маршрута (файл с точками на диске).</w:t>
      </w:r>
    </w:p>
    <w:p>
      <w:pPr>
        <w:pStyle w:val="Normal"/>
        <w:ind w:firstLine="708"/>
        <w:jc w:val="both"/>
        <w:rPr>
          <w:sz w:val="26"/>
        </w:rPr>
      </w:pPr>
      <w:r>
        <w:rPr>
          <w:sz w:val="26"/>
        </w:rPr>
        <w:t>6. На протяжении большей части маршрута приготовление пищи велось на газовой горелке. Этот фактор позволяет более рационально планировать нитку маршрута. Особенно это относится к участкам траверса Каларского хребта и массива горы 2420. Газ позволял организовывать ночлеги в непосредственной близости от перевалов, на хребте, в наиболее удобных местах. Так же в любой точке маршрута мы были обеспечены трехразовым горячим питанием. И самое главное – в любую погоду приготовление пищи не представляло проблем, в дождь приготовление велось в палатке или под тентом.</w:t>
      </w:r>
    </w:p>
    <w:p>
      <w:pPr>
        <w:pStyle w:val="Normal"/>
        <w:ind w:firstLine="708"/>
        <w:jc w:val="both"/>
        <w:rPr>
          <w:sz w:val="26"/>
        </w:rPr>
      </w:pPr>
      <w:r>
        <w:rPr>
          <w:sz w:val="26"/>
        </w:rPr>
        <w:t>7. Следует отметить большое количество медведей в этом районе. И хотя живьем мы встретили медведя всего один раз, но следы были повсюду. Поэтому рекомендуем с собой в поход брать петарды и хранить их не далеко в рюкзаке, а как можно ближе. Вариант похода с охотничьим ружьем менее целесообразен так как при движении по зарослям кедрового и ивового стланика, да и просто по лесу с участками бурелома, ружье будет очень мешать. Поэтому, скорее всего оно быстро перекочует на рюкзак или в рюкзак и станет абсолютно бесполезным грузом. Как это и не звучит парадоксально, у встреченного нами охотника, на случай встречи с медведем так же были петарды.</w:t>
      </w:r>
    </w:p>
    <w:p>
      <w:pPr>
        <w:pStyle w:val="Normal"/>
        <w:ind w:firstLine="708"/>
        <w:jc w:val="both"/>
        <w:rPr/>
      </w:pPr>
      <w:r>
        <w:rPr>
          <w:sz w:val="26"/>
        </w:rPr>
        <w:t>8. Опять же со слов охотника, на участке от озера Леприндокан до реки Удякит идет хорошая тропа. Она уходит на склон на правом берегу. Мы же шли по вездеходному следу, который идет по болотам и марям. Видимо, кто захочет пройти этот участок, надо искать тропу на склоне, а не идти по болотам.</w:t>
      </w:r>
    </w:p>
    <w:p>
      <w:pPr>
        <w:pStyle w:val="Normal"/>
        <w:ind w:firstLine="708"/>
        <w:jc w:val="both"/>
        <w:rPr>
          <w:sz w:val="26"/>
        </w:rPr>
      </w:pPr>
      <w:r>
        <w:rPr>
          <w:sz w:val="26"/>
        </w:rPr>
        <w:t>9. Во время проработки маршрута и подготовки к походу мне удалось связаться с Дабровым Олегом из Новосибирска. Он мне послал описания некоторых участков маршрута, которые они проходили. Во время прохождения нами этих участков, некоторые описания меня несколько удивили. Цитата: «</w:t>
      </w:r>
      <w:r>
        <w:rPr>
          <w:i/>
          <w:sz w:val="26"/>
        </w:rPr>
        <w:t>В 2004 году мы начинали сплав при воде на 2 метра выше меженной. От озера Леприндокан до таежного участка шли около часа. Быстроток с навалами в истоке Куанды, далее плес и быстроток в трубе с валами высотой около 2 метров</w:t>
      </w:r>
      <w:r>
        <w:rPr>
          <w:sz w:val="26"/>
        </w:rPr>
        <w:t xml:space="preserve">». В истоке Куанды очень малая глубина и ширина русла (Фото 13). Через 300 метров от истока начинается большой разлив, на котором мы ночевали. Судя по зарослям багульника, голубики и прочих кустов, уровень воду в паводок поднимается в этом месте максимум на пол метра. Река полностью от истока, да и само озеро Леприндокан, находятся в таежной зоне. Цитата: « </w:t>
      </w:r>
      <w:r>
        <w:rPr>
          <w:i/>
          <w:sz w:val="26"/>
        </w:rPr>
        <w:t>Последняя цепочка порогов в ущелье действительно по МАЛОЙ воде не опасна и имеет сложность около 2. Но при повышении уровня (судя по закинутым на скалы бревнам до 7 метров) – может и не проходима</w:t>
      </w:r>
      <w:r>
        <w:rPr>
          <w:sz w:val="26"/>
        </w:rPr>
        <w:t>». Судя по задирам на стволах деревьев и кустов, паводковый уровень воды бывает выше нашего не более чем на 2 метра. Я далек от мысли, что мы сплавлялись при уровне воды выше нормы на 5 метров. Хотя повторюсь, что при высоком уровне воды этот порог будет весьма серьезным. Но может высокая вода зальет камни и будет просто ровный мощный поток.</w:t>
      </w:r>
    </w:p>
    <w:p>
      <w:pPr>
        <w:pStyle w:val="Normal"/>
        <w:ind w:firstLine="708"/>
        <w:rPr>
          <w:sz w:val="26"/>
        </w:rPr>
      </w:pPr>
      <w:r>
        <w:rPr>
          <w:sz w:val="26"/>
        </w:rPr>
        <w:t>10. Конечно, нам трудно дать оценку с какого места можно начинать сплав по Куанде. Мы вновь вышли к ней в месте стрелки с рекой Удякит. В этом месте Куанда бежит в довольно узком русле с большим падением. Да в этом месте валы достигают до 1,5 метров высоты. Это место можно охарактеризовать как шивера. Видимо для опытных водников это будет легким препятствием, но для группы с опытом сплава 2 категории по рекам типа весенней Койвы я бы не советовал начинать сплав с этого места. Еще не сработанный экипаж попадает сразу на определяющее препятствие. Наверное, оптимальное начало сплава, это место пересечения тропой Куанды, начало нашего сплава.</w:t>
      </w:r>
    </w:p>
    <w:p>
      <w:pPr>
        <w:pStyle w:val="Normal"/>
        <w:ind w:firstLine="708"/>
        <w:rPr>
          <w:sz w:val="26"/>
        </w:rPr>
      </w:pPr>
      <w:r>
        <w:rPr>
          <w:sz w:val="26"/>
        </w:rPr>
        <w:t>11. Хотя в отчете за «растительный покров» набрано не максимальное количество баллов не стоит снисходительно относиться к местным тропам. Все тропы на маршруте имеют фрагментарный характер. Даже след от вездехода местами теряется. А часто тропа идет по болоту и густым зарослям. О скорости передвижения говорит и проходимый нами за день километраж. (Таблица 2) В общем, советую планировать дневные переходы не более 15 километров в таежной части маршрута.</w:t>
      </w:r>
    </w:p>
    <w:p>
      <w:pPr>
        <w:pStyle w:val="Normal"/>
        <w:ind w:firstLine="708"/>
        <w:rPr>
          <w:sz w:val="26"/>
        </w:rPr>
      </w:pPr>
      <w:r>
        <w:rPr>
          <w:sz w:val="26"/>
        </w:rPr>
        <w:t>12. Склоны хребта имеют большую крутизну, что видно на фотографиях, а реки и ручьи часто протекают в каньонах. На склонах очень много живых камней даже очень крупных. Если есть возможность их обойти, лучше это сделать, даже если ради этого придется сделать небольшой крюк.</w:t>
      </w:r>
    </w:p>
    <w:p>
      <w:pPr>
        <w:pStyle w:val="Normal"/>
        <w:ind w:firstLine="708"/>
        <w:rPr>
          <w:sz w:val="26"/>
        </w:rPr>
      </w:pPr>
      <w:r>
        <w:rPr>
          <w:sz w:val="26"/>
        </w:rPr>
        <w:t>13. Стоит заметить, что лучшим вариантом заезда будет вариант с пересадкой в Северобайкальске, а не в Куанде. Будет возможность спокойно дать телеграммы о выходе группы и спокойно выспаться ночью в поезде, а не на вокзале в Куанде.</w:t>
      </w:r>
    </w:p>
    <w:p>
      <w:pPr>
        <w:pStyle w:val="Normal"/>
        <w:ind w:firstLine="708"/>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2"/>
        <w:rPr/>
      </w:pPr>
      <w:r>
        <w:rPr/>
        <w:t>2.11 Литература.</w:t>
      </w:r>
    </w:p>
    <w:p>
      <w:pPr>
        <w:pStyle w:val="Normal"/>
        <w:rPr>
          <w:sz w:val="26"/>
        </w:rPr>
      </w:pPr>
      <w:r>
        <w:rPr>
          <w:sz w:val="26"/>
        </w:rPr>
      </w:r>
    </w:p>
    <w:p>
      <w:pPr>
        <w:pStyle w:val="Normal"/>
        <w:jc w:val="both"/>
        <w:rPr>
          <w:sz w:val="26"/>
        </w:rPr>
      </w:pPr>
      <w:r>
        <w:rPr>
          <w:sz w:val="26"/>
        </w:rPr>
        <w:tab/>
        <w:t>1. «Русский турист» Нормативные акты по спортивно-оздоровительному туризму в России на 1998-2000 гг. Выпуск второй. Москва 1998 г.</w:t>
      </w:r>
    </w:p>
    <w:p>
      <w:pPr>
        <w:pStyle w:val="Normal"/>
        <w:jc w:val="both"/>
        <w:rPr>
          <w:sz w:val="26"/>
        </w:rPr>
      </w:pPr>
      <w:r>
        <w:rPr>
          <w:sz w:val="26"/>
        </w:rPr>
        <w:tab/>
        <w:t xml:space="preserve">2. Энциклопедия туриста /Редкол.: Е.И. Тамм (гл. ред.), А.Х. Абдулов, Ю.Н. Александров и др. – М.: Большая Российская энциклопедия, 1993. – 607 с.: илл. </w:t>
      </w:r>
    </w:p>
    <w:p>
      <w:pPr>
        <w:pStyle w:val="Normal"/>
        <w:jc w:val="both"/>
        <w:rPr/>
      </w:pPr>
      <w:r>
        <w:rPr>
          <w:sz w:val="26"/>
          <w:lang w:val="en-US"/>
        </w:rPr>
        <w:t>ISBN</w:t>
      </w:r>
      <w:r>
        <w:rPr>
          <w:sz w:val="26"/>
        </w:rPr>
        <w:t xml:space="preserve"> 5-85270-083-5.</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Heading1"/>
        <w:jc w:val="center"/>
        <w:rPr/>
      </w:pPr>
      <w:r>
        <w:rPr/>
        <w:t>3 ПРИЛОЖЕНИЕ</w:t>
      </w:r>
    </w:p>
    <w:p>
      <w:pPr>
        <w:pStyle w:val="Normal"/>
        <w:jc w:val="center"/>
        <w:rPr>
          <w:b/>
          <w:b/>
          <w:sz w:val="32"/>
        </w:rPr>
      </w:pPr>
      <w:r>
        <w:rPr>
          <w:b/>
          <w:sz w:val="32"/>
        </w:rPr>
      </w:r>
    </w:p>
    <w:p>
      <w:pPr>
        <w:pStyle w:val="Normal"/>
        <w:jc w:val="center"/>
        <w:rPr>
          <w:b/>
          <w:b/>
          <w:sz w:val="32"/>
        </w:rPr>
      </w:pPr>
      <w:r>
        <w:rPr>
          <w:b/>
          <w:sz w:val="32"/>
        </w:rPr>
        <w:t>3.1 Картографический материал</w:t>
      </w:r>
    </w:p>
    <w:p>
      <w:pPr>
        <w:pStyle w:val="Normal"/>
        <w:rPr>
          <w:b/>
          <w:b/>
          <w:sz w:val="26"/>
        </w:rPr>
      </w:pPr>
      <w:r>
        <w:rPr>
          <w:b/>
          <w:sz w:val="26"/>
        </w:rPr>
      </w:r>
    </w:p>
    <w:p>
      <w:pPr>
        <w:pStyle w:val="Normal"/>
        <w:rPr>
          <w:sz w:val="26"/>
        </w:rPr>
      </w:pPr>
      <w:r>
        <w:rPr>
          <w:sz w:val="26"/>
        </w:rPr>
      </w:r>
    </w:p>
    <w:p>
      <w:pPr>
        <w:pStyle w:val="Normal"/>
        <w:rPr>
          <w:sz w:val="26"/>
        </w:rPr>
      </w:pPr>
      <w:r>
        <w:rPr>
          <w:sz w:val="26"/>
        </w:rPr>
        <w:tab/>
        <w:t>Условные обозначения, нанесенные на карту.</w:t>
      </w:r>
    </w:p>
    <w:p>
      <w:pPr>
        <w:pStyle w:val="Normal"/>
        <w:rPr>
          <w:sz w:val="26"/>
        </w:rPr>
      </w:pPr>
      <w:r>
        <w:rPr>
          <w:sz w:val="26"/>
        </w:rPr>
      </w:r>
    </w:p>
    <w:tbl>
      <w:tblPr>
        <w:tblW w:w="9910" w:type="dxa"/>
        <w:jc w:val="left"/>
        <w:tblInd w:w="-108" w:type="dxa"/>
        <w:tblLayout w:type="fixed"/>
        <w:tblCellMar>
          <w:top w:w="0" w:type="dxa"/>
          <w:left w:w="108" w:type="dxa"/>
          <w:bottom w:w="0" w:type="dxa"/>
          <w:right w:w="108" w:type="dxa"/>
        </w:tblCellMar>
      </w:tblPr>
      <w:tblGrid>
        <w:gridCol w:w="3085"/>
        <w:gridCol w:w="6825"/>
      </w:tblGrid>
      <w:tr>
        <w:trPr/>
        <w:tc>
          <w:tcPr>
            <w:tcW w:w="3085" w:type="dxa"/>
            <w:tcBorders>
              <w:top w:val="single" w:sz="12" w:space="0" w:color="000000"/>
              <w:bottom w:val="single" w:sz="12" w:space="0" w:color="000000"/>
            </w:tcBorders>
          </w:tcPr>
          <w:p>
            <w:pPr>
              <w:pStyle w:val="Normal"/>
              <w:jc w:val="center"/>
              <w:rPr>
                <w:b/>
                <w:b/>
                <w:color w:val="000080"/>
                <w:sz w:val="26"/>
              </w:rPr>
            </w:pPr>
            <w:r>
              <w:rPr>
                <w:b/>
                <w:color w:val="000080"/>
                <w:sz w:val="26"/>
              </w:rPr>
              <w:t>Вид обозначения</w:t>
            </w:r>
          </w:p>
        </w:tc>
        <w:tc>
          <w:tcPr>
            <w:tcW w:w="6825" w:type="dxa"/>
            <w:tcBorders>
              <w:top w:val="single" w:sz="12" w:space="0" w:color="000000"/>
              <w:bottom w:val="single" w:sz="12" w:space="0" w:color="000000"/>
            </w:tcBorders>
          </w:tcPr>
          <w:p>
            <w:pPr>
              <w:pStyle w:val="Normal"/>
              <w:jc w:val="center"/>
              <w:rPr>
                <w:b/>
                <w:b/>
                <w:color w:val="000080"/>
                <w:sz w:val="26"/>
              </w:rPr>
            </w:pPr>
            <w:r>
              <w:rPr>
                <w:b/>
                <w:color w:val="000080"/>
                <w:sz w:val="26"/>
              </w:rPr>
              <w:t>Что обозначает</w:t>
            </w:r>
          </w:p>
          <w:p>
            <w:pPr>
              <w:pStyle w:val="Normal"/>
              <w:jc w:val="center"/>
              <w:rPr>
                <w:b/>
                <w:b/>
                <w:color w:val="000080"/>
                <w:sz w:val="26"/>
              </w:rPr>
            </w:pPr>
            <w:r>
              <w:rPr>
                <w:b/>
                <w:color w:val="000080"/>
                <w:sz w:val="26"/>
              </w:rPr>
            </w:r>
          </w:p>
        </w:tc>
      </w:tr>
      <w:tr>
        <w:trPr/>
        <w:tc>
          <w:tcPr>
            <w:tcW w:w="3085" w:type="dxa"/>
            <w:tcBorders>
              <w:bottom w:val="single" w:sz="6" w:space="0" w:color="000000"/>
            </w:tcBorders>
          </w:tcPr>
          <w:p>
            <w:pPr>
              <w:pStyle w:val="Normal"/>
              <w:snapToGrid w:val="false"/>
              <w:rPr>
                <w:b/>
                <w:b/>
                <w:color w:val="000080"/>
                <w:sz w:val="26"/>
              </w:rPr>
            </w:pPr>
            <w:r>
              <w:rPr>
                <w:b/>
                <w:color w:val="000080"/>
                <w:sz w:val="26"/>
              </w:rPr>
            </w:r>
          </w:p>
        </w:tc>
        <w:tc>
          <w:tcPr>
            <w:tcW w:w="6825" w:type="dxa"/>
            <w:tcBorders>
              <w:bottom w:val="single" w:sz="6" w:space="0" w:color="000000"/>
            </w:tcBorders>
          </w:tcPr>
          <w:p>
            <w:pPr>
              <w:pStyle w:val="Normal"/>
              <w:numPr>
                <w:ilvl w:val="0"/>
                <w:numId w:val="2"/>
              </w:numPr>
              <w:rPr>
                <w:sz w:val="26"/>
              </w:rPr>
            </w:pPr>
            <w:r>
              <w:rPr>
                <w:sz w:val="26"/>
              </w:rPr>
              <w:t>Нитка маршрута, который прошла группа</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2"/>
              </w:numPr>
              <w:rPr>
                <w:sz w:val="26"/>
              </w:rPr>
            </w:pPr>
            <w:r>
              <w:rPr>
                <w:sz w:val="26"/>
              </w:rPr>
              <w:t>Место стоянки и порядковый номер дня</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2"/>
              </w:numPr>
              <w:rPr>
                <w:sz w:val="26"/>
              </w:rPr>
            </w:pPr>
            <w:r>
              <w:rPr>
                <w:sz w:val="26"/>
              </w:rPr>
              <w:t>Номер фотографии и направление съемки</w:t>
            </w:r>
          </w:p>
          <w:p>
            <w:pPr>
              <w:pStyle w:val="Normal"/>
              <w:ind w:left="708" w:hanging="0"/>
              <w:rPr>
                <w:sz w:val="26"/>
              </w:rPr>
            </w:pPr>
            <w:r>
              <w:rPr>
                <w:sz w:val="26"/>
              </w:rPr>
            </w:r>
          </w:p>
        </w:tc>
      </w:tr>
      <w:tr>
        <w:trPr/>
        <w:tc>
          <w:tcPr>
            <w:tcW w:w="3085" w:type="dxa"/>
            <w:tcBorders>
              <w:top w:val="single" w:sz="6" w:space="0" w:color="000000"/>
              <w:bottom w:val="single" w:sz="6" w:space="0" w:color="000000"/>
            </w:tcBorders>
          </w:tcPr>
          <w:p>
            <w:pPr>
              <w:pStyle w:val="Normal"/>
              <w:snapToGrid w:val="false"/>
              <w:rPr>
                <w:sz w:val="26"/>
              </w:rPr>
            </w:pPr>
            <w:r>
              <w:rPr>
                <w:sz w:val="26"/>
              </w:rPr>
            </w:r>
          </w:p>
        </w:tc>
        <w:tc>
          <w:tcPr>
            <w:tcW w:w="6825" w:type="dxa"/>
            <w:tcBorders>
              <w:top w:val="single" w:sz="6" w:space="0" w:color="000000"/>
              <w:bottom w:val="single" w:sz="6" w:space="0" w:color="000000"/>
            </w:tcBorders>
          </w:tcPr>
          <w:p>
            <w:pPr>
              <w:pStyle w:val="Normal"/>
              <w:numPr>
                <w:ilvl w:val="0"/>
                <w:numId w:val="2"/>
              </w:numPr>
              <w:rPr>
                <w:sz w:val="26"/>
              </w:rPr>
            </w:pPr>
            <w:r>
              <w:rPr>
                <w:sz w:val="26"/>
              </w:rPr>
              <w:t>Участки маршрута, не пройденные группой</w:t>
            </w:r>
          </w:p>
          <w:p>
            <w:pPr>
              <w:pStyle w:val="Normal"/>
              <w:ind w:left="708" w:hanging="0"/>
              <w:rPr>
                <w:sz w:val="26"/>
              </w:rPr>
            </w:pPr>
            <w:r>
              <w:rPr>
                <w:sz w:val="26"/>
              </w:rPr>
            </w:r>
          </w:p>
        </w:tc>
      </w:tr>
      <w:tr>
        <w:trPr/>
        <w:tc>
          <w:tcPr>
            <w:tcW w:w="3085" w:type="dxa"/>
            <w:tcBorders>
              <w:top w:val="single" w:sz="6" w:space="0" w:color="000000"/>
              <w:bottom w:val="single" w:sz="12" w:space="0" w:color="000000"/>
            </w:tcBorders>
          </w:tcPr>
          <w:p>
            <w:pPr>
              <w:pStyle w:val="Normal"/>
              <w:snapToGrid w:val="false"/>
              <w:rPr>
                <w:sz w:val="26"/>
              </w:rPr>
            </w:pPr>
            <w:r>
              <w:rPr>
                <w:sz w:val="26"/>
              </w:rPr>
            </w:r>
          </w:p>
        </w:tc>
        <w:tc>
          <w:tcPr>
            <w:tcW w:w="6825" w:type="dxa"/>
            <w:tcBorders>
              <w:top w:val="single" w:sz="6" w:space="0" w:color="000000"/>
              <w:bottom w:val="single" w:sz="12" w:space="0" w:color="000000"/>
            </w:tcBorders>
          </w:tcPr>
          <w:p>
            <w:pPr>
              <w:pStyle w:val="Normal"/>
              <w:numPr>
                <w:ilvl w:val="0"/>
                <w:numId w:val="2"/>
              </w:numPr>
              <w:rPr>
                <w:sz w:val="26"/>
              </w:rPr>
            </w:pPr>
            <w:r>
              <w:rPr>
                <w:sz w:val="26"/>
              </w:rPr>
              <w:t>Рекомендуемое направление движения</w:t>
            </w:r>
          </w:p>
          <w:p>
            <w:pPr>
              <w:pStyle w:val="Normal"/>
              <w:ind w:left="708" w:hanging="0"/>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jc w:val="center"/>
        <w:rPr/>
      </w:pPr>
      <w:r>
        <w:rPr>
          <w:b/>
          <w:sz w:val="32"/>
        </w:rPr>
        <w:t xml:space="preserve">3.2 Описание и координаты точек маршрута для </w:t>
      </w:r>
      <w:r>
        <w:rPr>
          <w:b/>
          <w:sz w:val="32"/>
          <w:lang w:val="en-US"/>
        </w:rPr>
        <w:t>GPS</w:t>
      </w:r>
      <w:r>
        <w:rPr>
          <w:b/>
          <w:sz w:val="32"/>
        </w:rPr>
        <w:t>.</w:t>
      </w:r>
    </w:p>
    <w:p>
      <w:pPr>
        <w:pStyle w:val="Normal"/>
        <w:rPr>
          <w:b/>
          <w:b/>
          <w:sz w:val="26"/>
        </w:rPr>
      </w:pPr>
      <w:r>
        <w:rPr>
          <w:b/>
          <w:sz w:val="26"/>
        </w:rPr>
      </w:r>
      <w:r>
        <w:br w:type="page"/>
      </w:r>
    </w:p>
    <w:p>
      <w:pPr>
        <w:pStyle w:val="Heading5"/>
        <w:numPr>
          <w:ilvl w:val="0"/>
          <w:numId w:val="0"/>
        </w:numPr>
        <w:rPr>
          <w:sz w:val="26"/>
        </w:rPr>
      </w:pPr>
      <w:r>
        <w:rPr>
          <w:sz w:val="26"/>
        </w:rPr>
      </w:r>
      <w:r>
        <w:br w:type="page"/>
      </w:r>
    </w:p>
    <w:p>
      <w:pPr>
        <w:pStyle w:val="Heading5"/>
        <w:numPr>
          <w:ilvl w:val="0"/>
          <w:numId w:val="0"/>
        </w:numPr>
        <w:rPr/>
      </w:pPr>
      <w:r>
        <w:rPr/>
      </w:r>
      <w:r>
        <w:br w:type="page"/>
      </w:r>
    </w:p>
    <w:p>
      <w:pPr>
        <w:pStyle w:val="Heading5"/>
        <w:rPr/>
      </w:pPr>
      <w:r>
        <w:rPr/>
        <w:t>3.3 ЗАПИСКИ С МАРШРУТА</w:t>
      </w:r>
    </w:p>
    <w:p>
      <w:pPr>
        <w:pStyle w:val="Normal"/>
        <w:rPr>
          <w:sz w:val="26"/>
        </w:rPr>
      </w:pPr>
      <w:r>
        <w:rPr>
          <w:sz w:val="26"/>
        </w:rPr>
      </w:r>
    </w:p>
    <w:p>
      <w:pPr>
        <w:pStyle w:val="Normal"/>
        <w:rPr>
          <w:sz w:val="26"/>
        </w:rPr>
      </w:pPr>
      <w:r>
        <w:rPr>
          <w:sz w:val="26"/>
        </w:rPr>
      </w:r>
    </w:p>
    <w:p>
      <w:pPr>
        <w:pStyle w:val="Normal"/>
        <w:rPr>
          <w:sz w:val="26"/>
        </w:rPr>
      </w:pPr>
      <w:r>
        <w:rPr>
          <w:sz w:val="26"/>
        </w:rPr>
        <w:drawing>
          <wp:inline distT="0" distB="0" distL="0" distR="0">
            <wp:extent cx="6478905"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5"/>
                    <a:srcRect l="-5" t="-12" r="-5" b="-12"/>
                    <a:stretch>
                      <a:fillRect/>
                    </a:stretch>
                  </pic:blipFill>
                  <pic:spPr bwMode="auto">
                    <a:xfrm>
                      <a:off x="0" y="0"/>
                      <a:ext cx="6478905" cy="2707640"/>
                    </a:xfrm>
                    <a:prstGeom prst="rect">
                      <a:avLst/>
                    </a:prstGeom>
                  </pic:spPr>
                </pic:pic>
              </a:graphicData>
            </a:graphic>
          </wp:inline>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pPr>
      <w:r>
        <w:rPr>
          <w:sz w:val="26"/>
        </w:rPr>
        <w:t>1. Записка вершины 2182.</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jc w:val="center"/>
        <w:rPr>
          <w:b/>
          <w:b/>
          <w:sz w:val="32"/>
        </w:rPr>
      </w:pPr>
      <w:r>
        <w:rPr>
          <w:b/>
          <w:sz w:val="32"/>
        </w:rPr>
        <w:t>3.4 ФОТОГРАФИЧЕСКИЙ МАТЕРИАЛ</w:t>
      </w:r>
    </w:p>
    <w:p>
      <w:pPr>
        <w:pStyle w:val="Normal"/>
        <w:rPr>
          <w:b/>
          <w:b/>
          <w:sz w:val="26"/>
        </w:rPr>
      </w:pPr>
      <w:r>
        <w:rPr>
          <w:b/>
          <w:sz w:val="26"/>
        </w:rPr>
      </w:r>
    </w:p>
    <w:p>
      <w:pPr>
        <w:pStyle w:val="Normal"/>
        <w:rPr>
          <w:sz w:val="26"/>
        </w:rPr>
      </w:pPr>
      <w:r>
        <w:rPr>
          <w:sz w:val="26"/>
        </w:rPr>
        <w:tab/>
        <w:t>На отдельных фотографиях указаны символами:</w:t>
      </w:r>
    </w:p>
    <w:p>
      <w:pPr>
        <w:pStyle w:val="Normal"/>
        <w:rPr>
          <w:sz w:val="26"/>
        </w:rPr>
      </w:pPr>
      <w:r>
        <w:rPr>
          <w:sz w:val="26"/>
        </w:rPr>
      </w:r>
    </w:p>
    <w:p>
      <w:pPr>
        <w:pStyle w:val="Normal"/>
        <w:rPr>
          <w:sz w:val="26"/>
        </w:rPr>
      </w:pPr>
      <w:r>
        <w:rPr>
          <w:sz w:val="26"/>
        </w:rPr>
        <w:tab/>
        <w:tab/>
        <w:tab/>
        <w:tab/>
        <w:tab/>
        <w:tab/>
        <w:t>- путь следования группы,</w:t>
      </w:r>
    </w:p>
    <w:p>
      <w:pPr>
        <w:pStyle w:val="Normal"/>
        <w:rPr>
          <w:sz w:val="26"/>
        </w:rPr>
      </w:pPr>
      <w:r>
        <w:rPr>
          <w:sz w:val="26"/>
        </w:rPr>
      </w:r>
    </w:p>
    <w:p>
      <w:pPr>
        <w:pStyle w:val="Normal"/>
        <w:rPr>
          <w:sz w:val="26"/>
        </w:rPr>
      </w:pPr>
      <w:r>
        <w:rPr>
          <w:sz w:val="26"/>
        </w:rPr>
        <w:tab/>
        <w:tab/>
        <w:tab/>
        <w:tab/>
        <w:tab/>
        <w:tab/>
        <w:t>- местонахождение перевала, вершин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sectPr>
      <w:footerReference w:type="default" r:id="rId106"/>
      <w:footerReference w:type="first" r:id="rId107"/>
      <w:type w:val="nextPage"/>
      <w:pgSz w:w="11906" w:h="16838"/>
      <w:pgMar w:left="1134" w:right="567" w:gutter="0" w:header="0" w:top="567" w:footer="726" w:bottom="7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vanish/>
        <w:sz w:val="26"/>
      </w:rPr>
    </w:pP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w:rPr>
        <w:vanish/>
        <w:sz w:val="26"/>
      </w:rPr>
      <w:fldChar w:fldCharType="begin"/>
    </w:r>
    <w:r>
      <w:rPr>
        <w:sz w:val="26"/>
        <w:vanish/>
      </w:rPr>
      <w:instrText xml:space="preserve"> PAGE \* ARABIC </w:instrText>
    </w:r>
    <w:r>
      <w:rPr>
        <w:sz w:val="26"/>
        <w:vanish/>
      </w:rPr>
      <w:fldChar w:fldCharType="separate"/>
    </w:r>
    <w:r>
      <w:rPr>
        <w:sz w:val="26"/>
        <w:vanish/>
      </w:rPr>
      <w:t>0</w:t>
    </w:r>
    <w:r>
      <w:rPr>
        <w:sz w:val="26"/>
        <w:vanish/>
      </w:rPr>
      <w:fldChar w:fldCharType="end"/>
    </w:r>
    <w:r>
      <mc:AlternateContent>
        <mc:Choice Requires="wps">
          <w:drawing>
            <wp:anchor behindDoc="0" distT="0" distB="0" distL="0" distR="0" simplePos="0" locked="0" layoutInCell="0" allowOverlap="1" relativeHeight="76">
              <wp:simplePos x="0" y="0"/>
              <wp:positionH relativeFrom="page">
                <wp:posOffset>3787775</wp:posOffset>
              </wp:positionH>
              <wp:positionV relativeFrom="paragraph">
                <wp:posOffset>195580</wp:posOffset>
              </wp:positionV>
              <wp:extent cx="7937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657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05pt;mso-wrap-distance-left:0pt;mso-wrap-distance-right:0pt;mso-wrap-distance-top:0pt;mso-wrap-distance-bottom:0pt;margin-top:15.4pt;mso-position-vertical-relative:text;margin-left:298.2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1z0">
    <w:name w:val="WW8Num1z0"/>
    <w:qFormat/>
    <w:rPr/>
  </w:style>
  <w:style w:type="character" w:styleId="WW8Num2z0">
    <w:name w:val="WW8Num2z0"/>
    <w:qFormat/>
    <w:rPr>
      <w:rFonts w:ascii="Symbol;Wingdings 3" w:hAnsi="Symbol;Wingdings 3" w:cs="Symbol;Wingdings 3"/>
      <w:sz w:val="20"/>
    </w:rPr>
  </w:style>
  <w:style w:type="character" w:styleId="WW8Num3z0">
    <w:name w:val="WW8Num3z0"/>
    <w:qFormat/>
    <w:rPr>
      <w:rFonts w:ascii="Times New Roman" w:hAnsi="Times New Roman" w:cs="Times New Roman"/>
    </w:rPr>
  </w:style>
  <w:style w:type="character" w:styleId="WW8Num4z0">
    <w:name w:val="WW8Num4z0"/>
    <w:qFormat/>
    <w:rPr>
      <w:rFonts w:ascii="Symbol;Wingdings 3" w:hAnsi="Symbol;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keepLines/>
      <w:spacing w:before="0" w:after="0"/>
      <w:ind w:right="43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pPr>
    <w:rPr>
      <w:rFonts w:ascii="Baltica;Times New Roman" w:hAnsi="Baltica;Times New Roman" w:eastAsia="Times New Roman" w:cs="Baltica;Times New Roman"/>
      <w:color w:val="000000"/>
      <w:sz w:val="24"/>
      <w:szCs w:val="20"/>
      <w:lang w:val="ru-RU" w:bidi="ar-SA" w:eastAsia="zh-CN"/>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26"/>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sz w:val="24"/>
      <w:szCs w:val="24"/>
    </w:rPr>
  </w:style>
  <w:style w:type="paragraph" w:styleId="Ab">
    <w:name w:val="ab"/>
    <w:basedOn w:val="Normal"/>
    <w:qFormat/>
    <w:pPr>
      <w:spacing w:before="10" w:after="10"/>
      <w:ind w:firstLine="40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2;&#1080;&#1076;&#1077;&#1086;&#1087;&#1088;&#1080;&#1083;&#1086;&#1078;&#1077;&#1085;&#1080;&#1077;/&#1042;&#1080;&#1076;&#1077;&#1086;&#1087;&#1088;&#1080;&#1083;&#1086;&#1078;&#1077;&#1085;&#1080;&#1077;.mpg" TargetMode="External"/><Relationship Id="rId3" Type="http://schemas.openxmlformats.org/officeDocument/2006/relationships/hyperlink" Target="../in/&#1060;&#1086;&#1090;&#1086;&#1075;&#1088;&#1072;&#1092;&#1080;&#1080;/003%20&#1045;&#1088;&#1084;&#1072;&#1082;&#1086;&#1074;%20&#1040;&#1083;&#1077;&#1082;&#1089;&#1072;&#1085;&#1076;&#1088;.JPG" TargetMode="External"/><Relationship Id="rId4" Type="http://schemas.openxmlformats.org/officeDocument/2006/relationships/hyperlink" Target="../in/&#1060;&#1086;&#1090;&#1086;&#1075;&#1088;&#1072;&#1092;&#1080;&#1080;/005%20&#1056;&#1078;&#1072;&#1085;&#1080;&#1082;&#1086;&#1074;%20&#1060;&#1077;&#1076;&#1086;&#1088;.JPG" TargetMode="External"/><Relationship Id="rId5" Type="http://schemas.openxmlformats.org/officeDocument/2006/relationships/hyperlink" Target="../in/&#1060;&#1086;&#1090;&#1086;&#1075;&#1088;&#1072;&#1092;&#1080;&#1080;/004%20&#1047;&#1072;&#1093;&#1072;&#1088;&#1094;&#1077;&#1074;%20&#1040;&#1085;&#1076;&#1088;&#1077;&#1081;.JPG" TargetMode="External"/><Relationship Id="rId6" Type="http://schemas.openxmlformats.org/officeDocument/2006/relationships/hyperlink" Target="../in/&#1060;&#1086;&#1090;&#1086;&#1075;&#1088;&#1072;&#1092;&#1080;&#1080;/001%20&#1040;&#1083;&#1077;&#1092;&#1080;&#1088;&#1086;&#1074;%20&#1040;&#1085;&#1076;&#1088;&#1077;&#1081;.JPG" TargetMode="External"/><Relationship Id="rId7" Type="http://schemas.openxmlformats.org/officeDocument/2006/relationships/hyperlink" Target="../in/&#1060;&#1086;&#1090;&#1086;&#1075;&#1088;&#1072;&#1092;&#1080;&#1080;/006%20&#1057;&#1072;&#1076;&#1086;&#1074;%20&#1040;&#1083;&#1077;&#1082;&#1089;&#1072;&#1085;&#1076;&#1088;.JPG" TargetMode="External"/><Relationship Id="rId8" Type="http://schemas.openxmlformats.org/officeDocument/2006/relationships/hyperlink" Target="../in/&#1060;&#1086;&#1090;&#1086;&#1075;&#1088;&#1072;&#1092;&#1080;&#1080;/007%20&#1064;&#1074;&#1077;&#1094;&#1086;&#1074;%20&#1040;&#1083;&#1077;&#1082;&#1089;&#1072;&#1085;&#1076;&#1088;.JPG" TargetMode="External"/><Relationship Id="rId9" Type="http://schemas.openxmlformats.org/officeDocument/2006/relationships/hyperlink" Target="../in/&#1060;&#1086;&#1090;&#1086;&#1075;&#1088;&#1072;&#1092;&#1080;&#1080;/002%20&#1041;&#1088;&#1091;&#1089;&#1085;&#1080;&#1094;&#1099;&#1085;%20&#1043;&#1077;&#1086;&#1088;&#1075;&#1080;&#1081;.JPG" TargetMode="External"/><Relationship Id="rId10" Type="http://schemas.openxmlformats.org/officeDocument/2006/relationships/hyperlink" Target="../in/&#1060;&#1086;&#1090;&#1086;&#1075;&#1088;&#1072;&#1092;&#1080;&#1080;/076%20&#1080;%20&#1089;&#1072;&#1084;%20&#1079;&#1086;&#1083;&#1086;&#1090;&#1086;&#1081;%20&#1089;&#1090;&#1099;&#1082;.JPG" TargetMode="External"/><Relationship Id="rId11" Type="http://schemas.openxmlformats.org/officeDocument/2006/relationships/hyperlink" Target="../in/&#1060;&#1086;&#1090;&#1086;&#1075;&#1088;&#1072;&#1092;&#1080;&#1080;/008%20&#1086;&#1079;&#1077;&#1088;&#1086;%20&#1052;&#1072;&#1083;&#1086;&#1077;%20&#1051;&#1077;&#1087;&#1088;&#1080;&#1085;&#1076;&#1086;.JPG" TargetMode="External"/><Relationship Id="rId12" Type="http://schemas.openxmlformats.org/officeDocument/2006/relationships/hyperlink" Target="../in/&#1060;&#1086;&#1090;&#1086;&#1075;&#1088;&#1072;&#1092;&#1080;&#1080;/009%20&#1086;&#1079;&#1077;&#1088;&#1086;%20&#1041;&#1086;&#1083;&#1100;&#1096;&#1086;&#1077;%20&#1051;&#1077;&#1087;&#1088;&#1080;&#1085;&#1076;&#1086;.JPG" TargetMode="External"/><Relationship Id="rId13" Type="http://schemas.openxmlformats.org/officeDocument/2006/relationships/hyperlink" Target="../in/&#1060;&#1086;&#1090;&#1086;&#1075;&#1088;&#1072;&#1092;&#1080;&#1080;/010%20&#1087;&#1083;&#1103;&#1078;%20&#1085;&#1072;%20&#1086;&#1079;&#1077;&#1088;&#1077;%20&#1041;&#1086;&#1083;&#1100;&#1096;&#1086;&#1077;%20&#1051;&#1077;&#1087;&#1088;&#1080;&#1085;&#1076;&#1086;.JPG" TargetMode="External"/><Relationship Id="rId14" Type="http://schemas.openxmlformats.org/officeDocument/2006/relationships/hyperlink" Target="../in/&#1060;&#1086;&#1090;&#1086;&#1075;&#1088;&#1072;&#1092;&#1080;&#1080;/011%20&#1055;&#1088;&#1080;&#1075;&#1086;&#1090;&#1086;&#1074;&#1083;&#1077;&#1085;&#1080;&#1077;%20&#1091;&#1078;&#1077;&#1085;&#1072;%20&#1085;&#1072;%20&#1086;&#1079;&#1077;&#1088;&#1077;%20&#1041;&#1086;&#1083;&#1100;&#1096;&#1086;&#1077;%20&#1051;&#1077;&#1087;&#1088;&#1080;&#1085;&#1076;&#1086;.JPG" TargetMode="External"/><Relationship Id="rId15" Type="http://schemas.openxmlformats.org/officeDocument/2006/relationships/hyperlink" Target="../in/&#1060;&#1086;&#1090;&#1086;&#1075;&#1088;&#1072;&#1092;&#1080;&#1080;/012%20&#1042;&#1080;&#1076;%20&#1086;&#1079;&#1077;&#1088;&#1072;%20&#1041;&#1086;&#1083;&#1100;&#1096;&#1086;&#1077;%20&#1051;&#1077;&#1087;&#1088;&#1080;&#1085;&#1076;&#1086;%20&#1089;%20&#1087;&#1077;&#1088;&#1077;&#1074;&#1072;&#1083;&#1072;.JPG" TargetMode="External"/><Relationship Id="rId16" Type="http://schemas.openxmlformats.org/officeDocument/2006/relationships/hyperlink" Target="../in/&#1060;&#1086;&#1090;&#1086;&#1075;&#1088;&#1072;&#1092;&#1080;&#1080;/013%20&#1080;&#1089;&#1090;&#1086;&#1082;%20&#1088;&#1077;&#1082;&#1080;%20&#1050;&#1091;&#1072;&#1085;&#1076;&#1072;.JPG" TargetMode="External"/><Relationship Id="rId17" Type="http://schemas.openxmlformats.org/officeDocument/2006/relationships/hyperlink" Target="../in/&#1060;&#1086;&#1090;&#1086;&#1075;&#1088;&#1072;&#1092;&#1080;&#1080;/014%20&#1089;&#1073;&#1086;&#1088;&#1082;&#1072;%20&#1082;&#1072;&#1090;&#1072;&#1084;&#1072;&#1088;&#1072;&#1085;&#1072;%20&#1076;&#1083;&#1103;%20&#1087;&#1077;&#1088;&#1077;&#1087;&#1088;&#1072;&#1074;&#1099;%20&#1095;&#1077;&#1088;&#1077;&#1079;%20&#1050;&#1091;&#1072;&#1085;&#1076;&#1091;.JPG" TargetMode="External"/><Relationship Id="rId18" Type="http://schemas.openxmlformats.org/officeDocument/2006/relationships/hyperlink" Target="../in/&#1060;&#1086;&#1090;&#1086;&#1075;&#1088;&#1072;&#1092;&#1080;&#1080;/015%20&#1073;&#1088;&#1086;&#1076;%20&#1095;&#1077;&#1088;&#1077;&#1079;%20&#1087;&#1088;&#1080;&#1090;&#1086;&#1082;%20&#1050;&#1091;&#1072;&#1085;&#1076;&#1099;.JPG" TargetMode="External"/><Relationship Id="rId19" Type="http://schemas.openxmlformats.org/officeDocument/2006/relationships/hyperlink" Target="../in/&#1060;&#1086;&#1090;&#1086;&#1075;&#1088;&#1072;&#1092;&#1080;&#1080;/016%20&#1088;&#1077;&#1082;&#1072;%20&#1069;&#1081;&#1084;&#1085;&#1072;&#1093;.JPG" TargetMode="External"/><Relationship Id="rId20" Type="http://schemas.openxmlformats.org/officeDocument/2006/relationships/hyperlink" Target="../in/&#1060;&#1086;&#1090;&#1086;&#1075;&#1088;&#1072;&#1092;&#1080;&#1080;/017%20&#1088;&#1077;&#1082;&#1072;%20&#1069;&#1081;&#1084;&#1085;&#1072;&#1093;.JPG" TargetMode="External"/><Relationship Id="rId21" Type="http://schemas.openxmlformats.org/officeDocument/2006/relationships/hyperlink" Target="../in/&#1060;&#1086;&#1090;&#1086;&#1075;&#1088;&#1072;&#1092;&#1080;&#1080;/018%20&#1073;&#1088;&#1086;&#1076;%20&#1095;&#1077;&#1088;&#1077;&#1079;%20&#1088;&#1077;&#1082;&#1091;%20&#1069;&#1081;&#1084;&#1085;&#1072;&#1093;.JPG" TargetMode="External"/><Relationship Id="rId22" Type="http://schemas.openxmlformats.org/officeDocument/2006/relationships/hyperlink" Target="../in/&#1060;&#1086;&#1090;&#1086;&#1075;&#1088;&#1072;&#1092;&#1080;&#1080;/019%20&#1073;&#1088;&#1086;&#1076;%20&#1095;&#1077;&#1088;&#1077;&#1079;%20&#1088;&#1077;&#1082;&#1091;%20&#1057;&#1099;&#1085;&#1080;.JPG" TargetMode="External"/><Relationship Id="rId23" Type="http://schemas.openxmlformats.org/officeDocument/2006/relationships/hyperlink" Target="../in/&#1060;&#1086;&#1090;&#1086;&#1075;&#1088;&#1072;&#1092;&#1080;&#1080;/020%20&#1088;&#1077;&#1082;&#1072;%20&#1057;&#1099;&#1085;&#1080;.JPG" TargetMode="External"/><Relationship Id="rId24" Type="http://schemas.openxmlformats.org/officeDocument/2006/relationships/hyperlink" Target="../in/&#1060;&#1086;&#1090;&#1086;&#1075;&#1088;&#1072;&#1092;&#1080;&#1080;/021%20&#1087;&#1077;&#1088;&#1077;&#1087;&#1088;&#1072;&#1074;&#1072;%20&#1095;&#1077;&#1088;&#1077;&#1079;%20&#1088;&#1077;&#1082;&#1091;%20&#1052;&#1091;&#1082;&#1086;&#1085;&#1085;&#1072;&#1082;.JPG" TargetMode="External"/><Relationship Id="rId25" Type="http://schemas.openxmlformats.org/officeDocument/2006/relationships/hyperlink" Target="../in/&#1060;&#1086;&#1090;&#1086;&#1075;&#1088;&#1072;&#1092;&#1080;&#1080;/022%20&#1043;&#1086;&#1088;&#1072;%20&#1085;&#1072;%20&#1089;&#1090;&#1088;&#1077;&#1083;&#1082;&#1077;%20&#1088;&#1077;&#1082;%20&#1057;&#1099;&#1085;&#1080;%20&#1080;%20&#1061;&#1072;&#1085;&#1075;&#1091;&#1088;.JPG" TargetMode="External"/><Relationship Id="rId26" Type="http://schemas.openxmlformats.org/officeDocument/2006/relationships/hyperlink" Target="../in/&#1060;&#1086;&#1090;&#1086;&#1075;&#1088;&#1072;&#1092;&#1080;&#1080;/025%20&#1084;&#1077;&#1089;&#1090;&#1086;%20&#1085;&#1086;&#1095;&#1077;&#1074;&#1082;&#1080;%20&#1091;%20&#1074;&#1086;&#1076;&#1086;&#1087;&#1072;&#1076;&#1072;.JPG" TargetMode="External"/><Relationship Id="rId27" Type="http://schemas.openxmlformats.org/officeDocument/2006/relationships/hyperlink" Target="../in/&#1060;&#1086;&#1090;&#1086;&#1075;&#1088;&#1072;&#1092;&#1080;&#1080;/023%20&#1074;&#1086;&#1076;&#1086;&#1087;&#1072;&#1076;%20%20&#1085;&#1072;%20&#1057;&#1099;&#1085;&#1080;%20&#1074;&#1077;&#1088;&#1093;&#1085;&#1080;&#1081;.JPG" TargetMode="External"/><Relationship Id="rId28" Type="http://schemas.openxmlformats.org/officeDocument/2006/relationships/hyperlink" Target="../in/&#1060;&#1086;&#1090;&#1086;&#1075;&#1088;&#1072;&#1092;&#1080;&#1080;/027%20&#1074;&#1077;&#1088;&#1093;&#1085;&#1080;&#1081;%20&#1074;&#1086;&#1076;&#1086;&#1087;&#1072;&#1076;%20&#1085;&#1072;%20&#1057;&#1099;&#1085;&#1080;%20&#1091;&#1090;&#1088;&#1086;&#1084;.JPG" TargetMode="External"/><Relationship Id="rId29" Type="http://schemas.openxmlformats.org/officeDocument/2006/relationships/hyperlink" Target="../in/&#1060;&#1086;&#1090;&#1086;&#1075;&#1088;&#1072;&#1092;&#1080;&#1080;/026%20&#1089;&#1090;&#1088;&#1077;&#1083;&#1082;&#1072;%20&#1088;&#1077;&#1082;%20&#1057;&#1099;&#1085;&#1080;%20&#1080;%20&#1061;&#1072;&#1085;&#1075;&#1091;&#1088;.JPG" TargetMode="External"/><Relationship Id="rId30" Type="http://schemas.openxmlformats.org/officeDocument/2006/relationships/hyperlink" Target="../in/&#1060;&#1086;&#1090;&#1086;&#1075;&#1088;&#1072;&#1092;&#1080;&#1080;/024%20&#1074;&#1086;&#1076;&#1086;&#1087;&#1072;&#1076;%20&#1085;&#1072;%20&#1057;&#1099;&#1085;&#1080;%20&#1085;&#1080;&#1078;&#1085;&#1080;&#1081;.JPG" TargetMode="External"/><Relationship Id="rId31" Type="http://schemas.openxmlformats.org/officeDocument/2006/relationships/hyperlink" Target="../in/&#1060;&#1086;&#1090;&#1086;&#1075;&#1088;&#1072;&#1092;&#1080;&#1080;/028%20&#1089;&#1098;&#1077;&#1084;&#1082;&#1072;%20&#1089;&#1099;&#1085;&#1080;&#1081;&#1089;&#1082;&#1086;&#1075;&#1086;%20&#1074;&#1086;&#1076;&#1086;&#1087;&#1072;&#1076;&#1072;.JPG" TargetMode="External"/><Relationship Id="rId32" Type="http://schemas.openxmlformats.org/officeDocument/2006/relationships/hyperlink" Target="../in/&#1060;&#1086;&#1090;&#1086;&#1075;&#1088;&#1072;&#1092;&#1080;&#1080;/030%20&#1086;&#1090;&#1076;&#1099;&#1093;%20&#1085;&#1072;%20&#1089;&#1082;&#1083;&#1086;&#1085;&#1077;%20&#1088;&#1077;&#1082;&#1080;%20&#1057;&#1099;&#1085;&#1080;.JPG" TargetMode="External"/><Relationship Id="rId33" Type="http://schemas.openxmlformats.org/officeDocument/2006/relationships/hyperlink" Target="../in/&#1060;&#1086;&#1090;&#1086;&#1075;&#1088;&#1072;&#1092;&#1080;&#1080;/029%20&#1074;&#1091;&#1083;&#1082;&#1072;&#1085;%20&#1057;&#1099;&#1085;&#1086;&#1082;.JPG" TargetMode="External"/><Relationship Id="rId34" Type="http://schemas.openxmlformats.org/officeDocument/2006/relationships/hyperlink" Target="../in/&#1060;&#1086;&#1090;&#1086;&#1075;&#1088;&#1072;&#1092;&#1080;&#1080;/031%20&#1087;&#1088;&#1072;&#1074;&#1099;&#1081;%20&#1087;&#1088;&#1080;&#1090;&#1086;&#1082;%20&#1088;&#1077;&#1082;&#1080;%20&#1057;&#1099;&#1085;&#1080;.JPG" TargetMode="External"/><Relationship Id="rId35" Type="http://schemas.openxmlformats.org/officeDocument/2006/relationships/hyperlink" Target="../in/&#1060;&#1086;&#1090;&#1086;&#1075;&#1088;&#1072;&#1092;&#1080;&#1080;/032%20&#1076;&#1086;&#1083;&#1080;&#1085;&#1072;%20&#1087;&#1088;&#1080;&#1090;&#1086;&#1082;&#1072;%20&#1057;&#1099;&#1085;&#1080;.JPG" TargetMode="External"/><Relationship Id="rId36" Type="http://schemas.openxmlformats.org/officeDocument/2006/relationships/hyperlink" Target="../in/&#1060;&#1086;&#1090;&#1086;&#1075;&#1088;&#1072;&#1092;&#1080;&#1080;/033%20&#1087;&#1077;&#1088;&#1077;&#1074;&#1072;&#1083;%20&#1089;%20&#1087;&#1088;&#1080;&#1090;&#1086;&#1082;&#1072;%20&#1082;%20&#1074;&#1077;&#1088;&#1093;&#1086;&#1074;&#1100;&#1103;&#1084;%20&#1057;&#1099;&#1085;&#1080;.JPG" TargetMode="External"/><Relationship Id="rId37" Type="http://schemas.openxmlformats.org/officeDocument/2006/relationships/hyperlink" Target="../in/&#1060;&#1086;&#1090;&#1086;&#1075;&#1088;&#1072;&#1092;&#1080;&#1080;/034%20&#1075;&#1088;&#1091;&#1087;&#1087;&#1072;%20&#1085;&#1072;%20&#1087;&#1077;&#1088;&#1077;&#1074;&#1072;&#1083;&#1077;%20&#1082;%20&#1074;&#1077;&#1088;&#1093;&#1086;&#1074;&#1100;&#1103;&#1084;%20&#1057;&#1099;&#1085;&#1080;.JPG" TargetMode="External"/><Relationship Id="rId38" Type="http://schemas.openxmlformats.org/officeDocument/2006/relationships/hyperlink" Target="../in/&#1060;&#1086;&#1090;&#1086;&#1075;&#1088;&#1072;&#1092;&#1080;&#1080;/035%20&#1087;&#1077;&#1088;&#1077;&#1093;&#1086;&#1076;%20&#1082;%20&#1074;&#1091;&#1083;&#1082;&#1072;&#1085;&#1091;%20&#1040;&#1082;&#1091;.JPG" TargetMode="External"/><Relationship Id="rId39" Type="http://schemas.openxmlformats.org/officeDocument/2006/relationships/hyperlink" Target="../in/&#1060;&#1086;&#1090;&#1086;&#1075;&#1088;&#1072;&#1092;&#1080;&#1080;/037%20&#1082;&#1088;&#1072;&#1090;&#1077;&#1088;%20&#1074;&#1091;&#1083;&#1082;&#1072;&#1085;&#1072;%20&#1040;&#1082;&#1091;.JPG" TargetMode="External"/><Relationship Id="rId40" Type="http://schemas.openxmlformats.org/officeDocument/2006/relationships/hyperlink" Target="../in/&#1060;&#1086;&#1090;&#1086;&#1075;&#1088;&#1072;&#1092;&#1080;&#1080;/036%20&#1089;&#1087;&#1091;&#1089;&#1082;%20&#1074;%20&#1082;&#1088;&#1072;&#1090;&#1077;&#1088;%20&#1074;&#1091;&#1083;&#1082;&#1072;&#1085;&#1072;%20&#1040;&#1082;&#1091;.JPG" TargetMode="External"/><Relationship Id="rId41" Type="http://schemas.openxmlformats.org/officeDocument/2006/relationships/hyperlink" Target="../in/&#1060;&#1086;&#1090;&#1086;&#1075;&#1088;&#1072;&#1092;&#1080;&#1080;/039%20&#1074;&#1099;&#1093;&#1086;&#1076;%20&#1080;&#1079;%20&#1082;&#1088;&#1072;&#1090;&#1077;&#1088;&#1072;%20&#1085;&#1072;%20&#1090;&#1088;&#1072;&#1074;&#1077;&#1088;&#1089;%20&#1093;&#1088;&#1077;&#1073;&#1090;&#1072;.JPG" TargetMode="External"/><Relationship Id="rId42" Type="http://schemas.openxmlformats.org/officeDocument/2006/relationships/hyperlink" Target="../in/&#1060;&#1086;&#1090;&#1086;&#1075;&#1088;&#1072;&#1092;&#1080;&#1080;/040%20&#1085;&#1072;&#1095;&#1072;&#1083;&#1086;%20&#1090;&#1088;&#1072;&#1074;&#1077;&#1088;&#1089;&#1072;%20&#1050;&#1072;&#1083;&#1072;&#1088;&#1089;&#1082;&#1086;&#1075;&#1086;%20&#1093;&#1088;&#1077;&#1073;&#1090;&#1072;.JPG" TargetMode="External"/><Relationship Id="rId43" Type="http://schemas.openxmlformats.org/officeDocument/2006/relationships/hyperlink" Target="../in/&#1060;&#1086;&#1090;&#1086;&#1075;&#1088;&#1072;&#1092;&#1080;&#1080;/041%20&#1075;&#1088;&#1091;&#1087;&#1087;&#1072;%20&#1085;&#1072;%20&#1074;&#1077;&#1088;&#1096;&#1080;&#1085;&#1077;%202189.JPG" TargetMode="External"/><Relationship Id="rId44" Type="http://schemas.openxmlformats.org/officeDocument/2006/relationships/hyperlink" Target="../in/&#1060;&#1086;&#1090;&#1086;&#1075;&#1088;&#1072;&#1092;&#1080;&#1080;/042%20&#1075;&#1088;&#1091;&#1087;&#1087;&#1072;%20&#1085;&#1072;%20&#1074;&#1077;&#1088;&#1096;&#1080;&#1085;&#1077;%202172.JPG" TargetMode="External"/><Relationship Id="rId45" Type="http://schemas.openxmlformats.org/officeDocument/2006/relationships/hyperlink" Target="../in/&#1060;&#1086;&#1090;&#1086;&#1075;&#1088;&#1072;&#1092;&#1080;&#1080;/043%20&#1074;&#1080;&#1076;%20&#1076;&#1086;&#1083;&#1080;&#1085;&#1099;%20&#1088;&#1077;&#1082;&#1080;%20&#1069;&#1081;&#1084;&#1085;&#1072;&#1093;%20&#1089;%20&#1093;&#1088;&#1077;&#1073;&#1090;&#1072;.JPG" TargetMode="External"/><Relationship Id="rId46" Type="http://schemas.openxmlformats.org/officeDocument/2006/relationships/hyperlink" Target="../in/&#1060;&#1086;&#1090;&#1086;&#1075;&#1088;&#1072;&#1092;&#1080;&#1080;/044%20&#1086;&#1079;&#1077;&#1088;&#1086;%20&#1074;%20&#1074;&#1077;&#1088;&#1093;&#1086;&#1074;&#1100;&#1103;&#1093;%20&#1087;&#1088;&#1080;&#1090;&#1086;&#1082;&#1072;%20&#1069;&#1081;&#1084;&#1085;&#1072;&#1093;&#1072;.JPG" TargetMode="External"/><Relationship Id="rId47" Type="http://schemas.openxmlformats.org/officeDocument/2006/relationships/hyperlink" Target="../in/&#1060;&#1086;&#1090;&#1086;&#1075;&#1088;&#1072;&#1092;&#1080;&#1080;/045%20&#1087;&#1088;&#1077;&#1086;&#1076;&#1086;&#1083;&#1077;&#1085;&#1080;&#1077;%20&#1082;&#1072;&#1085;&#1100;&#1086;&#1085;&#1072;%20&#1087;&#1088;&#1080;&#1090;&#1086;&#1082;&#1072;%20&#1069;&#1081;&#1084;&#1085;&#1072;&#1093;&#1072;.JPG" TargetMode="External"/><Relationship Id="rId48" Type="http://schemas.openxmlformats.org/officeDocument/2006/relationships/hyperlink" Target="../in/&#1060;&#1086;&#1090;&#1086;&#1075;&#1088;&#1072;&#1092;&#1080;&#1080;/046%20&#1082;&#1072;&#1085;&#1100;&#1086;&#1085;%20&#1087;&#1088;&#1080;&#1090;&#1086;&#1082;&#1072;%20&#1069;&#1081;&#1084;&#1085;&#1072;&#1093;&#1072;.JPG" TargetMode="External"/><Relationship Id="rId49" Type="http://schemas.openxmlformats.org/officeDocument/2006/relationships/hyperlink" Target="../in/&#1060;&#1086;&#1090;&#1086;&#1075;&#1088;&#1072;&#1092;&#1080;&#1080;/047%20&#1087;&#1086;&#1076;&#1098;&#1077;&#1084;%20&#1087;&#1086;%20&#1087;&#1077;&#1088;&#1080;&#1083;&#1072;&#1084;%20&#1080;&#1079;%20&#1082;&#1072;&#1085;&#1100;&#1086;&#1085;&#1072;.JPG" TargetMode="External"/><Relationship Id="rId50" Type="http://schemas.openxmlformats.org/officeDocument/2006/relationships/hyperlink" Target="../in/&#1060;&#1086;&#1090;&#1086;&#1075;&#1088;&#1072;&#1092;&#1080;&#1080;/048%20&#1073;&#1088;&#1086;&#1076;%20&#1095;&#1077;&#1088;&#1077;&#1079;%20&#1088;&#1077;&#1082;&#1091;%20&#1063;&#1091;&#1083;&#1073;&#1072;&#1095;&#1080;.JPG" TargetMode="External"/><Relationship Id="rId51" Type="http://schemas.openxmlformats.org/officeDocument/2006/relationships/hyperlink" Target="../in/&#1060;&#1086;&#1090;&#1086;&#1075;&#1088;&#1072;&#1092;&#1080;&#1080;/049%20&#1086;&#1073;&#1077;&#1076;%20&#1085;&#1072;%20&#1073;&#1077;&#1088;&#1077;&#1075;&#1091;%20&#1063;&#1091;&#1083;&#1073;&#1072;&#1095;&#1080;.JPG" TargetMode="External"/><Relationship Id="rId52" Type="http://schemas.openxmlformats.org/officeDocument/2006/relationships/hyperlink" Target="../in/&#1060;&#1086;&#1090;&#1086;&#1075;&#1088;&#1072;&#1092;&#1080;&#1080;/050%20&#1050;&#1072;&#1083;&#1072;&#1088;&#1089;&#1082;&#1080;&#1081;%20&#1093;&#1088;&#1077;&#1073;&#1077;&#1090;.JPG" TargetMode="External"/><Relationship Id="rId53" Type="http://schemas.openxmlformats.org/officeDocument/2006/relationships/hyperlink" Target="../in/&#1060;&#1086;&#1090;&#1086;&#1075;&#1088;&#1072;&#1092;&#1080;&#1080;/051%20&#1050;&#1072;&#1083;&#1072;&#1088;&#1089;&#1082;&#1080;&#1081;%20&#1093;&#1088;&#1077;&#1073;&#1077;&#1090;.JPG" TargetMode="External"/><Relationship Id="rId54" Type="http://schemas.openxmlformats.org/officeDocument/2006/relationships/hyperlink" Target="../in/&#1060;&#1086;&#1090;&#1086;&#1075;&#1088;&#1072;&#1092;&#1080;&#1080;/052%20&#1087;&#1077;&#1088;&#1077;&#1074;&#1072;&#1083;%20&#1085;&#1072;%20&#1093;&#1088;&#1077;&#1073;&#1090;&#1077;.JPG" TargetMode="External"/><Relationship Id="rId55" Type="http://schemas.openxmlformats.org/officeDocument/2006/relationships/hyperlink" Target="../in/&#1060;&#1086;&#1090;&#1086;&#1075;&#1088;&#1072;&#1092;&#1080;&#1080;/053%20&#1085;&#1072;%20&#1087;&#1077;&#1088;&#1077;&#1074;&#1072;&#1083;&#1077;%20&#1087;&#1086;&#1076;%20&#1074;&#1077;&#1088;&#1096;&#1080;&#1085;&#1086;&#1081;%202420.JPG" TargetMode="External"/><Relationship Id="rId56" Type="http://schemas.openxmlformats.org/officeDocument/2006/relationships/hyperlink" Target="../in/&#1060;&#1086;&#1090;&#1086;&#1075;&#1088;&#1072;&#1092;&#1080;&#1080;/054%20&#1087;&#1077;&#1088;&#1077;&#1074;&#1072;&#1083;%20&#1089;&#1086;%20&#1089;&#1082;&#1083;&#1086;&#1085;&#1072;%20&#1075;&#1086;&#1088;&#1099;%202420.JPG" TargetMode="External"/><Relationship Id="rId57" Type="http://schemas.openxmlformats.org/officeDocument/2006/relationships/hyperlink" Target="../in/&#1060;&#1086;&#1090;&#1086;&#1075;&#1088;&#1072;&#1092;&#1080;&#1080;/055%20&#1074;&#1077;&#1088;&#1096;&#1080;&#1085;&#1072;%202420.JPG" TargetMode="External"/><Relationship Id="rId58" Type="http://schemas.openxmlformats.org/officeDocument/2006/relationships/hyperlink" Target="../in/&#1060;&#1086;&#1090;&#1086;&#1075;&#1088;&#1072;&#1092;&#1080;&#1080;/056%20&#1074;&#1080;&#1076;%20&#1085;&#1072;%20&#1050;&#1086;&#1076;&#1072;&#1088;%20&#1089;%20&#1074;&#1077;&#1088;&#1096;&#1080;&#1085;&#1099;%202420.JPG" TargetMode="External"/><Relationship Id="rId59" Type="http://schemas.openxmlformats.org/officeDocument/2006/relationships/hyperlink" Target="../in/&#1060;&#1086;&#1090;&#1086;&#1075;&#1088;&#1072;&#1092;&#1080;&#1080;/057%20&#1084;&#1077;&#1089;&#1090;&#1086;%20&#1085;&#1086;&#1095;&#1077;&#1074;&#1082;&#1080;%20&#1085;&#1072;%20&#1093;&#1088;&#1077;&#1073;&#1090;&#1077;.JPG" TargetMode="External"/><Relationship Id="rId60" Type="http://schemas.openxmlformats.org/officeDocument/2006/relationships/hyperlink" Target="../in/&#1060;&#1086;&#1090;&#1086;&#1075;&#1088;&#1072;&#1092;&#1080;&#1080;/059%20&#1089;&#1087;&#1091;&#1089;&#1082;%20&#1082;%20&#1087;&#1077;&#1088;&#1077;&#1074;&#1072;&#1083;&#1100;&#1085;&#1086;&#1084;&#1091;%20&#1086;&#1079;&#1077;&#1088;&#1091;.JPG" TargetMode="External"/><Relationship Id="rId61" Type="http://schemas.openxmlformats.org/officeDocument/2006/relationships/hyperlink" Target="../in/&#1060;&#1086;&#1090;&#1086;&#1075;&#1088;&#1072;&#1092;&#1080;&#1080;/061%20&#1085;&#1072;%20&#1086;&#1095;&#1077;&#1088;&#1077;&#1076;&#1085;&#1086;&#1081;%20&#1074;&#1077;&#1088;&#1096;&#1080;&#1085;&#1077;.JPG" TargetMode="External"/><Relationship Id="rId62" Type="http://schemas.openxmlformats.org/officeDocument/2006/relationships/hyperlink" Target="../in/&#1060;&#1086;&#1090;&#1086;&#1075;&#1088;&#1072;&#1092;&#1080;&#1080;/062%20&#1086;&#1079;&#1077;&#1088;&#1086;%20&#1044;&#1072;&#1074;&#1086;&#1095;&#1072;&#1085;.JPG" TargetMode="External"/><Relationship Id="rId63" Type="http://schemas.openxmlformats.org/officeDocument/2006/relationships/hyperlink" Target="../in/&#1060;&#1086;&#1090;&#1086;&#1075;&#1088;&#1072;&#1092;&#1080;&#1080;/058%20&#1076;&#1072;&#1083;&#1100;&#1085;&#1077;&#1081;&#1096;&#1080;&#1081;%20&#1084;&#1072;&#1088;&#1096;&#1088;&#1091;&#1090;.JPG" TargetMode="External"/><Relationship Id="rId64" Type="http://schemas.openxmlformats.org/officeDocument/2006/relationships/hyperlink" Target="../in/&#1060;&#1086;&#1090;&#1086;&#1075;&#1088;&#1072;&#1092;&#1080;&#1080;/063%20&#1074;&#1077;&#1088;&#1096;&#1080;&#1085;&#1072;%202194.JPG" TargetMode="External"/><Relationship Id="rId65" Type="http://schemas.openxmlformats.org/officeDocument/2006/relationships/hyperlink" Target="../in/&#1060;&#1086;&#1090;&#1086;&#1075;&#1088;&#1072;&#1092;&#1080;&#1080;/064%20&#1085;&#1072;%20&#1074;&#1077;&#1088;&#1096;&#1080;&#1085;&#1077;%202194.JPG" TargetMode="External"/><Relationship Id="rId66" Type="http://schemas.openxmlformats.org/officeDocument/2006/relationships/hyperlink" Target="../in/&#1060;&#1086;&#1090;&#1086;&#1075;&#1088;&#1072;&#1092;&#1080;&#1080;/065%20&#1089;&#1087;&#1091;&#1089;&#1082;%20&#1089;%20&#1074;&#1077;&#1088;&#1096;&#1080;&#1085;&#1099;%202194%20&#1095;&#1077;&#1088;&#1077;&#1079;%20&#1087;&#1077;&#1088;&#1077;&#1074;&#1072;&#1083;.JPG" TargetMode="External"/><Relationship Id="rId67" Type="http://schemas.openxmlformats.org/officeDocument/2006/relationships/hyperlink" Target="../in/&#1060;&#1086;&#1090;&#1086;&#1075;&#1088;&#1072;&#1092;&#1080;&#1080;/066%20&#1090;&#1088;&#1072;&#1074;&#1077;&#1088;&#1089;%20&#1089;&#1082;&#1083;&#1086;&#1085;&#1072;.JPG" TargetMode="External"/><Relationship Id="rId68" Type="http://schemas.openxmlformats.org/officeDocument/2006/relationships/hyperlink" Target="../in/&#1060;&#1086;&#1090;&#1086;&#1075;&#1088;&#1072;&#1092;&#1080;&#1080;/067%20&#1082;&#1072;&#1090;&#1072;&#1084;&#1072;&#1088;&#1072;&#1085;&#1099;%20&#1075;&#1086;&#1090;&#1086;&#1074;&#1099;%20&#1082;%20&#1089;&#1087;&#1083;&#1072;&#1074;&#1091;.JPG" TargetMode="External"/><Relationship Id="rId69" Type="http://schemas.openxmlformats.org/officeDocument/2006/relationships/hyperlink" Target="../in/&#1060;&#1086;&#1090;&#1086;&#1075;&#1088;&#1072;&#1092;&#1080;&#1080;/068%20&#1080;&#1089;&#1090;&#1086;&#1095;&#1085;&#1080;&#1082;%20&#1055;&#1091;&#1088;&#1077;&#1083;&#1072;&#1075;.JPG" TargetMode="External"/><Relationship Id="rId70" Type="http://schemas.openxmlformats.org/officeDocument/2006/relationships/hyperlink" Target="../in/&#1060;&#1086;&#1090;&#1086;&#1075;&#1088;&#1072;&#1092;&#1080;&#1080;/070%20&#1072;%20&#1074;%20&#1075;&#1086;&#1088;&#1072;&#1093;%20&#1089;&#1085;&#1077;&#1075;%20&#1074;&#1089;&#1077;%20&#1085;&#1080;&#1078;&#1077;.JPG" TargetMode="External"/><Relationship Id="rId71" Type="http://schemas.openxmlformats.org/officeDocument/2006/relationships/hyperlink" Target="../in/&#1060;&#1086;&#1090;&#1086;&#1075;&#1088;&#1072;&#1092;&#1080;&#1080;/069%20&#1093;&#1086;&#1079;&#1103;&#1080;&#1085;.JPG" TargetMode="External"/><Relationship Id="rId72" Type="http://schemas.openxmlformats.org/officeDocument/2006/relationships/hyperlink" Target="../in/&#1060;&#1086;&#1090;&#1086;&#1075;&#1088;&#1072;&#1092;&#1080;&#1080;/072%20&#1085;&#1086;&#1095;&#1077;&#1074;&#1082;&#1072;%20&#1085;&#1072;%20&#1073;&#1077;&#1088;&#1077;&#1075;&#1091;%20&#1050;&#1091;&#1072;&#1085;&#1076;&#1099;.JPG" TargetMode="External"/><Relationship Id="rId73" Type="http://schemas.openxmlformats.org/officeDocument/2006/relationships/hyperlink" Target="../in/&#1060;&#1086;&#1090;&#1086;&#1075;&#1088;&#1072;&#1092;&#1080;&#1080;/071%20&#1087;&#1077;&#1088;&#1077;&#1087;&#1088;&#1072;&#1074;&#1072;%20&#1050;&#1091;&#1072;&#1085;&#1076;&#1099;%20&#1073;&#1077;&#1083;&#1082;&#1086;&#1081;.JPG" TargetMode="External"/><Relationship Id="rId74" Type="http://schemas.openxmlformats.org/officeDocument/2006/relationships/hyperlink" Target="../in/&#1060;&#1086;&#1090;&#1086;&#1075;&#1088;&#1072;&#1092;&#1080;&#1080;/073%20&#1073;&#1086;&#1083;&#1100;&#1096;&#1072;&#1103;%20&#1080;&#1079;&#1083;&#1091;&#1095;&#1080;&#1085;&#1072;%20&#1087;&#1077;&#1088;&#1077;&#1076;%20&#1084;&#1086;&#1089;&#1090;&#1086;&#1084;.JPG" TargetMode="External"/><Relationship Id="rId75" Type="http://schemas.openxmlformats.org/officeDocument/2006/relationships/hyperlink" Target="../in/&#1060;&#1086;&#1090;&#1086;&#1075;&#1088;&#1072;&#1092;&#1080;&#1080;/012%20&#1042;&#1080;&#1076;%20&#1086;&#1079;&#1077;&#1088;&#1072;%20&#1041;&#1086;&#1083;&#1100;&#1096;&#1086;&#1077;%20&#1051;&#1077;&#1087;&#1088;&#1080;&#1085;&#1076;&#1086;%20&#1089;%20&#1087;&#1077;&#1088;&#1077;&#1074;&#1072;&#1083;&#1072;.JPG" TargetMode="External"/><Relationship Id="rId76" Type="http://schemas.openxmlformats.org/officeDocument/2006/relationships/hyperlink" Target="../in/&#1060;&#1086;&#1090;&#1086;&#1075;&#1088;&#1072;&#1092;&#1080;&#1080;/015%20&#1073;&#1088;&#1086;&#1076;%20&#1095;&#1077;&#1088;&#1077;&#1079;%20&#1087;&#1088;&#1080;&#1090;&#1086;&#1082;%20&#1050;&#1091;&#1072;&#1085;&#1076;&#1099;.JPG" TargetMode="External"/><Relationship Id="rId77" Type="http://schemas.openxmlformats.org/officeDocument/2006/relationships/hyperlink" Target="../in/&#1060;&#1086;&#1090;&#1086;&#1075;&#1088;&#1072;&#1092;&#1080;&#1080;/018%20&#1073;&#1088;&#1086;&#1076;%20&#1095;&#1077;&#1088;&#1077;&#1079;%20&#1088;&#1077;&#1082;&#1091;%20&#1069;&#1081;&#1084;&#1085;&#1072;&#1093;.JPG" TargetMode="External"/><Relationship Id="rId78" Type="http://schemas.openxmlformats.org/officeDocument/2006/relationships/hyperlink" Target="../in/&#1060;&#1086;&#1090;&#1086;&#1075;&#1088;&#1072;&#1092;&#1080;&#1080;/019%20&#1073;&#1088;&#1086;&#1076;%20&#1095;&#1077;&#1088;&#1077;&#1079;%20&#1088;&#1077;&#1082;&#1091;%20&#1057;&#1099;&#1085;&#1080;.JPG" TargetMode="External"/><Relationship Id="rId79" Type="http://schemas.openxmlformats.org/officeDocument/2006/relationships/hyperlink" Target="../in/&#1060;&#1086;&#1090;&#1086;&#1075;&#1088;&#1072;&#1092;&#1080;&#1080;/021%20&#1087;&#1077;&#1088;&#1077;&#1087;&#1088;&#1072;&#1074;&#1072;%20&#1095;&#1077;&#1088;&#1077;&#1079;%20&#1088;&#1077;&#1082;&#1091;%20&#1052;&#1091;&#1082;&#1086;&#1085;&#1085;&#1072;&#1082;.JPG" TargetMode="External"/><Relationship Id="rId80" Type="http://schemas.openxmlformats.org/officeDocument/2006/relationships/hyperlink" Target="../in/&#1060;&#1086;&#1090;&#1086;&#1075;&#1088;&#1072;&#1092;&#1080;&#1080;/022%20&#1043;&#1086;&#1088;&#1072;%20&#1085;&#1072;%20&#1089;&#1090;&#1088;&#1077;&#1083;&#1082;&#1077;%20&#1088;&#1077;&#1082;%20&#1057;&#1099;&#1085;&#1080;%20&#1080;%20&#1061;&#1072;&#1085;&#1075;&#1091;&#1088;.JPG" TargetMode="External"/><Relationship Id="rId81" Type="http://schemas.openxmlformats.org/officeDocument/2006/relationships/hyperlink" Target="../in/&#1060;&#1086;&#1090;&#1086;&#1075;&#1088;&#1072;&#1092;&#1080;&#1080;/030%20&#1086;&#1090;&#1076;&#1099;&#1093;%20&#1085;&#1072;%20&#1089;&#1082;&#1083;&#1086;&#1085;&#1077;%20&#1088;&#1077;&#1082;&#1080;%20&#1057;&#1099;&#1085;&#1080;.JPG" TargetMode="External"/><Relationship Id="rId82" Type="http://schemas.openxmlformats.org/officeDocument/2006/relationships/hyperlink" Target="../in/&#1060;&#1086;&#1090;&#1086;&#1075;&#1088;&#1072;&#1092;&#1080;&#1080;/031%20&#1087;&#1088;&#1072;&#1074;&#1099;&#1081;%20&#1087;&#1088;&#1080;&#1090;&#1086;&#1082;%20&#1088;&#1077;&#1082;&#1080;%20&#1057;&#1099;&#1085;&#1080;.JPG" TargetMode="External"/><Relationship Id="rId83" Type="http://schemas.openxmlformats.org/officeDocument/2006/relationships/hyperlink" Target="../in/&#1060;&#1086;&#1090;&#1086;&#1075;&#1088;&#1072;&#1092;&#1080;&#1080;/032%20&#1076;&#1086;&#1083;&#1080;&#1085;&#1072;%20&#1087;&#1088;&#1080;&#1090;&#1086;&#1082;&#1072;%20&#1057;&#1099;&#1085;&#1080;.JPG" TargetMode="External"/><Relationship Id="rId84" Type="http://schemas.openxmlformats.org/officeDocument/2006/relationships/hyperlink" Target="../in/&#1060;&#1086;&#1090;&#1086;&#1075;&#1088;&#1072;&#1092;&#1080;&#1080;/033%20&#1087;&#1077;&#1088;&#1077;&#1074;&#1072;&#1083;%20&#1089;%20&#1087;&#1088;&#1080;&#1090;&#1086;&#1082;&#1072;%20&#1082;%20&#1074;&#1077;&#1088;&#1093;&#1086;&#1074;&#1100;&#1103;&#1084;%20&#1057;&#1099;&#1085;&#1080;.JPG" TargetMode="External"/><Relationship Id="rId85" Type="http://schemas.openxmlformats.org/officeDocument/2006/relationships/hyperlink" Target="../in/&#1060;&#1086;&#1090;&#1086;&#1075;&#1088;&#1072;&#1092;&#1080;&#1080;/034%20&#1075;&#1088;&#1091;&#1087;&#1087;&#1072;%20&#1085;&#1072;%20&#1087;&#1077;&#1088;&#1077;&#1074;&#1072;&#1083;&#1077;%20&#1082;%20&#1074;&#1077;&#1088;&#1093;&#1086;&#1074;&#1100;&#1103;&#1084;%20&#1057;&#1099;&#1085;&#1080;.JPG" TargetMode="External"/><Relationship Id="rId86" Type="http://schemas.openxmlformats.org/officeDocument/2006/relationships/hyperlink" Target="../in/&#1060;&#1086;&#1090;&#1086;&#1075;&#1088;&#1072;&#1092;&#1080;&#1080;/035%20&#1087;&#1077;&#1088;&#1077;&#1093;&#1086;&#1076;%20&#1082;%20&#1074;&#1091;&#1083;&#1082;&#1072;&#1085;&#1091;%20&#1040;&#1082;&#1091;.JPG" TargetMode="External"/><Relationship Id="rId87" Type="http://schemas.openxmlformats.org/officeDocument/2006/relationships/hyperlink" Target="../in/&#1060;&#1086;&#1090;&#1086;&#1075;&#1088;&#1072;&#1092;&#1080;&#1080;/038%20&#1089;&#1082;&#1083;&#1086;&#1085;&#1099;%20&#1082;&#1088;&#1072;&#1090;&#1077;&#1088;&#1072;%20&#1074;&#1091;&#1083;&#1082;&#1072;&#1085;&#1072;%20&#1040;&#1082;&#1091;.JPG" TargetMode="External"/><Relationship Id="rId88" Type="http://schemas.openxmlformats.org/officeDocument/2006/relationships/hyperlink" Target="../in/&#1060;&#1086;&#1090;&#1086;&#1075;&#1088;&#1072;&#1092;&#1080;&#1080;/039%20&#1074;&#1099;&#1093;&#1086;&#1076;%20&#1080;&#1079;%20&#1082;&#1088;&#1072;&#1090;&#1077;&#1088;&#1072;%20&#1085;&#1072;%20&#1090;&#1088;&#1072;&#1074;&#1077;&#1088;&#1089;%20&#1093;&#1088;&#1077;&#1073;&#1090;&#1072;.JPG" TargetMode="External"/><Relationship Id="rId89" Type="http://schemas.openxmlformats.org/officeDocument/2006/relationships/hyperlink" Target="../in/&#1060;&#1086;&#1090;&#1086;&#1075;&#1088;&#1072;&#1092;&#1080;&#1080;/040%20&#1085;&#1072;&#1095;&#1072;&#1083;&#1086;%20&#1090;&#1088;&#1072;&#1074;&#1077;&#1088;&#1089;&#1072;%20&#1050;&#1072;&#1083;&#1072;&#1088;&#1089;&#1082;&#1086;&#1075;&#1086;%20&#1093;&#1088;&#1077;&#1073;&#1090;&#1072;.JPG" TargetMode="External"/><Relationship Id="rId90" Type="http://schemas.openxmlformats.org/officeDocument/2006/relationships/hyperlink" Target="../in/&#1060;&#1086;&#1090;&#1086;&#1075;&#1088;&#1072;&#1092;&#1080;&#1080;/041%20&#1075;&#1088;&#1091;&#1087;&#1087;&#1072;%20&#1085;&#1072;%20&#1074;&#1077;&#1088;&#1096;&#1080;&#1085;&#1077;%202189.JPG" TargetMode="External"/><Relationship Id="rId91" Type="http://schemas.openxmlformats.org/officeDocument/2006/relationships/hyperlink" Target="../in/&#1060;&#1086;&#1090;&#1086;&#1075;&#1088;&#1072;&#1092;&#1080;&#1080;/042%20&#1075;&#1088;&#1091;&#1087;&#1087;&#1072;%20&#1085;&#1072;%20&#1074;&#1077;&#1088;&#1096;&#1080;&#1085;&#1077;%202172.JPG" TargetMode="External"/><Relationship Id="rId92" Type="http://schemas.openxmlformats.org/officeDocument/2006/relationships/hyperlink" Target="../in/&#1060;&#1086;&#1090;&#1086;&#1075;&#1088;&#1072;&#1092;&#1080;&#1080;/043%20&#1074;&#1080;&#1076;%20&#1076;&#1086;&#1083;&#1080;&#1085;&#1099;%20&#1088;&#1077;&#1082;&#1080;%20&#1069;&#1081;&#1084;&#1085;&#1072;&#1093;%20&#1089;%20&#1093;&#1088;&#1077;&#1073;&#1090;&#1072;.JPG" TargetMode="External"/><Relationship Id="rId93" Type="http://schemas.openxmlformats.org/officeDocument/2006/relationships/hyperlink" Target="../in/&#1060;&#1086;&#1090;&#1086;&#1075;&#1088;&#1072;&#1092;&#1080;&#1080;/045%20&#1087;&#1088;&#1077;&#1086;&#1076;&#1086;&#1083;&#1077;&#1085;&#1080;&#1077;%20&#1082;&#1072;&#1085;&#1100;&#1086;&#1085;&#1072;%20&#1087;&#1088;&#1080;&#1090;&#1086;&#1082;&#1072;%20&#1069;&#1081;&#1084;&#1085;&#1072;&#1093;&#1072;.JPG" TargetMode="External"/><Relationship Id="rId94" Type="http://schemas.openxmlformats.org/officeDocument/2006/relationships/hyperlink" Target="../in/&#1060;&#1086;&#1090;&#1086;&#1075;&#1088;&#1072;&#1092;&#1080;&#1080;/047%20&#1087;&#1086;&#1076;&#1098;&#1077;&#1084;%20&#1087;&#1086;%20&#1087;&#1077;&#1088;&#1080;&#1083;&#1072;&#1084;%20&#1080;&#1079;%20&#1082;&#1072;&#1085;&#1100;&#1086;&#1085;&#1072;.JPG" TargetMode="External"/><Relationship Id="rId95" Type="http://schemas.openxmlformats.org/officeDocument/2006/relationships/hyperlink" Target="../in/&#1060;&#1086;&#1090;&#1086;&#1075;&#1088;&#1072;&#1092;&#1080;&#1080;/048%20&#1073;&#1088;&#1086;&#1076;%20&#1095;&#1077;&#1088;&#1077;&#1079;%20&#1088;&#1077;&#1082;&#1091;%20&#1063;&#1091;&#1083;&#1073;&#1072;&#1095;&#1080;.JPG" TargetMode="External"/><Relationship Id="rId96" Type="http://schemas.openxmlformats.org/officeDocument/2006/relationships/hyperlink" Target="../in/&#1060;&#1086;&#1090;&#1086;&#1075;&#1088;&#1072;&#1092;&#1080;&#1080;/054%20&#1087;&#1077;&#1088;&#1077;&#1074;&#1072;&#1083;%20&#1089;&#1086;%20&#1089;&#1082;&#1083;&#1086;&#1085;&#1072;%20&#1075;&#1086;&#1088;&#1099;%202420.JPG" TargetMode="External"/><Relationship Id="rId97" Type="http://schemas.openxmlformats.org/officeDocument/2006/relationships/hyperlink" Target="../in/&#1060;&#1086;&#1090;&#1086;&#1075;&#1088;&#1072;&#1092;&#1080;&#1080;/056%20&#1074;&#1080;&#1076;%20&#1085;&#1072;%20&#1050;&#1086;&#1076;&#1072;&#1088;%20&#1089;%20&#1074;&#1077;&#1088;&#1096;&#1080;&#1085;&#1099;%202420.JPG" TargetMode="External"/><Relationship Id="rId98" Type="http://schemas.openxmlformats.org/officeDocument/2006/relationships/hyperlink" Target="../in/&#1060;&#1086;&#1090;&#1086;&#1075;&#1088;&#1072;&#1092;&#1080;&#1080;/059%20&#1089;&#1087;&#1091;&#1089;&#1082;%20&#1082;%20&#1087;&#1077;&#1088;&#1077;&#1074;&#1072;&#1083;&#1100;&#1085;&#1086;&#1084;&#1091;%20&#1086;&#1079;&#1077;&#1088;&#1091;.JPG" TargetMode="External"/><Relationship Id="rId99" Type="http://schemas.openxmlformats.org/officeDocument/2006/relationships/hyperlink" Target="../in/&#1060;&#1086;&#1090;&#1086;&#1075;&#1088;&#1072;&#1092;&#1080;&#1080;/058%20&#1076;&#1072;&#1083;&#1100;&#1085;&#1077;&#1081;&#1096;&#1080;&#1081;%20&#1084;&#1072;&#1088;&#1096;&#1088;&#1091;&#1090;.JPG" TargetMode="External"/><Relationship Id="rId100" Type="http://schemas.openxmlformats.org/officeDocument/2006/relationships/hyperlink" Target="../in/&#1060;&#1086;&#1090;&#1086;&#1075;&#1088;&#1072;&#1092;&#1080;&#1080;/061%20&#1085;&#1072;%20&#1086;&#1095;&#1077;&#1088;&#1077;&#1076;&#1085;&#1086;&#1081;%20&#1074;&#1077;&#1088;&#1096;&#1080;&#1085;&#1077;.JPG" TargetMode="External"/><Relationship Id="rId101" Type="http://schemas.openxmlformats.org/officeDocument/2006/relationships/hyperlink" Target="../in/&#1060;&#1086;&#1090;&#1086;&#1075;&#1088;&#1072;&#1092;&#1080;&#1080;/063%20&#1074;&#1077;&#1088;&#1096;&#1080;&#1085;&#1072;%202194.JPG" TargetMode="External"/><Relationship Id="rId102" Type="http://schemas.openxmlformats.org/officeDocument/2006/relationships/hyperlink" Target="../in/&#1060;&#1086;&#1090;&#1086;&#1075;&#1088;&#1072;&#1092;&#1080;&#1080;/064%20&#1085;&#1072;%20&#1074;&#1077;&#1088;&#1096;&#1080;&#1085;&#1077;%202194.JPG" TargetMode="External"/><Relationship Id="rId103" Type="http://schemas.openxmlformats.org/officeDocument/2006/relationships/hyperlink" Target="../in/&#1060;&#1086;&#1090;&#1086;&#1075;&#1088;&#1072;&#1092;&#1080;&#1080;/065%20&#1089;&#1087;&#1091;&#1089;&#1082;%20&#1089;%20&#1074;&#1077;&#1088;&#1096;&#1080;&#1085;&#1099;%202194%20&#1095;&#1077;&#1088;&#1077;&#1079;%20&#1087;&#1077;&#1088;&#1077;&#1074;&#1072;&#1083;.JPG" TargetMode="External"/><Relationship Id="rId104" Type="http://schemas.openxmlformats.org/officeDocument/2006/relationships/hyperlink" Target="../in/&#1060;&#1086;&#1090;&#1086;&#1075;&#1088;&#1072;&#1092;&#1080;&#1080;/066%20&#1090;&#1088;&#1072;&#1074;&#1077;&#1088;&#1089;%20&#1089;&#1082;&#1083;&#1086;&#1085;&#1072;.JPG" TargetMode="External"/><Relationship Id="rId105" Type="http://schemas.openxmlformats.org/officeDocument/2006/relationships/image" Target="media/image1.jpeg"/><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6:27:00Z</dcterms:created>
  <dc:creator>Ермаков Александр Сергеевич</dc:creator>
  <dc:description/>
  <cp:keywords/>
  <dc:language>en-US</dc:language>
  <cp:lastModifiedBy>Ermakov</cp:lastModifiedBy>
  <cp:lastPrinted>2007-02-06T15:21:00Z</cp:lastPrinted>
  <dcterms:modified xsi:type="dcterms:W3CDTF">2007-02-14T13:21:00Z</dcterms:modified>
  <cp:revision>442</cp:revision>
  <dc:subject/>
  <dc:title>ТУРИСТСКО-СПОРТИВНЫЙ СОЮЗ</dc:title>
</cp:coreProperties>
</file>