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КАЗКА О МУНКУ И НЕПОГОДЕ</w:t>
      </w:r>
    </w:p>
    <w:p>
      <w:pPr>
        <w:pStyle w:val="Normal"/>
        <w:jc w:val="center"/>
        <w:rPr/>
      </w:pPr>
      <w:r>
        <w:rPr/>
        <w:t>(сочиненная при сидении под горой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В тридевятом горном царстве, в тридесятом вершинном государстве жил-был Царь Саян. Имя, данное ему Богом при рождении, было Мунку Сардык. Чуть позже оно было понято людьми как Манящая Царь-гора. Самая высокая вершина Восточных Саян и в самом деле манила к себе все силы природы. И люди были в том числе. Старый, седой и мудрый, Мунку Сардык гордо озирал просторы. Но, честно говоря, порой скучал - особенно когда люди по каким-то причинам не шли к нему в гости.</w:t>
      </w:r>
    </w:p>
    <w:p>
      <w:pPr>
        <w:pStyle w:val="Normal"/>
        <w:ind w:firstLine="708"/>
        <w:jc w:val="both"/>
        <w:rPr/>
      </w:pPr>
      <w:r>
        <w:rPr/>
        <w:t>Вот в один из таких пустых и бестолковых дней заприметил Мунку на горизонте весёленькую стайку туч, вздохнул глубоко-глубоко-глубоко… И вот тучки уже трутся о ледяные бока Мунку. Во главе этой шайки-лейки была Тучная Донна - большая, пухлая, переполненная влагой и туманами.</w:t>
      </w:r>
    </w:p>
    <w:p>
      <w:pPr>
        <w:pStyle w:val="Normal"/>
        <w:rPr/>
      </w:pPr>
      <w:r>
        <w:rPr/>
      </w:r>
    </w:p>
    <w:p>
      <w:pPr>
        <w:pStyle w:val="Normal"/>
        <w:ind w:left="1740" w:hanging="0"/>
        <w:rPr/>
      </w:pPr>
      <w:r>
        <w:rPr/>
        <w:t>- Располагайтесь, гостьюшки, – ласково выдохнул Мунку.</w:t>
      </w:r>
    </w:p>
    <w:p>
      <w:pPr>
        <w:pStyle w:val="Normal"/>
        <w:ind w:left="1740" w:hanging="0"/>
        <w:rPr/>
      </w:pPr>
      <w:r>
        <w:rPr/>
        <w:t>- Меня зовут Донна, - чинно вымолвила предводительница. – А тебя, дедушка ?</w:t>
      </w:r>
    </w:p>
    <w:p>
      <w:pPr>
        <w:pStyle w:val="Normal"/>
        <w:ind w:left="1740" w:hanging="0"/>
        <w:rPr/>
      </w:pPr>
      <w:r>
        <w:rPr/>
        <w:t>- Мунку Сардык Саянский, милая. А твоих тучонок как величать-то?</w:t>
      </w:r>
    </w:p>
    <w:p>
      <w:pPr>
        <w:pStyle w:val="Normal"/>
        <w:ind w:left="1740" w:hanging="0"/>
        <w:rPr/>
      </w:pPr>
      <w:r>
        <w:rPr/>
        <w:t>- У-У-У-У, - задула  ветром Донна. – В  две  шеренги  становись !</w:t>
      </w:r>
    </w:p>
    <w:p>
      <w:pPr>
        <w:pStyle w:val="Normal"/>
        <w:ind w:left="174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венадцать тучек проворно соскользнули с царских плеч, сбежали с отрожков и приняли боевой порядок. Донна выдохнула ровно двенадцать раз:</w:t>
      </w:r>
    </w:p>
    <w:p>
      <w:pPr>
        <w:pStyle w:val="Normal"/>
        <w:jc w:val="both"/>
        <w:rPr/>
      </w:pPr>
      <w:r>
        <w:rPr/>
        <w:t xml:space="preserve">Дуля ! Дува ! Даля! Дуня  ! Дрыся ! Дозя ! Дуя ! Дика ! Дуба ! Дыня ! Дуся ! Дэя !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jc w:val="both"/>
        <w:rPr/>
      </w:pPr>
      <w:r>
        <w:rPr/>
        <w:t>- И надолго вы ко мне? – Честно говоря, Мунку хотелось подольше отдохнуть в тени  этих  приятных  дам.</w:t>
      </w:r>
    </w:p>
    <w:p>
      <w:pPr>
        <w:pStyle w:val="2"/>
        <w:jc w:val="both"/>
        <w:rPr/>
      </w:pPr>
      <w:r>
        <w:rPr/>
        <w:t>- А пока вам не надоест, дедушка! - спетым хором проголосили тучонки.</w:t>
      </w:r>
    </w:p>
    <w:p>
      <w:pPr>
        <w:pStyle w:val="2"/>
        <w:jc w:val="both"/>
        <w:rPr/>
      </w:pPr>
      <w:r>
        <w:rPr/>
        <w:t>- А можно вас называть Мунку Сардыкович? – благородно осведомилась  Донна. - Понимаете, мы из тех краёв, где именно так обращаются к уважаемым членам общества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autoSpaceDE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ку Сардык ничего не имел против. Ему даже понравилось это его переиначенное имя – ведь столько тысячелетий он вовсе не имел отчества…  Мунку даже слегка подтаял от такой неявной женской хитрости, расслабился в ожидании Любви и Счастья и предлож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  <w:t>- Донна-матушка, пристраивайся рядом, а тучек своих посели вон по тем вершинам. Их тут вокруг меня много … Только пусть не шалят, ладушки ?</w:t>
      </w:r>
    </w:p>
    <w:p>
      <w:pPr>
        <w:pStyle w:val="Normal"/>
        <w:rPr/>
      </w:pPr>
      <w:r>
        <w:rPr/>
      </w:r>
    </w:p>
    <w:p>
      <w:pPr>
        <w:pStyle w:val="TextBodyInden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на быстренько надула свои щёки, которые тут же слились с тучными боками, и единым дуновением построила тучки в шеренгу.</w:t>
      </w:r>
    </w:p>
    <w:p>
      <w:pPr>
        <w:pStyle w:val="Normal"/>
        <w:jc w:val="both"/>
        <w:rPr/>
      </w:pPr>
      <w:r>
        <w:rPr/>
        <w:t>Администратор «Хилтона» вряд ли бы расселил эту компанию лучше, чем то сделала Донна. За считанные секунды тучонки расселись по горам.</w:t>
      </w:r>
    </w:p>
    <w:p>
      <w:pPr>
        <w:pStyle w:val="Normal"/>
        <w:ind w:left="1701" w:hanging="0"/>
        <w:rPr/>
      </w:pPr>
      <w:r>
        <w:rPr/>
        <w:t>Дуля   - на Конституцию.</w:t>
      </w:r>
    </w:p>
    <w:p>
      <w:pPr>
        <w:pStyle w:val="Normal"/>
        <w:ind w:left="1701" w:hanging="0"/>
        <w:rPr/>
      </w:pPr>
      <w:r>
        <w:rPr/>
        <w:t>Дува   - на  Авиатора.</w:t>
      </w:r>
    </w:p>
    <w:p>
      <w:pPr>
        <w:pStyle w:val="Normal"/>
        <w:ind w:left="1701" w:hanging="0"/>
        <w:rPr/>
      </w:pPr>
      <w:r>
        <w:rPr/>
        <w:t>Даля   -  на  Эскадрилью.</w:t>
      </w:r>
    </w:p>
    <w:p>
      <w:pPr>
        <w:pStyle w:val="Normal"/>
        <w:ind w:left="1701" w:hanging="0"/>
        <w:rPr/>
      </w:pPr>
      <w:r>
        <w:rPr/>
        <w:t>Дуня   -  на  Катьку- Дуру.</w:t>
      </w:r>
    </w:p>
    <w:p>
      <w:pPr>
        <w:pStyle w:val="Normal"/>
        <w:ind w:left="1701" w:hanging="0"/>
        <w:rPr/>
      </w:pPr>
      <w:r>
        <w:rPr/>
        <w:t>Дрыся -  на  Опасную.</w:t>
      </w:r>
    </w:p>
    <w:p>
      <w:pPr>
        <w:pStyle w:val="Normal"/>
        <w:ind w:left="1701" w:hanging="0"/>
        <w:rPr/>
      </w:pPr>
      <w:r>
        <w:rPr/>
        <w:t>Дозя   -  на  Обзорную.</w:t>
      </w:r>
    </w:p>
    <w:p>
      <w:pPr>
        <w:pStyle w:val="Normal"/>
        <w:ind w:left="1701" w:hanging="0"/>
        <w:rPr/>
      </w:pPr>
      <w:r>
        <w:rPr/>
        <w:t>Дуя     -  на  Крылья  Советов.</w:t>
      </w:r>
    </w:p>
    <w:p>
      <w:pPr>
        <w:pStyle w:val="Normal"/>
        <w:ind w:left="1701" w:hanging="0"/>
        <w:rPr/>
      </w:pPr>
      <w:r>
        <w:rPr/>
        <w:t>Дика   -  на  Динамо.</w:t>
      </w:r>
    </w:p>
    <w:p>
      <w:pPr>
        <w:pStyle w:val="Normal"/>
        <w:ind w:left="1701" w:hanging="0"/>
        <w:rPr/>
      </w:pPr>
      <w:r>
        <w:rPr/>
        <w:t>Дуба    -   на  Тыхен-Ардын.</w:t>
      </w:r>
    </w:p>
    <w:p>
      <w:pPr>
        <w:pStyle w:val="Normal"/>
        <w:ind w:left="1701" w:hanging="0"/>
        <w:rPr/>
      </w:pPr>
      <w:r>
        <w:rPr/>
        <w:t>Дыня   -   на  Пограничный.</w:t>
      </w:r>
    </w:p>
    <w:p>
      <w:pPr>
        <w:pStyle w:val="Normal"/>
        <w:ind w:left="1701" w:hanging="0"/>
        <w:rPr/>
      </w:pPr>
      <w:r>
        <w:rPr/>
        <w:t>Дуся    -    на  Заслон.</w:t>
      </w:r>
    </w:p>
    <w:p>
      <w:pPr>
        <w:pStyle w:val="Normal"/>
        <w:ind w:left="1701" w:hanging="0"/>
        <w:rPr/>
      </w:pPr>
      <w:r>
        <w:rPr/>
        <w:t>Дэя      -    на  Пасмурную.</w:t>
      </w:r>
    </w:p>
    <w:p>
      <w:pPr>
        <w:pStyle w:val="Normal"/>
        <w:rPr/>
      </w:pPr>
      <w:r>
        <w:rPr/>
      </w:r>
    </w:p>
    <w:p>
      <w:pPr>
        <w:pStyle w:val="TextBodyInden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на была опытной тучей. Она вмиг распознала, какой из её тучонок-девчонок соответствует какая верш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740" w:hanging="0"/>
        <w:rPr/>
      </w:pPr>
      <w:r>
        <w:rPr/>
        <w:t>- Сидите тут смирно! – Строгость Донны была показной.</w:t>
      </w:r>
    </w:p>
    <w:p>
      <w:pPr>
        <w:pStyle w:val="Normal"/>
        <w:ind w:left="1740" w:hanging="0"/>
        <w:rPr/>
      </w:pPr>
      <w:r>
        <w:rPr/>
      </w:r>
    </w:p>
    <w:p>
      <w:pPr>
        <w:pStyle w:val="TextBodyInden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х, знал бы это Мунку Сакрдык! Но он, расслабленный и вялый, уже сладко дремал под примостившейся у него на голове Донной. Она ласково прикрыла ему глаза и уши, укутала туманом и тишин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чонки смиренно просидели на своих вершинах ровно одну минуту. А потом началось!</w:t>
      </w:r>
    </w:p>
    <w:p>
      <w:pPr>
        <w:pStyle w:val="Normal"/>
        <w:jc w:val="both"/>
        <w:rPr/>
      </w:pPr>
      <w:r>
        <w:rPr/>
        <w:t>По характеру были они дурашливы и имели врождённую скверную привычку по-собачьи стряхивать с себя воду. И тогда на Землю проливались дождики, дожди и ливн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так, они резвились.</w:t>
      </w:r>
    </w:p>
    <w:p>
      <w:pPr>
        <w:pStyle w:val="Normal"/>
        <w:rPr/>
      </w:pPr>
      <w:r>
        <w:rPr/>
      </w:r>
    </w:p>
    <w:p>
      <w:pPr>
        <w:pStyle w:val="TextBodyInden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ва - Аваиатор возомнила себя самолётом и, сделав «горку», принесла с собой первый дождь и ве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а - Динамо решила, что она та самая динамо-машина, и  как неугомонная стала носиться по кулуарам и долинам. Её движения рождали настоящий ураг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ку спал, убаюканный большим и ласковым телом Донны, и не ведал, что идущие издалека люди тоже хотят прикоснуться к его Вечности и заглянуть ему в глаза 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Дува-Аваиатор и Дика-Динамо тем временем усердно оскверняли человеческий путь к главной вершине Восточных Саян: они рвали в клочья дождевики и целлофановые тенты, останавливали людей на полпути и загоняли в палатки.</w:t>
      </w:r>
    </w:p>
    <w:p>
      <w:pPr>
        <w:pStyle w:val="TextBody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амый сильный шквальный ветер вместе с самым долгим дождём приносила с собой Даля- Эскадрилья. Она  действовала как самая настоящая дальняя авиация: Даля обожала спикировать в Хубсугул, всласть нахлебаться его воды и в момент вылить всё это в долины и ущелья. Её набеги были так стремительны, что Дыня - Пограничная, призванная Донной бдеть за тем, чтобы тучки не сваливали налево, не замечала этих дальних забегов. Дело в том, что Дыня была немного себе-на-уме и иногда бросала пост, дабы нализаться вдосталь голубого Пограничного льда.</w:t>
      </w:r>
    </w:p>
    <w:p>
      <w:pPr>
        <w:pStyle w:val="Normal"/>
        <w:rPr/>
      </w:pPr>
      <w:r>
        <w:rPr/>
        <w:t>Для этого она сползала с горы вниз и вот тогда Даля и творила своё чёрное дело. И даже не боялась получить от Дыни по дыне – Даля - Эскадрилья знала тайную Дынину страсть…</w:t>
      </w:r>
    </w:p>
    <w:p>
      <w:pPr>
        <w:pStyle w:val="Normal"/>
        <w:rPr/>
      </w:pPr>
      <w:r>
        <w:rPr/>
      </w:r>
    </w:p>
    <w:p>
      <w:pPr>
        <w:pStyle w:val="TextBodyInden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-таки самой суровой была Дуба - Тыхен-Ардын. Она обожала кататься по ледникам и потому была очень морозной. Дуба втайне мечтала набраться кристаллов льда и сыпануть их вниз снегом. К счастью для туристов и к огорчению для Дубы, кристаллы не долетели до Земли, но проливались ледяным дождём. А помогала Дубе Дуя – Крылья Советов. Она выдула себе крылышки ( ну, не такие, не ТВ-рекламные…), усердно хлопала ими и создавала ветер. Когда в ущелье проникала мокрая парочка Дуба - Дуя, туристы натурально давали дуба от ветра и холода, и не было им тепла и спас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widowControl/>
        <w:tabs>
          <w:tab w:val="clear" w:pos="708"/>
          <w:tab w:val="left" w:pos="709" w:leader="none"/>
        </w:tabs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авде говоря, иногда тучки всё-таки уставали метаться по вершинам, озёрам и ущельям и присаживались на хребты…</w:t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"/>
        <w:rPr/>
      </w:pPr>
      <w:r>
        <w:rPr/>
        <w:t>Наивные туристы радовались утихающим дождю и ветру, выползали из палаток, с надеждой смотрели на небо…  И вот тогда за дело брались Дрыся - Опасная и Дозя - Обзорная. Последняя недаром была поселена на свою вершину. По сути, она была тихим шпионом – гадюкиным: Дозя пристально обзирала всю обстановку, и как только тучки немного утихомиривались, она хватала Дрысю - Опасную в охапку и тащила её переполненное водой пузо вниз. При этом они, дурочки, любили с гиканьем и свистом скатиться с ледников, поглумиться над тишиной в кулуарах и спустить камни с крутых склонов. Эти грохочущие гамаи - чемоданы наводили ужас на туристов и очень веселили Дрысю - Дозю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3"/>
        <w:rPr/>
      </w:pPr>
      <w:r>
        <w:rPr/>
        <w:t>Самой маленькой, безобидной и робкой была в стае Дуня. Поэтому нет ничего удивительного в том, что как только Донна подселила её к Катьке-Дуре, Дуня тут же влюбилась в эту гору, а особенно - в её чудесно торчащий кубик. Дуня прижалась щечкой к одной из его граней, обняла коротенькими ножками и тихо заплакала от столь неожиданного Счастья.</w:t>
      </w:r>
    </w:p>
    <w:p>
      <w:pPr>
        <w:pStyle w:val="TextBody"/>
        <w:widowControl/>
        <w:tabs>
          <w:tab w:val="clear" w:pos="708"/>
          <w:tab w:val="left" w:pos="8640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уня - она и в Африке Дуня. Её слёзы тоже пролились на головы замерзающих туристов. Правда, это был очень баюкающий дождик – тёплый, мягкий. Он шёл - как шептал что-то протяжное, вечное и нежное. Но, увы, он тоже не пускал туристов в путь, хотя и тонул в завываниях Дуи, Дали, Дики и Дубы.</w:t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"/>
        <w:rPr/>
      </w:pPr>
      <w:r>
        <w:rPr/>
        <w:t>Немало способствовала этому светопреставлению Дэя - Пасмурная. По размерам она была второй после Донны тучей и потому предназначалась для одного:  изо всех сил закрывать собой Солнце. Своими многочисленными пальцами Дэя ловила солнечные лучики, упорно пробивавшиеся сквозь мрачную кучу туч, и гасила их свет.  В мокром деле, царившем над Саянами, активно не участвовала только Дуся - Заслон. Да и то лишь потому, что была призвана беречь уединение Мунку и Донны. При этом Дуся страшно завидовала своим сёстрам-бандиткам. Ведь у неё внутри было столько воды и ветра! А ты сиди тут, сторожи. Иногда Дуся не выдерживала небесного давления и стекала вниз селями и ручьями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3"/>
        <w:rPr/>
      </w:pPr>
      <w:r>
        <w:rPr/>
        <w:t>А теперь – Дуля!</w:t>
      </w:r>
    </w:p>
    <w:p>
      <w:pPr>
        <w:pStyle w:val="3"/>
        <w:rPr/>
      </w:pPr>
      <w:r>
        <w:rPr/>
        <w:t xml:space="preserve">Она крепко вцепилась в Конституцию и придирчиво бдела за всем, что творилось вокруг. Она следила за абсолютным исполнением законов и правил тучной жизни, фиксировала возможные отлынивания, чтобы потом всё точно отстучать Донне. Периодически она выдыхала камнепады: </w:t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  <w:t>Дулю вам всем ясное небо! Дулю вам Солнце! Это говорю вам я - Конституция!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3"/>
        <w:rPr/>
      </w:pPr>
      <w:r>
        <w:rPr/>
        <w:t xml:space="preserve">Два дня и две ночи бесились тучки, носились с перевала на перевал, скакали по вершинам, водили хороводы и гоняли ветер. И вот однажды утром Мунку проснулся от того, что почувствовал, как продрог, как промокли его рёбра и хребты, как влажно в кулуарах и трещинках, как обвисла от сырости борода …  Мунку чихнул снежным флагом, из его носа потекли две не обозначенные на карте реки. От неожиданности Мунку Сардыкович икнул. Что-то булькнуло в его нутре. Озеро Эхой вышло из берегов. Реки вздулись … </w:t>
      </w:r>
    </w:p>
    <w:p>
      <w:pPr>
        <w:pStyle w:val="3"/>
        <w:rPr/>
      </w:pPr>
      <w:r>
        <w:rPr/>
        <w:t>По левой щеке Мунку прошуршал камнепад. «Факс»  - Понял  Царь. Он открыл пошире глаза, отлепил от ушей ушлую Донну. И окончательно пришёл в себ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3"/>
        <w:rPr/>
      </w:pPr>
      <w:r>
        <w:rPr/>
        <w:t>Факс-грамота гласила:</w:t>
      </w:r>
    </w:p>
    <w:p>
      <w:pPr>
        <w:pStyle w:val="3"/>
        <w:rPr/>
      </w:pPr>
      <w:r>
        <w:rPr/>
        <w:t>« Небесная канцелярия недовольна Вами, Мунку Сардык Саянский. Мы сердимся. На Вас поступила жалоба-депеша от людского туристического рода. Они стучатся в твои двери, просятся в гости, а ты их не вёдром встречаешь, а ушатом воды. Нехорошо, Саянский, нехорошо. А тем временем на юге от тебя установилась великая сушь. Не спеют ягоды, не растут грибы, мелеют реки, горят леса. Люди, белки, ёжики и вообще весь живой мир скоро вымрут, а ты тут, значит, прохлаждаешься?! Слушай Божий наш указ: быстренько гони ты эти тучи на юг!»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3"/>
        <w:rPr/>
      </w:pPr>
      <w:r>
        <w:rPr/>
        <w:t>Мунку Сардыкович вдруг зело рассердился на себя, лапотного да доверчивого, лизнул Донну шершавым языком морены в самое нежное место (по животику, естественно) и что есть силы заорал на тучную гостью:</w:t>
      </w:r>
    </w:p>
    <w:p>
      <w:pPr>
        <w:pStyle w:val="3"/>
        <w:ind w:hanging="0"/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>- Донна! А ну-ка сваливай с моей больной головы и поди, поищи себе другую - здоровую! Хватит тут ужо вас! Тебя вон юга ждут, а меня - туристы. Вернее, это я их жду.</w:t>
      </w:r>
    </w:p>
    <w:p>
      <w:pPr>
        <w:pStyle w:val="3"/>
        <w:ind w:hanging="0"/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>- Да на фига тебе эти людишки, Сардыкович?! - Донна перешла на фамильярный визг базарной тётки с юга и по-свойски скользнула по юго-западному ребру Царя.</w:t>
      </w:r>
    </w:p>
    <w:p>
      <w:pPr>
        <w:pStyle w:val="3"/>
        <w:tabs>
          <w:tab w:val="clear" w:pos="709"/>
          <w:tab w:val="left" w:pos="1985" w:leader="none"/>
        </w:tabs>
        <w:ind w:hanging="0"/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>- Э, дурища, ты ничего-то не понимаешь! Люди на самом деле классные! Я за ними даже соскучился. Уже!</w:t>
      </w:r>
    </w:p>
    <w:p>
      <w:pPr>
        <w:pStyle w:val="3"/>
        <w:tabs>
          <w:tab w:val="clear" w:pos="709"/>
          <w:tab w:val="left" w:pos="1985" w:leader="none"/>
        </w:tabs>
        <w:ind w:hanging="0"/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>- Ты чё, ополоумел, старый бугор? Скачут они тут по тебе, писают, какают, мусорят !!!</w:t>
      </w:r>
    </w:p>
    <w:p>
      <w:pPr>
        <w:pStyle w:val="3"/>
        <w:tabs>
          <w:tab w:val="clear" w:pos="709"/>
          <w:tab w:val="left" w:pos="1985" w:leader="none"/>
        </w:tabs>
        <w:ind w:hanging="0"/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>- Что ты, Донна! Они молятся у моих ног на разных языках мира! Они возносят мне молитвы всех религий и богов! Они дарят мне ленточки, шарфики, кепочки, очки и всякие другие нужные предметы! Кстати, а где же-то они, в самом деле ?!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>- Да забились в палатки твои людишки и носа наружу не кажут - девчонки мои, вишь ли, им мешают !!!</w:t>
      </w:r>
    </w:p>
    <w:p>
      <w:pPr>
        <w:pStyle w:val="3"/>
        <w:tabs>
          <w:tab w:val="clear" w:pos="709"/>
          <w:tab w:val="left" w:pos="1985" w:leader="none"/>
        </w:tabs>
        <w:ind w:hanging="0"/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>- А ну, брысь все отсюдова! На тебе факс! Читай! Всё поняла? Ну?! Быстро кликай свою мокрушную банду и вали отсюда, исполняй указ!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>- Э-эх, дурень ты, пень-колода трухлявая! Нашёл, кого любить! Да ты скоро от них чесаться будешь!</w:t>
      </w:r>
    </w:p>
    <w:p>
      <w:pPr>
        <w:pStyle w:val="3"/>
        <w:tabs>
          <w:tab w:val="clear" w:pos="709"/>
          <w:tab w:val="left" w:pos="1985" w:leader="none"/>
        </w:tabs>
        <w:ind w:hanging="0"/>
        <w:rPr/>
      </w:pPr>
      <w:r>
        <w:rPr/>
      </w:r>
    </w:p>
    <w:p>
      <w:pPr>
        <w:pStyle w:val="3"/>
        <w:rPr/>
      </w:pPr>
      <w:r>
        <w:rPr/>
        <w:t xml:space="preserve">Ох, какое зло накатило тут на Мунку! Он совсем не по-дедовски и отнюдь не ласково спихнул Донну в заграничную Моноголию… </w:t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  <w:t>Вот  такая  она  бывает , Любовь !</w:t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  <w:t>Затем Мунку Сардыкович самолично собрал и построил тучек в ряд и решил на всякий случай пересчитать: …</w:t>
      </w:r>
    </w:p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>- А-а-а-а-а, нет одной . - Мунку прищурил глаз.  - всё понял</w:t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  <w:t xml:space="preserve">… </w:t>
      </w:r>
      <w:r>
        <w:rPr/>
        <w:t>и с трудом стащил Дуню с Катьки-Дуры.</w:t>
      </w:r>
    </w:p>
    <w:p>
      <w:pPr>
        <w:pStyle w:val="3"/>
        <w:rPr/>
      </w:pPr>
      <w:r>
        <w:rPr/>
        <w:t>По ущелью узкой полосой прошёлся ласковый дождик…То были прощальные Дунькины  слёзки…</w:t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  <w:t>Под суровым царским взором и осознавая отсутствие матушки-Донны, тучонки присмирели, надулись, но терпели, воду с себя не стряхивали. Видя такое послушание и желая угодить Небесной канцелярии, Мунку смягчил  нрав.</w:t>
      </w:r>
    </w:p>
    <w:p>
      <w:pPr>
        <w:pStyle w:val="3"/>
        <w:ind w:hanging="0"/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 xml:space="preserve">- Вы переполнены водой, я вижу. Терпите. Вы должны донести всё до капельки вон туда, на юг.- Мунку Сардыкович указал путь лёгким ветерком. - А чтобы вы до конца исполнили Божий указ, я дарю каждой из вас новенькие резиновые сапожки. </w:t>
      </w:r>
    </w:p>
    <w:p>
      <w:pPr>
        <w:pStyle w:val="3"/>
        <w:tabs>
          <w:tab w:val="clear" w:pos="709"/>
          <w:tab w:val="left" w:pos="1985" w:leader="none"/>
        </w:tabs>
        <w:ind w:hanging="0"/>
        <w:rPr/>
      </w:pPr>
      <w:r>
        <w:rPr/>
      </w:r>
    </w:p>
    <w:p>
      <w:pPr>
        <w:pStyle w:val="3"/>
        <w:rPr/>
      </w:pPr>
      <w:r>
        <w:rPr/>
        <w:t>И Мунку вытащил из своих тайных пещер двенадцать пар ярких разноцветных сапожек. Тучки почуяли царскую слабину, некоторые были даже готовы расслабиться тут же, на месте. Но Мунку спохватился и гаркнул:</w:t>
      </w:r>
    </w:p>
    <w:p>
      <w:pPr>
        <w:pStyle w:val="3"/>
        <w:ind w:hanging="0"/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>- Только попробуйте! И не смейте! Вмиг превращу в ледяную глыбу! И не видать вам тогда неба! Ну !!!  Стройсь!  Полетели!</w:t>
      </w:r>
    </w:p>
    <w:p>
      <w:pPr>
        <w:pStyle w:val="Normal"/>
        <w:tabs>
          <w:tab w:val="clear" w:pos="708"/>
          <w:tab w:val="left" w:pos="8640" w:leader="none"/>
        </w:tabs>
        <w:ind w:left="1740" w:hanging="0"/>
        <w:rPr/>
      </w:pPr>
      <w:r>
        <w:rPr/>
      </w:r>
    </w:p>
    <w:p>
      <w:pPr>
        <w:pStyle w:val="3"/>
        <w:rPr/>
      </w:pPr>
      <w:r>
        <w:rPr/>
        <w:t>Тучонки поспешно выстроились журавлиным клином и, сверкая на Солнце сапожками, медленно подлетели к озеру Эхой. Последней парой в этом строю летели Дрыся и Дозя. И, будучи самыми зловредными, они напоследок отомстили-таки деду за изгнание. На голову Мунку Сардыковича упали крупные капли дождя. Но дурочки-тучки не знали о стариковской хитрости:  на Землю-то упали капли, а в их сапоги пролились потоки! Так Дрыся и Дозя познали, как противно хлюпает в обуви вода! Конечно, это ничуть не изменило их мерзкий нрав, но пару суток до монгольской засухи они точно хлебнули лиха!</w:t>
      </w:r>
    </w:p>
    <w:p>
      <w:pPr>
        <w:pStyle w:val="3"/>
        <w:ind w:hanging="0"/>
        <w:rPr/>
      </w:pPr>
      <w:r>
        <w:rPr/>
        <w:t>Мунку не стал наказывать эту парочку: он-то знал, какие муки ждали их впереди! Только слегка поддал им в зад тёплым ветерком и подманил Донну под свой северный склон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3"/>
        <w:tabs>
          <w:tab w:val="clear" w:pos="709"/>
          <w:tab w:val="left" w:pos="1985" w:leader="none"/>
        </w:tabs>
        <w:ind w:left="1843" w:hanging="142"/>
        <w:rPr/>
      </w:pPr>
      <w:r>
        <w:rPr/>
        <w:t xml:space="preserve">- Ты! Слушай внимательно! Долетишь до пункта назначения- факсани. У меня сотового пока нет…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P.S.</w:t>
        <w:tab/>
        <w:t>Сказка, прочитанная вслух пять раз (а ещё лучше - инсценированная), кардинально меняет погоду в указанном районе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P.P.S.</w:t>
        <w:tab/>
        <w:t>Говорите, не  помогло? Ну, зато повеселились и согрелись!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</w:t>
        <w:tab/>
        <w:t>А нам - помогло!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  <w:t>Виктория Вислобокова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Восточные Саяны – узел горы Мунку Сардык</w:t>
      </w:r>
    </w:p>
    <w:p>
      <w:pPr>
        <w:pStyle w:val="Heading1"/>
        <w:ind w:firstLine="708"/>
        <w:rPr/>
      </w:pPr>
      <w:r>
        <w:rPr/>
        <w:t>июль 200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8"/>
      <w:jc w:val="center"/>
      <w:outlineLvl w:val="0"/>
    </w:pPr>
    <w:rPr>
      <w:rFonts w:ascii="Times New Roman CYR" w:hAnsi="Times New Roman CYR" w:cs="Times New Roman CYR"/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Normal"/>
    <w:qFormat/>
    <w:pPr>
      <w:ind w:left="1843" w:hanging="142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17:00Z</dcterms:created>
  <dc:creator>w</dc:creator>
  <dc:description/>
  <dc:language>en-US</dc:language>
  <cp:lastModifiedBy>w</cp:lastModifiedBy>
  <dcterms:modified xsi:type="dcterms:W3CDTF">2007-01-16T15:22:00Z</dcterms:modified>
  <cp:revision>2</cp:revision>
  <dc:subject/>
  <dc:title/>
</cp:coreProperties>
</file>